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2694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ind w:firstLine="99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60071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ΘΕΜΑ ……: «Λήψη απόφασης για τον καθορισμό του ανώτατου ορίου δαπάνης εξόδων κηδείας δημάρχων &amp; εν ενεργεία δημοτικών συμβούλων».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ύμφωνα με το άρθρο 140 του Ν. 3463/06: «</w:t>
      </w:r>
      <w:r>
        <w:rPr>
          <w:rFonts w:cs="Arial" w:ascii="Arial" w:hAnsi="Arial"/>
          <w:szCs w:val="20"/>
        </w:rPr>
        <w:t>Η κηδεία δημάρχων και προέδρων Κοινοτήτων και όσων κατείχαν τα αντίστοιχα αξιώματα,  καθώς και των εν ενεργεία δημοτικών και κοινοτικών συμβούλων μπορεί να γίνεται με δαπάνη  του οικείου Δήμου ή Κοινότητας. Το ανώτατο όριο της δαπάνης αυτής καθορίζεται με απόφαση  του δημοτικού ή κοινοτικού συμβουλίου στην αρχή κάθε έτους και εγγράφεται στον αντίστοιχο  προϋπολογισμό»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Κατόπιν τούτου, παρακαλούμε να καθορίσετε το ανώτατο όριο δαπάνης εξόδων κηδείας, σε βάρος του Κ.Α. 00.6124 με τίτλο «Έξοδα κηδείας Δημάρχων και εν ενεργεία Δημοτικών Συμβούλων», οικονομικού έτους 2020.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ΒΑΣΙΛΕΙΟΣ ΓΡΟΥΜΠΑΣ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</w:t>
      </w:r>
    </w:p>
    <w:sectPr>
      <w:type w:val="nextPage"/>
      <w:pgSz w:w="11906" w:h="16838"/>
      <w:pgMar w:left="720" w:right="1800" w:gutter="0" w:header="0" w:top="22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120"/>
      <w:ind w:left="-284"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7:00Z</dcterms:created>
  <dc:creator>ntagianta</dc:creator>
  <dc:description/>
  <cp:keywords/>
  <dc:language>en-US</dc:language>
  <cp:lastModifiedBy>Evangelou_Maria</cp:lastModifiedBy>
  <cp:lastPrinted>2020-01-30T10:33:00Z</cp:lastPrinted>
  <dcterms:modified xsi:type="dcterms:W3CDTF">2020-01-30T08:34:00Z</dcterms:modified>
  <cp:revision>15</cp:revision>
  <dc:subject/>
  <dc:title>ΕΛΛΗΝΙΚΗ ΔΗΜΟΚΡΑΤΙΑ</dc:title>
</cp:coreProperties>
</file>