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1/1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/2019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.: ΚΟΚΜΩΤΟΥ Μ.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ων υπ. αρ. 19/2019 μελέτης της Δ/νσης Διοικητικών Υπηρεσιών για την προμήθεια ειδών ατομικής προστασίας των εργαζομένων και 5/2019 μελέτης της Δ/νσης Περιβάλλοντος, Κυκλικής Οικονομίας και Ανακύκλωσης, για την προμήθεια φρέσκου γάλακτος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εθνή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α υπηρεσιακά σημειώματα της Δ/νσης Περιβάλλοντος, Κυκλικής Οικονομίας και Ανακύκλωσης στις 6/2/2019 και στις 20/2/2019 τεκμηριώνεται η ανάγκη για την προμήθεια ειδών ατομικής προστασίας των εργαζομένων και φρέσκου γάλακτος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Διοικητικών Υπηρεσιών συνέταξε την υπ. αρ. 19/2019 μελέτη συνολικού προϋπολογισμού 176.507,18€ συμπεριλαμβανομένου ΦΠΑ και η Δ/νση Περιβάλλοντος, Κυκλικής Οικονομίας και Ανακύκλωσης συνέταξε την υπ. αρ. 5/2019 μελέτη συνολικού προϋπολογισμού 130.470,25€ συμπεριλαμβανομένου ΦΠΑ, για να διεξαχθεί Ανοικτός Ηλεκτρονικός Διεθνής Διαγωνισμός (άνω των ορίων)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άτωθι  Κ.Α. ως εξής: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ια τα είδη ατομικής προστασίας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19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Κ.Α.: 20.6061.0001 «ΠΡΟΜΗΘΕΙΑ ΕΙΔΩΝ ΠΡΟΣΤΑΣΙΑΣ ΕΡΓΑΖΟΜΕΝΩΝ» με το ποσό των 142.290,00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Κ.Α.: 30.6061.0001 «ΠΡΟΜΗΘΕΙΑ ΜΕΣΩΝ ΠΡΟΣΤΑΣΙΑΣ» με το ποσό των 14.226,52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Κ.Α.: 35.6063.0003 «ΠΡΟΜΗΘΕΙΑ ΜΕΣΩΝ ΠΡΟΣΤΑΣΙΑΣ» με το ποσό των 19.990,66€</w:t>
      </w:r>
    </w:p>
    <w:p>
      <w:pPr>
        <w:pStyle w:val="Normal"/>
        <w:ind w:left="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ια το φρέσκο γάλα:</w:t>
      </w:r>
    </w:p>
    <w:p>
      <w:pPr>
        <w:pStyle w:val="Normal"/>
        <w:ind w:left="-3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ind w:left="-142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19</w:t>
      </w:r>
    </w:p>
    <w:p>
      <w:pPr>
        <w:pStyle w:val="Style16"/>
        <w:ind w:left="-142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.Α. :15.6063.0005 με τίτλο «ΠΡΟΜΗΘΕΙΑ ΓΑΛΑΚΤΟΣ», με το ποσό των 1.000,00€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.Α.: 20.6063.0005 με τίτλο «ΠΡΟΜΗΘΕΙΑ ΓΑΛΑΚΤΟΣ» με το ποσό των 80.000,00€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.Α.: 35.6063.0006 με τίτλο «ΠΡΟΜΗΘΕΙΑ ΓΑΛΑΚΤΟΣ» με το ποσό των 4.000,00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.Α.: 30.6063.0002 με τίτλο «ΠΡΟΜΗΘΕΙΑ ΓΑΛΑΚΤΟΣ» με το ποσό των 3.000,00€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Κ.Α.: 15.6063.0005 με τίτλο «ΠΡΟΜΗΘΕΙΑ ΓΑΛΑΚΤΟΣ», με το ποσό των 4.317,55€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Κ.Α.: 20.6063.0005 με τίτλο «ΠΡΟΜΗΘΕΙΑ ΓΑΛΑΚΤΟΣ» με το ποσό των 18.868,22€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Κ.Α.: 35.6063.0006 με τίτλο «ΠΡΟΜΗΘΕΙΑ ΓΑΛΑΚΤΟΣ» με το ποσό των 6.761,89€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Κ.Α.: 30.6063.0002 με τίτλο «ΠΡΟΜΗΘΕΙΑ ΓΑΛΑΚΤΟΣ» με το ποσό των 12.522,58€</w:t>
      </w:r>
    </w:p>
    <w:p>
      <w:pPr>
        <w:pStyle w:val="Normal"/>
        <w:ind w:left="-3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ων υπ. αρ. 19/2019  και 5/2019 μελετών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εθνούς διαγωνισμού (άνω των ορίων)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α των υπ. αρ. 19/2019 και 5/2019 μελετών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ανοικτού ηλεκτρονικού διεθνούς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ά σημειώματα της  Δ/νσης Περιβάλλοντος Κυκλικής Οικονομίας και Ανακύκλω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 (ΑΑΥ)</w:t>
      </w:r>
    </w:p>
    <w:p>
      <w:pPr>
        <w:pStyle w:val="2"/>
        <w:ind w:left="-357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Η ΔΙΕΥΘΥΝΤΡΙΑ                           Ο ΑΝΤΙΔΗΜΑΡΧΟΣ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ΤΜΗΜ. ΠΡΟΜΗΘΕΙΩΝ              ΟΙΚΟΝ/ΚΩΝ ΥΠΗΡΕΣΙΩΝ                   ΟΙΚΟΝ/ΚΩΝ ΥΠΗΡΕΣΙΩΝ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ΔΕΣΠΟΙΝΑ ΧΑΛΚΙΟΠΟΥΛΟΥ              ΒΑΣΙΛΕΙΟΣ ΓΡΟΥΜΠΑΣ      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7:00Z</dcterms:created>
  <dc:creator>XRYSANTHOS</dc:creator>
  <dc:description/>
  <cp:keywords/>
  <dc:language>en-US</dc:language>
  <cp:lastModifiedBy>DHMOS</cp:lastModifiedBy>
  <cp:lastPrinted>2019-12-11T09:49:00Z</cp:lastPrinted>
  <dcterms:modified xsi:type="dcterms:W3CDTF">2019-12-13T07:56:00Z</dcterms:modified>
  <cp:revision>29</cp:revision>
  <dc:subject/>
  <dc:title/>
</cp:coreProperties>
</file>