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/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/2019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.: ΚΟΚΜΩΤΟΥ Μ.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την ακύρωση της υπ. αρ. 120/2019 απόφασης της Οικονομικής Επιτροπής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ην υπ. αρ. 120/2019 απόφαση της Οικονομικής Επιτροπής εγκρίθηκε η υπ. αρ. 19/2019 μελέτη της Δ/νσης Διοικητικών υπηρεσιών για την προμήθεια ειδών ατομικής προστασίας των εργαζομένων, η κατάρτιση των όρων διακήρυξης Ανοικτού Ηλεκτρονικού Διαγωνισμού και η συγκρότηση της Επιτροπής Διενέργειας Διαγωνισμού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ν ακύρωση της εν λόγω απόφασης διότι θα επαναληφθεί η διαδικασία του διαγωνισμού συμπεριλαμβανομένης της προμήθειας γάλακτος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Η ΔΙΕΥΘΥΝΤΡΙΑ                           Ο ΑΝΤΙΔΗΜΑΡΧΟΣ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ΤΜΗΜ. ΠΡΟΜΗΘΕΙΩΝ              ΟΙΚΟΝ/ΚΩΝ ΥΠΗΡΕΣΙΩΝ                   ΟΙΚΟΝ/ΚΩΝ ΥΠΗΡΕΣΙΩΝ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ΔΕΣΠΟΙΝΑ ΧΑΛΚΙΟΠΟΥΛΟΥ          ΒΑΣΙΛΕΙΟΣ ΓΡΟΥΜΠΑΣ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31:00Z</dcterms:created>
  <dc:creator>XRYSANTHOS</dc:creator>
  <dc:description/>
  <cp:keywords/>
  <dc:language>en-US</dc:language>
  <cp:lastModifiedBy>user</cp:lastModifiedBy>
  <cp:lastPrinted>2019-12-11T09:11:00Z</cp:lastPrinted>
  <dcterms:modified xsi:type="dcterms:W3CDTF">2019-12-11T07:12:00Z</dcterms:modified>
  <cp:revision>13</cp:revision>
  <dc:subject/>
  <dc:title/>
</cp:coreProperties>
</file>