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2</w:t>
      </w:r>
      <w:r>
        <w:rPr>
          <w:rFonts w:cs="Arial" w:ascii="Arial" w:hAnsi="Arial"/>
          <w:sz w:val="22"/>
          <w:szCs w:val="22"/>
          <w:lang w:val="en-US"/>
        </w:rPr>
        <w:t>8/5/2019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ΕΛ.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΄ αρ. 47/2019 μελέτης της Δ/νσης Περιβάλλοντος Κυκλικής Οικονομίας και Ανακύκλωσης, για την προμήθεια οχημάτων και μηχανημάτων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Διεθνή Ανοικτού Ηλεκτρονικού  Διαγωνισμού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15/4/2019 υπηρεσιακό Σημείωμα  της Δ/νσης Περιβάλλοντος ,Κυκλικής Οικονομίας και Ανακύκλωσης, τεκμηριώνεται η ανάγκη για την προμήθεια οχημάτων και μηχανημάτων για την κάλυψη αναγκών των υπηρεσιών του Δήμου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΄αρ. 47/2019 σχετική   μελέτη, συνολικού προϋπολογισμού 1.709.800,00€  συμπεριλαμβανομένου ΦΠΑ 24%, για να διεξαχθεί Διεθνής Ανοικτός Ηλεκτρονικός  Διαγωνισμός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ια την κάλυψη της δαπάνης απαιτείται η διάθεση πιστώσεων, που θα βαρύνει τους Κ.Α.: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7132.0016 με το ποσό των 285.000,00€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7132.0015 με το ποσό των 335.000,00€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7132.0018 με το ποσό των 290.000,00€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7132.0008 με το ποσό των 170.000,00€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7132.0007 με το ποσό των 70.000,00€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>62.7131.0001 με το ποσό των 120.000,00€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>62.7131.0002 με το ποσό των 10.000,00€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.7131.0004 με το ποσό των 95.000,00€ και </w:t>
      </w:r>
    </w:p>
    <w:p>
      <w:pPr>
        <w:pStyle w:val="Normal"/>
        <w:numPr>
          <w:ilvl w:val="0"/>
          <w:numId w:val="2"/>
        </w:numPr>
        <w:ind w:left="36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7132.0019 με το ποσό των 334.800,00€ του προϋπολογισμού έτους 2019 και τις οποίες έχει εγκρίνει ο Δήμαρχος, σύμφωνα με το άρθρο 203 Ν.4555/2018.</w:t>
      </w:r>
    </w:p>
    <w:p>
      <w:pPr>
        <w:pStyle w:val="Normal"/>
        <w:ind w:left="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  απαιτείται η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47/2019 μελέτη της Δ/νσης Περιβάλλοντος Κυκλικής Οικονομίας 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διεθνή ανοικτού ηλεκτρονικού  διαγωνισμού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47/2019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Σχέδιο όρων διακήρυξης για την διεξαγωγή Διεθνή ανοικτού ηλεκτρονικού διαγωνισμού 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Περιβάλλοντος Κυκλικής Οικονομίας και Ανακύκλωσης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ΔΕΣΠΟΙΝΑ ΧΑΛΚΙΟΠΟΥΛΟΥ              ΒΑΣΙΛΙΚΗ ΚΑΡΑΒΙΑ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8-07-17T08:41:00Z</cp:lastPrinted>
  <dcterms:modified xsi:type="dcterms:W3CDTF">2019-05-28T06:18:00Z</dcterms:modified>
  <cp:revision>82</cp:revision>
  <dc:subject/>
  <dc:title/>
</cp:coreProperties>
</file>