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2"/>
          <w:lang w:val="en-US"/>
        </w:rPr>
        <w:t>23/5/2019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αρ. 1 της Επιτροπής Αξιολόγησης για τον συνοπτικό διαγωνισμό «ΠΡΟΜΗΘΕΙΑ ΑΝΑΛΩΣΙΜΩΝ ΜΗΧΑΝΟΓΡΑΦΙΚΟΥ ΕΞΟΠΛΙΣΜ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Διεύθυνση Τεχνικών Υπηρεσιών και Δόμησης  συνέταξε την υπ’ αρ. 1/2019 μελέτη, προϋπολογισμού 49.970,76€  με Φ.Π.Α., για την προμήθεια αναλώσιμων μηχανογραφικού εξοπλισμού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Με το υπ΄αρ. πρωτ.:6035/21-3-2019 τεκμηριωμένο αίτημα Δημάρχου εγκρίθηκε η δαπάνη για την παραπάνω προμήθεια και εκδόθηκε η υπ΄αρ. 336/2019 ,Απόφαση Ανάληψης Υποχρέωσης(ΑΑΥ), εις βάρος του προϋπολογισμού έτους 2019 στον Κ.Α.:10.6613.0006 με τίτλο «ΠΡΟΜΗΘΕΙΑ ΑΝΑΛΩΣΙΜΩΝ ΜΗΧΑΝΟΓΡΑΦΙΚΟΥ ΕΞΟΠΛΙΣΜΟΥ»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με την υπ’ αρ. 45/2019 απόφασή της προέβη στην έγκριση της μελέτης,  στην κατάρτιση των όρων διακήρυξης συνοπτικού διαγωνισμού και στην συγκρότηση επιτροπής διενέργειας και αξιολόγησης του διαγωνισμού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6/5/2019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Στις 22/5/2019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Τεχνικών Υπηρεσιών &amp; Δόμησης    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/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διαπίστωσε ότι κατατέθηκαν τρεις (3) προσφορές.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το άνοιγμα των φακέλων των προσφορών προέβη η επιτροπή ,στην αποσφράγιση του υποφακέλου των δικαιολογητικών συμμετοχής και διαπίστωσε ότι οι συμμετέχοντες πληρούν τις προϋποθέσεις ώστε να μεταβούν στο επόμενο στάδιο άνοιγμα των φακέλων των τεχνικών προσφορών.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Στην συνέχεια ανοίχτηκαν οι φάκελοι των τεχνικών προσφορών και διαπίστωσε ότι είναι σύμφωνες με τις προδιαγραφές της μελέτη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ων φακέλων των οικονομικών προσφορών και συνέταξε το με αριθμό 1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9-05-23T10:14:00Z</dcterms:modified>
  <cp:revision>90</cp:revision>
  <dc:subject/>
  <dc:title>ΕΛΛΗΝΙΚΗ ΔΗΜΟΚΡΑΤΙΑ</dc:title>
</cp:coreProperties>
</file>