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10/5/2019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709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ΩΝΗ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15/2019 μελέτης για την υπηρεσία κατάρτισης σχεδίου ΣΒΑΚ Δήμου Μοσχάτου Ταύρου , της Δ/νσης Τεχνικών Υπηρεσιών και Δόμησης ενδεικτικού προϋπολογισμού 64.480,00€(συμπεριλαμβανομένου Φ.Π.Α.).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</w:t>
        <w:tab/>
        <w:t xml:space="preserve">την κατάρτιση των όρων  διακήρυξης συνοπτικού διαγωνισμού     </w:t>
      </w:r>
    </w:p>
    <w:p>
      <w:pPr>
        <w:pStyle w:val="Normal"/>
        <w:ind w:right="-99" w:hanging="28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22"/>
          <w:szCs w:val="22"/>
        </w:rPr>
        <w:t>δ)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Τεχνικών Υπηρεσιών της Δ/νσης Τεχνικών  Υπηρεσιών &amp; Δόμησης  ,συνέταξε το από 15/2/2019 Υπηρεσιακό Σημείωμα με το οποίο τεκμηριώνεται η ανάγκη της υπηρεσίας κατάρτισης σχεδίου ΣΒΑΚ Δήμου Μοσχάτου Ταύρου 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ν συνέχεια συνέταξε την με αριθμό 15/2019 μελέτη ενδεικτικού προϋπολογισμού 64.480,00€ (συμπεριλαμβανομένου ΦΠΑ), για να διεξαχθεί συνοπτικός Διαγωνισμός σύμφωνα με τις διατάξεις του Ν. 4412/2016.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την κάλυψη δαπάνης απαιτείται η έγκριση και διάθεση πίστωσης, ποσού 64.480,00€ που θα βαρύνει τον Κ.Α.:30.6117.0004 του προϋπολογισμού έτους  2019 και έχει εγκριθεί από τον Δήμαρχο σύμφωνα με τις διατάξεις του άρθρου 203 Ν.4555/2018. </w:t>
      </w:r>
    </w:p>
    <w:p>
      <w:pPr>
        <w:pStyle w:val="Normal"/>
        <w:ind w:left="-426" w:right="-99" w:hanging="20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15/2019 μελέτης της Δ/νσης Τεχνικών Υπηρεσιών &amp; Δόμησης 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συνοπτικού  διαγωνισμού 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Αντίγραφο της υπ’ αρ.15/2019 μελέτης της Δ/νσης Τεχνικών Υπηρεσιών και Δόμησης  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Διεθνή ανοικτού ηλεκτρονικού διαγωνισμού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 Δ/νσης Τεχνικών  Υπηρεσιών &amp; Δόμησης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ην με αριθμό 315/2019 απόφαση ανάληψης υποχρέ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Η ΔΙΕΥΘΥΝΤΡΙΑ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  ΒΑΣΙΛΙΚΗ ΚΑΡΑΒΙΑ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9-05-10T11:32:00Z</cp:lastPrinted>
  <dcterms:modified xsi:type="dcterms:W3CDTF">2019-05-10T08:33:00Z</dcterms:modified>
  <cp:revision>80</cp:revision>
  <dc:subject/>
  <dc:title/>
</cp:coreProperties>
</file>