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4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4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Λήψη απόφασης για την έγκριση  της από 4/4/2019/ Τεχνικής Περιγραφής του Τμήματος Κοινωνικής Μέριμνας, της Δ/νσης Κοινωνικής Προστασίας, Παιδείας, Πολιτισμού, Αθλητισμού &amp; Νέας Γενιάς, για την προμήθεια ψυγειοκαταψύκτη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Δ/νση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Κοινωνικής Προστασίας, Παιδείας, Πολιτισμού, Αθλητισμού &amp; Νέας Γενιάς συνέταξε το από 21/3/2019 Υπηρεσιακό Σημείωμα του, με το οποίο τεκμηριώνεται η ανάγκη για την προμήθεια ψυγειοκαταψύκτη και η ίδια Υπηρεσία συνέταξε την από 4/4/2019 σχετική Τεχνική Περιγραφή,  προϋπολογισμού 550,00€ συμπεριλαμβανομένου Φ.Π.Α. 24%.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. αρ. 409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>Παρακαλούμε για την έγκριση της από 4/4/2019 Τεχνικής Περιγραφής του τμήματος Κοινωνικής Μέριμνας, της Δ/νσης Κοινωνικής Προστασίας, Παιδείας, Πολιτισμού, Αθλητισμού &amp; Νέας Γενιά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9:00Z</dcterms:created>
  <dc:creator>ntagianta</dc:creator>
  <dc:description/>
  <cp:keywords/>
  <dc:language>en-US</dc:language>
  <cp:lastModifiedBy>MARIA</cp:lastModifiedBy>
  <cp:lastPrinted>2018-11-02T12:48:00Z</cp:lastPrinted>
  <dcterms:modified xsi:type="dcterms:W3CDTF">2019-04-24T06:09:00Z</dcterms:modified>
  <cp:revision>8</cp:revision>
  <dc:subject/>
  <dc:title>ΕΛΛΗΝΙΚΗ ΔΗΜΟΚΡΑΤΙΑ</dc:title>
</cp:coreProperties>
</file>