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>/5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18/4/2019 Τεχνικής Περιγραφής του Τμήματος Αθλητισμού και Νέας Γενιάς, της Δ/νσης Κοινωνικής Προστασίας, Παιδείας, Πολιτισμού, Αθλητισμού &amp; Νέας Γενιάς, για την προμήθεια ενημερωτικών εντύπων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 Δ/νση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Κοινωνικής Προστασίας, Παιδείας, Πολιτισμού, Αθλητισμού &amp; Νέας Γενιάς συνέταξε το από 12/4/2019 Υπηρεσιακό Σημείωμα του Τμήματος Αθλητισμού και Νέας Γενιάς, με το οποίο τεκμηριώνεται η ανάγκη για την προμήθεια ενημερωτικών εντύπων για το πρόγραμμα «Δημιουργική απασχόληση &amp; εκπαίδευση παιδιών-αθλοδιακοπές 2019» και η ίδια υπηρεσία συνέταξε την από 18/4/2019 σχετική Τεχνική Έκθεση,  προϋπολογισμού 620,00€ συμπεριλαμβανομένου Φ.Π.Α. 24%.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18"/>
          <w:szCs w:val="18"/>
        </w:rPr>
        <w:t>Ο Δήμαρχος με την υπ. αρ. 417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>Παρακαλούμε για την έγκριση της από 18/4/2019 Τεχνικής Έκθεση του Τμήματος Αθλητισμού και Νέας Γενιάς, της Δ/νσης Κοινωνικής Προστασίας, Παιδείας, Πολιτισμού, Αθλητισμού &amp;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720" w:hanging="720"/>
        <w:rPr/>
      </w:pPr>
      <w:r>
        <w:rPr>
          <w:rFonts w:eastAsia="Tahoma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Η ΠΡΟÏΣΤΑΜΕΝΗ               Η Δ/ΝΤΡΙΑ ΟΙΚΟΝΟΜΙΚΩΝ         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ΤΜΗΜΑΤΟΣ ΠΡΟΜΗΘΕΙΩΝ                    ΥΠΗΡΕΣΙΩΝ                                  ΥΠΗΡΕΣΙΩΝ</w:t>
      </w:r>
    </w:p>
    <w:p>
      <w:pPr>
        <w:pStyle w:val="3"/>
        <w:ind w:left="720" w:hanging="72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</w:t>
      </w:r>
    </w:p>
    <w:p>
      <w:pPr>
        <w:pStyle w:val="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0" w:hanging="0"/>
        <w:rPr/>
      </w:pPr>
      <w:r>
        <w:rPr>
          <w:rFonts w:eastAsia="Tahoma"/>
          <w:sz w:val="18"/>
          <w:szCs w:val="18"/>
        </w:rPr>
        <w:t xml:space="preserve">  </w:t>
      </w:r>
      <w:r>
        <w:rPr>
          <w:sz w:val="18"/>
          <w:szCs w:val="18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10:00Z</dcterms:created>
  <dc:creator>ntagianta</dc:creator>
  <dc:description/>
  <cp:keywords/>
  <dc:language>en-US</dc:language>
  <cp:lastModifiedBy>DYGrigoratou</cp:lastModifiedBy>
  <cp:lastPrinted>2018-11-02T12:48:00Z</cp:lastPrinted>
  <dcterms:modified xsi:type="dcterms:W3CDTF">2019-05-10T07:06:00Z</dcterms:modified>
  <cp:revision>8</cp:revision>
  <dc:subject/>
  <dc:title>ΕΛΛΗΝΙΚΗ ΔΗΜΟΚΡΑΤΙΑ</dc:title>
</cp:coreProperties>
</file>