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8</w:t>
            </w:r>
            <w:r>
              <w:rPr>
                <w:rFonts w:cs="Tahoma" w:ascii="Tahoma" w:hAnsi="Tahoma"/>
                <w:sz w:val="22"/>
              </w:rPr>
              <w:t xml:space="preserve"> /05</w:t>
            </w:r>
            <w:r>
              <w:rPr>
                <w:rFonts w:cs="Tahoma" w:ascii="Tahoma" w:hAnsi="Tahoma"/>
                <w:sz w:val="22"/>
                <w:lang w:val="en-US"/>
              </w:rPr>
              <w:t>/2019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  : Λήψη απόφασης για την έγκριση  της από 5/4/2019 Τεχνικής Περιγραφής της Δ/νση Κοινωνικής Προστασίας Παιδείας Πολιτισμού Αθλητισμού &amp; Ν .Γενιάς,   για την προμήθεια πινακίδων σήμανσης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 Δ/νση Κοινωνικής Προστασίας Παιδείας Πολιτισμού Αθλητισμού &amp; Ν. Γενιάς, συνέταξε το από  21/3/2019 Υπηρεσιακό Σημείωμα του, με το οποίο τεκμηριώνεται η ανάγκη για την προμήθεια πινακίδων σήμανσης εξωτερικά και εσωτερικά του κτιρίου του κλειστού γυμναστηρίου Μοσχάτου  και η ίδια Υπηρεσία συνέταξε την από 5/04/2019 σχετική Τεχνική Περιγραφή,  προϋπολογισμού 200,88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395/2019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ab/>
        <w:t xml:space="preserve">Παρακαλούμε για την έγκριση  της από 5/04/2019 Τεχνικής Περιγραφής του Τμήματος Κοινωνικής Μέριμνας της Δ/νσης Κοινωνικής Προστασίας Παιδείας Πολιτισμού Αθλητισμού &amp; Ν. Γενιάς  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Η Δ/ΝΤΡΙΑ ΟΙΚΟΝΟΜΙΚΩΝ          </w:t>
      </w:r>
      <w:r>
        <w:rPr>
          <w:sz w:val="21"/>
          <w:lang w:val="en-US"/>
        </w:rPr>
        <w:t>H</w:t>
      </w:r>
      <w:r>
        <w:rPr>
          <w:sz w:val="21"/>
        </w:rPr>
        <w:t xml:space="preserve"> ΑΝΤΙΔΗΜΑΡΧΟΣ ΟΙΚΟΝΟΜΙΚΩΝ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>ΤΜΗΜΑΤΟΣ ΠΡΟΜΗΘΕΙΩΝ                    ΥΠΗΡΕΣΙΩΝ                                   ΥΠΗΡΕΣΙΩΝ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  ΔΕΣΠΟΙΝΑ ΧΑΛΚΙΟΠΟΥΛΟΥ                  ΒΑΣΙΛΙΚΗ ΚΑΡΑΒΙΑ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ΧΙΟΝΑ</cp:lastModifiedBy>
  <cp:lastPrinted>2018-11-02T12:48:00Z</cp:lastPrinted>
  <dcterms:modified xsi:type="dcterms:W3CDTF">2019-05-08T08:27:00Z</dcterms:modified>
  <cp:revision>92</cp:revision>
  <dc:subject/>
  <dc:title>ΕΛΛΗΝΙΚΗ ΔΗΜΟΚΡΑΤΙΑ</dc:title>
</cp:coreProperties>
</file>