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</w:rPr>
              <w:t>-04-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>Λήψη απόφασης για την απόδοση των υπ’ αριθ. 163, 165, 166, 167/19-02-2019 χρηματικών ενταλμάτων προπληρωμής.</w:t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szCs w:val="20"/>
        </w:rPr>
        <w:t>Κατόπιν της υπ’ αριθ. 30/2019 απόφασης Δ.Σ, της 79/2019 απόφασης δημάρχου, της 16/2019 απόφασης  Οικονομικής Επιτροπής και της έγκαιρης ενημέρωσης του Δημοτικού συμβούλου, του κ. Κυριαζίδη Παναγιώτη περί μη μετάβασής του στο συνέδριο της ΚΕΔΕ, εκδόθηκαν 4 (τέσσερα) χρηματικά εντάλματα προπληρωμής ως εξής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/>
      </w:pPr>
      <w:r>
        <w:rPr>
          <w:rFonts w:cs="Tahoma" w:ascii="Tahoma" w:hAnsi="Tahoma"/>
          <w:sz w:val="20"/>
          <w:szCs w:val="20"/>
        </w:rPr>
        <w:t>Στο όνομα του Γενικού Γραμματέα του Δήμου κ. Αντωνάκου Εμμανουήλ το υπ’ αριθ. 163/19-02-2019 ένταλμα προπληρωμής ύψους 425,00 €, που αφορούσε έξοδα μετάβασής του στο Συνέδριο της ΚΕΔΕ σε βάρος του Κ.Α. 10.6422.0001 με τίτλο «Οδοιπορικά έξοδα και αποζημίωση μετακινούμενων υπαλλήλων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/>
      </w:pPr>
      <w:r>
        <w:rPr>
          <w:rFonts w:cs="Tahoma" w:ascii="Tahoma" w:hAnsi="Tahoma"/>
          <w:sz w:val="20"/>
          <w:szCs w:val="20"/>
        </w:rPr>
        <w:t>Επίσης, στο όνομα των κάτωθι υπολόγων εκδόθηκαν χρηματικά εντάλματα προπληρωμής συνολικού ύψους 1.215,00 €, σε βάρος του Κ.Α. 00.6421.0001 με τίτλο «Οδοιπορικά έξοδα και αποζημίωση μετακινούμενων αιρετών» ως εξής:</w:t>
      </w:r>
    </w:p>
    <w:p>
      <w:pPr>
        <w:pStyle w:val="TextBody"/>
        <w:spacing w:lineRule="auto" w:line="360"/>
        <w:ind w:left="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Για τον κ. Δαμηλάκο Γεώργιο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80€            = 24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3×40€                = 120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=   65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425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Για τον κ. Γρούμπας Βασίλειο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80€            = 24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3×40€                = 120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=   65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425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cs="Tahoma" w:ascii="Tahoma" w:hAnsi="Tahoma"/>
          <w:b/>
          <w:sz w:val="18"/>
          <w:szCs w:val="18"/>
        </w:rPr>
        <w:t>Για την κα. Λεγάκη Αναστασία – Δημοτική Σύμβουλ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60€            = 18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3×40€                = 120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=   65,0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365,00€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ind w:left="42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 τα ως άνω χρηματικά εντάλματα προπληρωμής συνολικού ύψους 1.640,00€ (425,00 € σε βάρος του Κ.Α. 10.6422.0001 και 1.215,00 € σε βάρος του Κ.Α. 00.6421.0001 ) δαπανήθηκαν 1.385,50 €, όπως προκύπτει από τα αντίστοιχα παραστατικά.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υπόλοιπο ποσό ύψους 254,50 € κατετέθη στο λογαριασμό που τηρεί ο Δήμος μας στην Eurobank (IBAN GR2102600550000610200085101). Σας επισυνάπτουμε τα αντίστοιχα «Δελτία Κατάθεσης».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εσάς και τα μέλη της Επιτροπής όπως διαπιστώσετε το καλώς έχειν της διαχείρισης. 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ab/>
        <w:t xml:space="preserve">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1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51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51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1:00Z</dcterms:created>
  <dc:creator>ΔΗΜΟΣ ΜΟΣΧΑΤΟΥ</dc:creator>
  <dc:description/>
  <cp:keywords/>
  <dc:language>en-US</dc:language>
  <cp:lastModifiedBy>Evangelou_Maria</cp:lastModifiedBy>
  <cp:lastPrinted>2017-12-13T11:26:00Z</cp:lastPrinted>
  <dcterms:modified xsi:type="dcterms:W3CDTF">2019-04-15T09:35:00Z</dcterms:modified>
  <cp:revision>43</cp:revision>
  <dc:subject/>
  <dc:title> </dc:title>
</cp:coreProperties>
</file>