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8</w:t>
            </w:r>
            <w:r>
              <w:rPr>
                <w:rFonts w:cs="Tahoma" w:ascii="Tahoma" w:hAnsi="Tahoma"/>
                <w:sz w:val="22"/>
              </w:rPr>
              <w:t>/04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 : Λήψη απόφασης για την έγκριση  της από 5/03/2019 Τεχνικής Περιγραφής του Τμήματος Αθλητισμού &amp; Νέας Γενιάς της Δ/νσης Κοινωνικής Προστασίας,Παιδείας Πολιτισμού –Αθλητισμού &amp; Νέας Γενιάς, για την προμήθεια κλειδαριών &amp; λουκέτων για τα γήπεδα της Δ.Κ. Μοσχάτου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Δ/νση,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Κοινωνικής Προστασίας, Παιδείας Πολιτισμού –Αθλητισμού &amp; Νέας Γενιάς του Τμήματος Αθλητισμού &amp; Νέας Γενιάς συνέταξε το από 22/2/2019 Υπηρεσιακό Σημείωμα του, με το οποίο τεκμηριώνεται η ανάγκη 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για την προμήθεια κλειδαριών &amp; λουκέτων για τα γήπεδα της Δ.Κ. Μοσχάτου και η ίδια Υπηρεσία συνέταξε την από 5/03/2019 σχετική Τεχνική Περιγραφή,  προϋπολογισμού 863,04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 365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>Παρακαλούμε για την έγκριση  της από 5/03/2019 Τεχνικής Περιγραφής του Τμήματος Αθλητισμού και Νέας Γενιά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19-04-08T05:57:00Z</dcterms:modified>
  <cp:revision>99</cp:revision>
  <dc:subject/>
  <dc:title>ΕΛΛΗΝΙΚΗ ΔΗΜΟΚΡΑΤΙΑ</dc:title>
</cp:coreProperties>
</file>