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5/4/2019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ΩΝΗ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/2019 μελέτης για την προμήθεια αναλώσιμων μηχανογραφικού εξοπλισμού, του Τμήματος Τεχνολογιών Πληροφορικής και Επικοινωνιών της Δ/νσης Τεχνικών Υπηρεσιών και Δόμησης ενδεικτικού προϋπολογισμού 49.970,76€ (συμπεριλαμβανομένου Φ.Π.Α.).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Προμηθειών της Δ/νσης Οικονομικών Υπηρεσιών ,συνέταξε το από 5/2/2019 Υπηρεσιακό Σημείωμα με το οποίο τεκμηριώνεται η ανάγκη προμήθειας αναλώσιμων μηχανογραφικού εξοπλισμού, προκειμένου να αντιμετωπιστούν οι ανάγκες των υπηρεσιών του Δήμου 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συνέχεια το Τμήμα Τεχνολογιών Πληροφορικής και Επικοινωνιών ,της Δ/νσης Τεχνικών Υπηρεσιών  συνέταξε την  υπ’ αρ. 1/2019 μελέτη ενδεικτικού προϋπολογισμού 49.970,76€ (συμπεριλαμβανομένου ΦΠΑ), για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δαπάνης απαιτείται η έγκριση και διάθεση πίστωσης, ποσού 49.970,76€ που θα βαρύνει τον Κ.Α.:10.6613.0006 του προϋπολογισμού έτους  2019 και έχει εγκριθεί από τον Δήμαρχο σύμφωνα με τις διατάξεις του άρθρου 203 Ν.4555/2018. </w:t>
      </w:r>
    </w:p>
    <w:p>
      <w:pPr>
        <w:pStyle w:val="Normal"/>
        <w:ind w:left="-426" w:right="-99" w:hanging="20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/2019 μελέτης της Δ/νσης Τεχνικών Υπηρεσιών &amp; Δόμησης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 διαγωνισμού 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Αντίγραφο της υπ’ αρ.1/2019 μελέτης της Δ/νσης Τεχνικών Υπηρεσιών και Δόμησης  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ου Τμήματος Προμηθειών της  Δ/νσης Οικονομικών Υπηρεσιώ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ιθμό 336/2019 απόφαση ανάληψης υποχρέ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DYGrigoratou</cp:lastModifiedBy>
  <cp:lastPrinted>2017-03-23T13:12:00Z</cp:lastPrinted>
  <dcterms:modified xsi:type="dcterms:W3CDTF">2019-04-05T09:45:00Z</dcterms:modified>
  <cp:revision>79</cp:revision>
  <dc:subject/>
  <dc:title/>
</cp:coreProperties>
</file>