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en-US" w:eastAsia="zxx"/>
              </w:rPr>
              <w:t>01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en-US" w:eastAsia="zxx"/>
              </w:rPr>
              <w:t>04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en-US" w:eastAsia="zxx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Times New Roman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Times New Roman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Times New Roman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Times New Roman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Times New Roman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Times New Roman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Times New Roman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Times New Roman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Times New Roman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Times New Roman" w:cs="Cambria"/>
          <w:b/>
          <w:b/>
          <w:lang w:val="zxx" w:eastAsia="zxx"/>
        </w:rPr>
      </w:pPr>
      <w:r>
        <w:rPr>
          <w:rFonts w:eastAsia="Andale Sans UI;Times New Roman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Times New Roman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ab/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 την κατάπτωση ή μη της </w:t>
      </w:r>
      <w:r>
        <w:rPr>
          <w:rFonts w:eastAsia="Andale Sans UI;Times New Roman" w:cs="Cambria" w:ascii="Cambria" w:hAnsi="Cambria"/>
          <w:lang w:eastAsia="zxx"/>
        </w:rPr>
        <w:t>της υπ’ αριθμ. e-26568 ΤΜΕΔΕ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 εγγυητικής επιστολής συμμετοχής της εταιρείας 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TKS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Times New Roman" w:cs="Cambria" w:ascii="Cambria" w:hAnsi="Cambria"/>
          <w:sz w:val="22"/>
          <w:szCs w:val="22"/>
          <w:lang w:val="en-US" w:eastAsia="zxx"/>
        </w:rPr>
        <w:t>ATE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 για τον διαγωνισμό του έργου με τίτλο: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cs="Tahoma" w:ascii="Cambria" w:hAnsi="Cambria"/>
          <w:b/>
          <w:sz w:val="22"/>
          <w:szCs w:val="22"/>
        </w:rPr>
        <w:t>Διαμόρφωση οικοπέδου Πασά σε υπαίθριο χώρο στάθμευσης</w:t>
      </w:r>
      <w:r>
        <w:rPr>
          <w:rFonts w:eastAsia="Andale Sans UI;Times New Roman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Times New Roman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ab/>
        <w:t>α) Η υπ’ αριθμ. 333/18-12-18 απόφαση Οικονομικής Επιτροπής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firstLine="709"/>
        <w:jc w:val="both"/>
        <w:textAlignment w:val="baseline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β) Η υπ’ αριθμ. πρωτ. 55283/18-03-19 γνωμοδότηση ΤΣΔΕΠΑ</w:t>
      </w:r>
    </w:p>
    <w:p>
      <w:pPr>
        <w:pStyle w:val="Normal"/>
        <w:ind w:left="709" w:hanging="709"/>
        <w:jc w:val="both"/>
        <w:rPr>
          <w:rFonts w:ascii="Cambria" w:hAnsi="Cambria" w:eastAsia="Andale Sans UI;Times New Roman" w:cs="Cambria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ab/>
        <w:t xml:space="preserve">γ) Η </w:t>
      </w:r>
      <w:r>
        <w:rPr>
          <w:rFonts w:eastAsia="Andale Sans UI;Times New Roman" w:cs="Cambria" w:ascii="Cambria" w:hAnsi="Cambria"/>
          <w:lang w:eastAsia="zxx"/>
        </w:rPr>
        <w:t xml:space="preserve">υπ’ αριθμ. e-26568 ΤΜΕΔΕ εγγυητικής επιστολής συμμετοχής της εταιρείας </w:t>
      </w:r>
      <w:r>
        <w:rPr>
          <w:rFonts w:eastAsia="Andale Sans UI;Times New Roman" w:cs="Cambria" w:ascii="Cambria" w:hAnsi="Cambria"/>
          <w:lang w:val="en-US" w:eastAsia="zxx"/>
        </w:rPr>
        <w:t>TKS</w:t>
      </w:r>
      <w:r>
        <w:rPr>
          <w:rFonts w:eastAsia="Andale Sans UI;Times New Roman" w:cs="Cambria" w:ascii="Cambria" w:hAnsi="Cambria"/>
          <w:lang w:eastAsia="zxx"/>
        </w:rPr>
        <w:t xml:space="preserve"> </w:t>
      </w:r>
      <w:r>
        <w:rPr>
          <w:rFonts w:eastAsia="Andale Sans UI;Times New Roman" w:cs="Cambria" w:ascii="Cambria" w:hAnsi="Cambria"/>
          <w:lang w:val="en-US" w:eastAsia="zxx"/>
        </w:rPr>
        <w:t>ATE</w:t>
      </w:r>
      <w:r>
        <w:rPr>
          <w:rFonts w:eastAsia="Andale Sans UI;Times New Roman" w:cs="Cambria" w:ascii="Cambria" w:hAnsi="Cambria"/>
          <w:lang w:eastAsia="zxx"/>
        </w:rPr>
        <w:t xml:space="preserve">. 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Times New Roman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Times New Roman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widowControl w:val="false"/>
        <w:suppressAutoHyphens w:val="true"/>
        <w:spacing w:before="0" w:after="120"/>
        <w:ind w:right="6" w:firstLine="284"/>
        <w:jc w:val="both"/>
        <w:rPr/>
      </w:pPr>
      <w:r>
        <w:rPr>
          <w:rFonts w:eastAsia="Andale Sans UI;Times New Roman" w:cs="Cambria" w:ascii="Cambria" w:hAnsi="Cambria"/>
          <w:lang w:eastAsia="zxx"/>
        </w:rPr>
        <w:t xml:space="preserve">Σχετικά με το θέμα σας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γνωρίζουμε ότι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Ο Δήμος Μοσχάτου – Ταύρου με την υπ’ αριθμ. 13205/2018 διακήρυξη ανοικτής διαδικασίας προκήρυξε μέσω του ΕΣΗΔΗΣ διαγωνισμό για την επιλογή αναδόχου κατασκευής του έργου «Διαμόρφωση οικοπέδου Πασά σε υπαίθριο χώρο στάθμευσης», προϋπολογισμού 370.000€. 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Ο διαγωνισμός διεξήχθη μέσω του ΕΣΗΔΗΣ με αριθμό 75525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Η Επιτροπή Διαγωνισμού με το υπ’ αριθμ. πρωτ. 16341/02-10-18 Πρακτικό No1 εισηγείται ως προσωρινό ανάδοχο την εταιρεία TKS A.T.E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Με την υπ’ αριθμ. 272/09-10-18 της Οικονομικής Επιτροπής εγκρίθηκε το Πρακτικό Νο1 της Επιτροπής και ορίστηκε ως προσωρινός ανάδοχος η εταιρεία TKS A.T.E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Με την υπ’ αριθμ. πρωτ. 17673/22-10-18 η εταιρεία TKS A.T.E.  προσκλήθηκε να υποβάλει τα απαιτούμενα από τη διακήρυξη δικαιολογητικά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Με την υπ’ αριθμ. πρωτ. 19752/20-11-18 έγινε πρόσκληση υποβολής συμπληρωματικών δικαιολογητικών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Η Επιτροπή Διαγωνισμού με το υπ’ αριθμ. πρωτ. 21545/11-12-18 Πρακτικό No2 εισηγείται την απόρριψη της προσφοράς του προσωρινού αναδόχου «TKS ΑΝΩΝΥΜΗ ΤΕΧΝΙΚΗ ΕΤΑΙΡΕΙΑ δ.τ. TKS ΑΤΕ» και την ανάδειξη ως προσωρινού αναδόχου του δευτέρου στη σειρά μειοδοσίας, που είναι ο «ΝΙΚΟΛΑΟΣ Α. ΒΕΝΕΡΗΣ»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Με την υπ’ αριθμ. 333/18-12-18 της Οικονομικής Επιτροπής εγκρίθηκε το Πρακτικό Νο2 της Επιτροπής και ορίστηκε νέος προσωρινός ανάδοχος ο «ΝΙΚΟΛΑΟΣ Α. ΒΕΝΕΡΗΣ»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Κατά του Πρακτικού Νο2 της Επιτροπής Διαγωνισμού, η «TKS ΑΤΕ» υπέβαλε στις 21-12-18 μέσω του ΕΔΗΣΗΣ ένσταση - προδικαστική προσφυγή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Η προδικαστική προσφυγή διαβιβάστηκε στις 24-12-18 αρμοδίως προς την ΑΕΠΠ και κοινοποιήθηκε μέσω του ΕΔΗΣΗΣ προς όλους τους συμμετέχοντες του διαγωνισμού 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Οι απόψεις της Επιτροπής Διαγωνισμού καταγράφηκαν στο από 24-12-18 Πρακτικό και κοινοποιήθηκαν εμπρόθεσμα προς την ΑΕΠΠ στις 27-12-18, οπότε και δόθηκε πλήρης πρόσβαση στο σύνολο των στοιχείων του 75525 του ΕΣΗΔΗΣ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Με την από 02-01-19 πράξη προέδρου 3ου Κλιμακίου του ΑΕΠΠ ορίστηκε ημερομηνία εξέτασης της προδικαστικής προσφυγής η 15-01-19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Με το υπ’ αριθμ. πρωτ. 221/04-01-19 διαβιβάστηκε στην ΑΕΠΠ το από 04-01-19 πρακτικό της Επιτροπής Διαγωνισμού με συμπληρωματική αιτιολόγηση των απόψεων της αναθέτουσας αρχής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  <w:t>Στις 31-01-19 κοινοποιήθηκε στον Δήμο Μοσχάτου-Ταύρου και στον προσφεύγοντα η υπ’ αριθμ. 121/2019 απόφαση του 3</w:t>
      </w:r>
      <w:r>
        <w:rPr>
          <w:rFonts w:eastAsia="Andale Sans UI;Times New Roman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 xml:space="preserve"> Κλιμακίου της ΑΕΠΠ, με την οποία απορρίπτεται η προδικαστική προσφυγή και καταπίπτει το παράβολο της προσφυγής της εταιρείας  «TKS ΑΝΩΝΥΜΗ ΤΕΧΝΙΚΗ ΕΤΑΙΡΕΙΑ δ.τ. TKS ΑΤΕ».</w:t>
      </w:r>
    </w:p>
    <w:p>
      <w:pPr>
        <w:pStyle w:val="Normal"/>
        <w:widowControl w:val="false"/>
        <w:suppressAutoHyphens w:val="true"/>
        <w:spacing w:before="0" w:after="120"/>
        <w:ind w:right="6" w:firstLine="284"/>
        <w:jc w:val="both"/>
        <w:rPr>
          <w:rFonts w:ascii="Cambria" w:hAnsi="Cambria" w:eastAsia="Andale Sans UI;Times New Roman" w:cs="Cambria"/>
          <w:sz w:val="22"/>
          <w:szCs w:val="22"/>
          <w:lang w:eastAsia="zxx"/>
        </w:rPr>
      </w:pPr>
      <w:r>
        <w:rPr>
          <w:rFonts w:eastAsia="Andale Sans UI;Times New Roman" w:cs="Cambria" w:ascii="Cambria" w:hAnsi="Cambria"/>
          <w:sz w:val="22"/>
          <w:szCs w:val="22"/>
          <w:lang w:eastAsia="zxx"/>
        </w:rPr>
      </w:r>
    </w:p>
    <w:p>
      <w:pPr>
        <w:pStyle w:val="Normal"/>
        <w:ind w:firstLine="284"/>
        <w:jc w:val="both"/>
        <w:rPr>
          <w:rFonts w:ascii="Cambria" w:hAnsi="Cambria" w:eastAsia="Andale Sans UI;Times New Roman" w:cs="Cambria"/>
          <w:lang w:eastAsia="zxx"/>
        </w:rPr>
      </w:pPr>
      <w:r>
        <w:rPr>
          <w:rFonts w:eastAsia="Andale Sans UI;Times New Roman" w:cs="Cambria" w:ascii="Cambria" w:hAnsi="Cambria"/>
          <w:lang w:eastAsia="zxx"/>
        </w:rPr>
        <w:t xml:space="preserve">Στη συνέχεια, σύμφωνα με το άρθρο 72 του Ν.4412/2016, τα άρθρα 4.2 &amp; 15.4 της 13205/2018 διακήρυξης του διαγωνισμού και το υπ’ αριθμ. πρωτ. </w:t>
      </w:r>
      <w:r>
        <w:rPr>
          <w:rFonts w:eastAsia="Andale Sans UI;Times New Roman" w:cs="Cambria" w:ascii="Cambria" w:hAnsi="Cambria"/>
          <w:sz w:val="22"/>
          <w:szCs w:val="22"/>
          <w:lang w:eastAsia="zxx"/>
        </w:rPr>
        <w:t>21545/11-12-18 Πρακτικό No2 που εγκρίθηκε με την (α) σχετική απόφαση</w:t>
      </w:r>
      <w:r>
        <w:rPr>
          <w:rFonts w:eastAsia="Andale Sans UI;Times New Roman" w:cs="Cambria" w:ascii="Cambria" w:hAnsi="Cambria"/>
          <w:lang w:eastAsia="zxx"/>
        </w:rPr>
        <w:t xml:space="preserve">, η Υπηρεσία μας διαβίβασε στο Τεχνικό Συμβούλιο Δημοσίων Έργων της Περιφέρειας Αττικής τα παραπάνω στοιχεία προκειμένου να γνωμοδοτήσει για την κατάπτωση ή μη της υπ’ αριθμ. e-26568 ΤΜΕΔΕ εγγυητικής επιστολής συμμετοχής, ποσού 6.000,00€, της εταιρείας </w:t>
      </w:r>
      <w:r>
        <w:rPr>
          <w:rFonts w:eastAsia="Andale Sans UI;Times New Roman" w:cs="Cambria" w:ascii="Cambria" w:hAnsi="Cambria"/>
          <w:lang w:val="en-US" w:eastAsia="zxx"/>
        </w:rPr>
        <w:t>TKS</w:t>
      </w:r>
      <w:r>
        <w:rPr>
          <w:rFonts w:eastAsia="Andale Sans UI;Times New Roman" w:cs="Cambria" w:ascii="Cambria" w:hAnsi="Cambria"/>
          <w:lang w:eastAsia="zxx"/>
        </w:rPr>
        <w:t xml:space="preserve"> </w:t>
      </w:r>
      <w:r>
        <w:rPr>
          <w:rFonts w:eastAsia="Andale Sans UI;Times New Roman" w:cs="Cambria" w:ascii="Cambria" w:hAnsi="Cambria"/>
          <w:lang w:val="en-US" w:eastAsia="zxx"/>
        </w:rPr>
        <w:t>ATE</w:t>
      </w:r>
      <w:r>
        <w:rPr>
          <w:rFonts w:eastAsia="Andale Sans UI;Times New Roman" w:cs="Cambria" w:ascii="Cambria" w:hAnsi="Cambria"/>
          <w:lang w:eastAsia="zxx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Andale Sans UI;Times New Roman" w:cs="Cambria" w:ascii="Cambria" w:hAnsi="Cambria"/>
          <w:lang w:eastAsia="zxx"/>
        </w:rPr>
        <w:t xml:space="preserve">Το ΤΣΔΕΠΑ με το (β) σχετικό εξέφρασε τη γνώμη ότι «η μη εμπρόθεσμη προσκόμιση της αιτηθείσης ασφαλιστικής ενημερότητας δεν οφείλεται σε πλημμέλεια της εταιρείας </w:t>
      </w:r>
      <w:r>
        <w:rPr>
          <w:rFonts w:eastAsia="Andale Sans UI;Times New Roman" w:cs="Cambria" w:ascii="Cambria" w:hAnsi="Cambria"/>
          <w:lang w:val="en-US" w:eastAsia="zxx"/>
        </w:rPr>
        <w:t>TKS</w:t>
      </w:r>
      <w:r>
        <w:rPr>
          <w:rFonts w:eastAsia="Andale Sans UI;Times New Roman" w:cs="Cambria" w:ascii="Cambria" w:hAnsi="Cambria"/>
          <w:lang w:eastAsia="zxx"/>
        </w:rPr>
        <w:t xml:space="preserve"> </w:t>
      </w:r>
      <w:r>
        <w:rPr>
          <w:rFonts w:eastAsia="Andale Sans UI;Times New Roman" w:cs="Cambria" w:ascii="Cambria" w:hAnsi="Cambria"/>
          <w:lang w:val="en-US" w:eastAsia="zxx"/>
        </w:rPr>
        <w:t>ATE</w:t>
      </w:r>
      <w:r>
        <w:rPr>
          <w:rFonts w:eastAsia="Andale Sans UI;Times New Roman" w:cs="Cambria" w:ascii="Cambria" w:hAnsi="Cambria"/>
          <w:lang w:eastAsia="zxx"/>
        </w:rPr>
        <w:t xml:space="preserve">, η οποία εγγράφως και εμπρόθεσμα αιτήθηκε αυτήν από τον ασφαλιστικό φορέα ο οποίος καθυστέρησε στην χορήγησή της και λόγω αυτού δεν συντρέχουν λόγοι για την κατάπτωση της Εγγυητικής Επιστολής».  </w:t>
      </w:r>
    </w:p>
    <w:p>
      <w:pPr>
        <w:pStyle w:val="Normal"/>
        <w:ind w:firstLine="284"/>
        <w:jc w:val="both"/>
        <w:rPr>
          <w:rFonts w:ascii="Cambria" w:hAnsi="Cambria" w:eastAsia="Andale Sans UI;Times New Roman" w:cs="Cambria"/>
          <w:lang w:val="en-US" w:eastAsia="zxx"/>
        </w:rPr>
      </w:pPr>
      <w:r>
        <w:rPr>
          <w:rFonts w:eastAsia="Andale Sans UI;Times New Roman" w:cs="Cambria" w:ascii="Cambria" w:hAnsi="Cambria"/>
          <w:lang w:val="en-US" w:eastAsia="zxx"/>
        </w:rPr>
      </w:r>
    </w:p>
    <w:p>
      <w:pPr>
        <w:pStyle w:val="Normal"/>
        <w:ind w:firstLine="284"/>
        <w:jc w:val="both"/>
        <w:rPr>
          <w:rFonts w:ascii="Cambria" w:hAnsi="Cambria" w:eastAsia="Andale Sans UI;Times New Roman" w:cs="Cambria"/>
          <w:lang w:eastAsia="zxx"/>
        </w:rPr>
      </w:pPr>
      <w:r>
        <w:rPr>
          <w:rFonts w:eastAsia="Andale Sans UI;Times New Roman" w:cs="Cambria" w:ascii="Cambria" w:hAnsi="Cambria"/>
          <w:lang w:eastAsia="zxx"/>
        </w:rPr>
        <w:t>Κατόπιν των ανωτέρω παρακαλούμε για τη λήψη σχετικής απόφασης.</w: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Times New Roman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Times New Roman" w:cs="Cambria"/>
                <w:b/>
                <w:b/>
                <w:lang w:eastAsia="zxx"/>
              </w:rPr>
            </w:pPr>
            <w:r>
              <w:rPr>
                <w:rFonts w:eastAsia="Andale Sans UI;Times New Roman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Times New Roman" w:cs="Cambria"/>
                <w:b/>
                <w:b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Times New Roman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Times New Roman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Times New Roman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42:00Z</dcterms:created>
  <dc:creator>GIANNHS MALHS</dc:creator>
  <dc:description/>
  <cp:keywords/>
  <dc:language>en-US</dc:language>
  <cp:lastModifiedBy>Hlias</cp:lastModifiedBy>
  <cp:lastPrinted>2019-03-04T12:32:00Z</cp:lastPrinted>
  <dcterms:modified xsi:type="dcterms:W3CDTF">2019-04-02T10:43:00Z</dcterms:modified>
  <cp:revision>8</cp:revision>
  <dc:subject/>
  <dc:title/>
</cp:coreProperties>
</file>