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2-03-201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62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19-02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9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17/18-02-2019 απόφαση της Οικονομικής Επιτροπής εκδόθηκε στο όνομα της υπαλλήλου Παναγιώτου Κασμηρίας το υπ’ αριθ. 162</w:t>
      </w:r>
      <w:r>
        <w:rPr>
          <w:rFonts w:cs="Tahoma" w:ascii="Tahoma" w:hAnsi="Tahoma"/>
          <w:bCs/>
          <w:sz w:val="20"/>
        </w:rPr>
        <w:t>/19-02-2019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50,00 €, που αφορούσε πληρωμή παραβόλων για χορήγηση ηλεκτρονικής κάρτας ταχογράφου σε οδηγό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ab/>
        <w:t>Το  παραπάνω ποσό δαπανήθηκε στο σύνολό του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26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θμός συναλλαγής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6353669095905060093000000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9-03-22T09:14:00Z</dcterms:modified>
  <cp:revision>15</cp:revision>
  <dc:subject/>
  <dc:title> </dc:title>
</cp:coreProperties>
</file>