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  <w:r>
              <w:rPr>
                <w:rFonts w:cs="Tahoma" w:ascii="Tahoma" w:hAnsi="Tahoma"/>
                <w:sz w:val="22"/>
              </w:rPr>
              <w:t xml:space="preserve"> /04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22/02/2019 Τεχνικής Περιγραφής του Τμήματος Πολιτισμού της Δ/νσης Κοινωνικής Προστασίας, Παιδείας, Πολιτισμού ,Αθλητισμού &amp; Νέας Γενιάς,   για την ανανέωση της υπηρεσίας για τη χρήση πλατφόρμας για την διαχείριση περιεχομένου και υπηρεσιών της βιβλιοθήκης της Δ.Κ. Ταύρου. 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Το Τμήμα Πολιτισμού  της Δ/νσης Κοινωνικής Προστασίας, Παιδείας, Πολιτισμού ,Αθλητισμού &amp; Νέας Γενιάς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συνέταξε το από  12/2/2019 Υπηρεσιακό Σημείωμα του, με το οποίο τεκμηριώνεται η ανάγκη για την ανανέωση της υπηρεσίας για τη χρήση πλατφόρμας για την διαχείριση περιεχομένου και υπηρεσιών της βιβλιοθήκης της Δ.Κ. Ταύρου και η ίδια Υπηρεσία συνέταξε την από 22/02/2019 σχετική Τεχνική Περιγραφή,  προϋπολογισμού 620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 363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>Παρακαλούμε για την έγκριση  της από 22/02/2019 Τεχνικής Περιγραφής του Τμήματος Πολιτισμού της Δ/νσης Κοινωνικής Προστασίας, Παιδείας, Πολιτισμού ,Αθλητισμού &amp; Νέας Γενιάς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4-04T10:38:00Z</dcterms:modified>
  <cp:revision>93</cp:revision>
  <dc:subject/>
  <dc:title>ΕΛΛΗΝΙΚΗ ΔΗΜΟΚΡΑΤΙΑ</dc:title>
</cp:coreProperties>
</file>