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15/4</w:t>
      </w:r>
      <w:r>
        <w:rPr>
          <w:rFonts w:cs="Arial" w:ascii="Arial" w:hAnsi="Arial"/>
          <w:bCs/>
          <w:sz w:val="22"/>
          <w:szCs w:val="24"/>
          <w:lang w:val="en-US"/>
        </w:rPr>
        <w:t>/2019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ου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Δημοτικού Συμβουλίου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/>
      </w:pPr>
      <w:r>
        <w:rPr>
          <w:rFonts w:cs="Arial" w:ascii="Arial" w:hAnsi="Arial"/>
          <w:szCs w:val="24"/>
        </w:rPr>
        <w:t>ΘΕΜΑ: Λήψη απόφασης για: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α)την ανάκληση της με αριθμό 36/2019 απόφασης Δημοτικού Συμβουλίου και 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 xml:space="preserve">β)την έγκριση της ορθής επανάληψης πρακτικού με αριθμό 2 της Επιτροπής Διενέργειας &amp; Αξιολόγησης του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>«ΠΡΟΜΗΘΕΙΑ ΤΡΟΦΙΜΩΝ ΓΙΑ ΤΟ ΔΗΜΟ ΚΑΙ ΤΑ ΝΟΜΙΚΑ ΤΟΥ ΠΡΟΣΩΠΑ», για την ομάδα Ζ΄(ΦΡΕΣΚΟ ΓΑΛΑ).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firstLine="284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Με την υπ΄ αριθμ.36/2019 απόφαση του Δημοτικού Συμβουλίου, εγκρίθηκε το με αρ. 2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&amp; Αξιολόγησης του Διεθνή </w:t>
      </w:r>
      <w:r>
        <w:rPr>
          <w:rFonts w:cs="Arial" w:ascii="Arial" w:hAnsi="Arial"/>
          <w:szCs w:val="24"/>
        </w:rPr>
        <w:t xml:space="preserve">ηλεκτρον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>«ΠΡΟΜΗΘΕΙΑ ΤΡΟΦΙΜΩΝ ΓΙΑ ΤΟ ΔΗΜΟ ΚΑΙ ΤΑ ΝΟΜΙΚΑ ΤΟΥ ΠΡΟΣΩΠΑ», για την ομάδα Ζ¨(ΦΡΣΚΟ ΓΑΛΑ),</w:t>
      </w:r>
      <w:r>
        <w:rPr>
          <w:rFonts w:cs="Arial" w:ascii="Arial" w:hAnsi="Arial"/>
          <w:bCs w:val="false"/>
          <w:szCs w:val="22"/>
        </w:rPr>
        <w:t>με την διαδικασία της διαπραγμάτευσης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>και κατακυρώθηκε η προμήθεια στον προσωρινό ανάδοχο .</w:t>
      </w:r>
    </w:p>
    <w:p>
      <w:pPr>
        <w:pStyle w:val="2"/>
        <w:ind w:firstLine="284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τη συνέχεια η Επιτροπή Διενέργειας &amp; Αξιολόγησης του διαγωνισμού, διαπίστωσε ότι εκ παραδρομή έγραψε ως ποσό  κατακύρωσης την συνολική ενδεικτική τιμή του προϋπολογισμού ήτοι 10.565,50€ αντί την συνολική τιμή του προσφέροντα ήτοι 9.412,90€ και προχώρησε στην ορθή επανάληψη του .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2"/>
        <w:jc w:val="both"/>
        <w:rPr/>
      </w:pPr>
      <w:r>
        <w:rPr>
          <w:rFonts w:cs="Arial" w:ascii="Arial" w:hAnsi="Arial"/>
          <w:bCs w:val="false"/>
          <w:szCs w:val="22"/>
        </w:rPr>
        <w:t>Σας υποβάλουμε το παραπάνω πρακτικό και π</w:t>
      </w:r>
      <w:r>
        <w:rPr>
          <w:rFonts w:cs="Arial" w:ascii="Arial" w:hAnsi="Arial"/>
          <w:szCs w:val="22"/>
        </w:rPr>
        <w:t xml:space="preserve">αρακαλούμε  για τη λήψη σχετικής απόφασης για την ανάκληση της 36/2019 απόφασης Οικονομικής Επιτροπής και την έγκριση της ορθής επανάληψης του πρακτικού με αριθμό 2 της </w:t>
      </w:r>
      <w:r>
        <w:rPr>
          <w:rFonts w:cs="Arial" w:ascii="Arial" w:hAnsi="Arial"/>
          <w:szCs w:val="24"/>
        </w:rPr>
        <w:t xml:space="preserve">Επιτροπής Διενέργειας &amp; Αξιολόγησης του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«ΠΡΟΜΗΘΕΙΑ ΤΡΟΦΙΜΩΝ ΓΙΑ ΤΟ ΔΗΜΟ ΚΑΙ ΤΑ ΝΟΜΙΚΑ ΤΟΥ ΠΡΟΣΩΠΑ», για την ομάδα Ζ΄(ΦΡΕΣΚΟ ΓΑΛΑ).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ΙΣΤΑΜΕΝΗ   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                ΥΠΗΡΕΣΙΩΝ                                     ΥΠΗΡΕΣΙΩΝ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ΕΛΕΥΘΕΡΙΑ ΚΑΤΣΑΝΤΩΝΗ          ΔΕΣΠΟΙΝΑ  ΧΑΛΚΙΟΠΟΥΛΟΥ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4:00Z</dcterms:created>
  <dc:creator>ΔΗΜΟΣ ΜΟΣΧΑΤΟΥ</dc:creator>
  <dc:description/>
  <cp:keywords/>
  <dc:language>en-US</dc:language>
  <cp:lastModifiedBy>user</cp:lastModifiedBy>
  <cp:lastPrinted>2018-11-15T13:12:00Z</cp:lastPrinted>
  <dcterms:modified xsi:type="dcterms:W3CDTF">2019-04-16T11:19:00Z</dcterms:modified>
  <cp:revision>14</cp:revision>
  <dc:subject/>
  <dc:title>ΕΛΛΗΝΙΚΗ ΔΗΜΟΚΡΑΤΙΑ</dc:title>
</cp:coreProperties>
</file>