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</w:t>
      </w:r>
      <w:r>
        <w:rPr>
          <w:rFonts w:cs="Arial" w:ascii="Arial" w:hAnsi="Arial"/>
          <w:bCs/>
          <w:sz w:val="22"/>
          <w:szCs w:val="22"/>
          <w:lang w:val="en-US"/>
        </w:rPr>
        <w:t>17/4/2019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Αξιολόγησης για την ανάθεση της υπηρεσίας συντήρησης εφαρμογών λογισμικού της Δ/νσης Οικονομικών και Διοικητικών Υπηρεσιών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Η Διεύθυνση Τεχνικών Υπηρεσιών &amp; Δόμησης συνέταξε την υπ’ αρ. 37/2019 μελέτη, προϋπολογισμού 74.710,00€  με Φ.Π.Α., για την υπηρεσία συντήρησης εφαρμογών λογισμικού των Δ/νσεων Οικονομικών και Διοικητικών Υπηρεσιών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Δημοτικό Συμβούλιο με την υπ’ αρ.108/2019 απόφασή του ενέκρινε την προσφυγή στην διαδικασία της διαπραγμάτευσης (άρθρα 26 και 32 ν.4412/20160) ,για την ανάθεση  της παραπάνω υπηρεσίας , διότι οι σχετικές εφαρμογές λογισμικού έχουν εγκατασταθεί στις υπηρεσίες του Δήμου από την εταιρεία «</w:t>
      </w:r>
      <w:r>
        <w:rPr>
          <w:rFonts w:cs="Arial" w:ascii="Arial" w:hAnsi="Arial"/>
          <w:szCs w:val="22"/>
          <w:lang w:val="en-US"/>
        </w:rPr>
        <w:t>Unisystems</w:t>
      </w:r>
      <w:r>
        <w:rPr>
          <w:rFonts w:cs="Arial" w:ascii="Arial" w:hAnsi="Arial"/>
          <w:szCs w:val="22"/>
        </w:rPr>
        <w:t xml:space="preserve"> Α.Ε.», η οποία είναι η αποκλειστική κατασκευάστρια τους και διαθέτει τα πνευματικά τους δικαιώματα.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Με την υπ΄αρ. πρωτ.:7825/15-4-2019 πρόσκληση κλήθηκε η εταιρεία να καταθέσει προσφορά..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Στις 17/4/2019 κατατέθηκε η με αριθμό πρωτ.:8027 προσφορά και εξετάσθηκε από την επιτροπή αξιολόγησης η οποία ορίσθηκε με την υπ΄αρ.:39/2019 απόφαση Οικονομικής Επιτροπής.</w:t>
      </w:r>
    </w:p>
    <w:p>
      <w:pPr>
        <w:pStyle w:val="TextBody"/>
        <w:ind w:firstLine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τά από τα παραπάνω η επιτροπή προχώρησε στο άνοιγμα του φακέλου της προσφοράς και συνέταξε το  πρακτικό το οποίο σας επισυνάπτουμε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19-04-18T07:42:00Z</dcterms:modified>
  <cp:revision>93</cp:revision>
  <dc:subject/>
  <dc:title>ΕΛΛΗΝΙΚΗ ΔΗΜΟΚΡΑΤΙΑ</dc:title>
</cp:coreProperties>
</file>