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color w:val="999999"/>
                <w:sz w:val="22"/>
                <w:szCs w:val="22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1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067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18/4/2019, ημέρα  Πέμπτη  και ώρα 9:30 π.μ. στο Δημοτικό Κατάστημα Μοσχάτου και στο Γραφείο της  Δ/νσης Τεχνικών Υπηρεσιών &amp; Δόμησης διενεργήθηκε  από  την κα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α Τσιώλη Αμαλία Προϊσταμένη της Δ/νσης Τ.Υ  και  την κα 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rFonts w:cs="Arial" w:ascii="Arial" w:hAnsi="Arial"/>
          <w:b/>
          <w:sz w:val="22"/>
          <w:szCs w:val="22"/>
        </w:rPr>
        <w:t>« ΑΡΣΗ  ΕΠΙΚΙΝΔΥΝΟΤΗΤΑΣ ΣΕ ΣΧΟΛΙΚΑ ΚΤΙΡΙΑ »,</w:t>
      </w:r>
      <w:r>
        <w:rPr>
          <w:rFonts w:cs="Arial" w:ascii="Arial" w:hAnsi="Arial"/>
          <w:sz w:val="22"/>
          <w:szCs w:val="22"/>
        </w:rPr>
        <w:t xml:space="preserve"> προϋπολογισμού 5.800,00 €  (πλέον  ΦΠΑ), σύμφωνα  με  την  υπ΄ αριθμ.  πρωτ. 7</w:t>
      </w:r>
      <w:r>
        <w:rPr>
          <w:rFonts w:cs="Arial" w:ascii="Arial" w:hAnsi="Arial"/>
          <w:sz w:val="22"/>
          <w:szCs w:val="22"/>
          <w:lang w:val="en-US"/>
        </w:rPr>
        <w:t>932</w:t>
      </w:r>
      <w:r>
        <w:rPr>
          <w:rFonts w:cs="Arial" w:ascii="Arial" w:hAnsi="Arial"/>
          <w:sz w:val="22"/>
          <w:szCs w:val="22"/>
        </w:rPr>
        <w:t>/2019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Heading2"/>
        <w:ind w:left="0" w:right="3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0" w:right="3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b w:val="false"/>
          <w:sz w:val="22"/>
          <w:szCs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Θεοφάνους Θεοφάνης ΤΕ-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ήλιου Μελπομένη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σχαλινός Νικόλαος ΠΕ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ικολαϊδου Φωστήρα ΠΕ – Μηχανολόγων Μηχανικών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Η</w:t>
      </w:r>
      <w:r>
        <w:rPr>
          <w:rFonts w:eastAsia="Arial Unicode MS" w:cs="Arial" w:ascii="Arial" w:hAnsi="Arial"/>
          <w:sz w:val="22"/>
          <w:szCs w:val="22"/>
        </w:rPr>
        <w:t xml:space="preserve"> Διευθύντρια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 ονόματα των κληρωθέντων μελών κατά σειρά κλήρωσης είναι: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2"/>
        <w:gridCol w:w="1627"/>
        <w:gridCol w:w="1907"/>
        <w:gridCol w:w="362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/Α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ώνυμο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διότητα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αλή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ΕΔΡ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σχαλινό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ΑΠΛΗΡΩΜΑΤΙΚΑ ΜΕΛΗ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όπουλος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ΠΛΗΡΩΤΗΣ ΠΡΟΕΔΡΟΣ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λπομέν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ήλιου</w:t>
            </w:r>
          </w:p>
        </w:tc>
        <w:tc>
          <w:tcPr>
            <w:tcW w:w="3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  <w:szCs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  <w:szCs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  <w:szCs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  <w:szCs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szCs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  <w:szCs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  <w:szCs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ΣΑΒΒΑΣ</cp:lastModifiedBy>
  <cp:lastPrinted>2019-04-16T10:48:00Z</cp:lastPrinted>
  <dcterms:modified xsi:type="dcterms:W3CDTF">2019-04-18T06:24:00Z</dcterms:modified>
  <cp:revision>22</cp:revision>
  <dc:subject/>
  <dc:title>:</dc:title>
</cp:coreProperties>
</file>