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26</w:t>
            </w:r>
            <w:r>
              <w:rPr>
                <w:rFonts w:cs="Tahoma" w:ascii="Tahoma" w:hAnsi="Tahoma"/>
                <w:sz w:val="22"/>
              </w:rPr>
              <w:t>/02</w:t>
            </w:r>
            <w:r>
              <w:rPr>
                <w:rFonts w:cs="Tahoma" w:ascii="Tahoma" w:hAnsi="Tahoma"/>
                <w:sz w:val="22"/>
                <w:lang w:val="en-US"/>
              </w:rPr>
              <w:t>/2019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: Λήψη απόφασης για την έγκριση  της από 13/02/2019 Τεχνικής Περιγραφής της Δ/νσης Πρασίνου &amp; Κηποτεχνίας, για την προμήθεια λουκέτων με κλειδί </w:t>
      </w:r>
      <w:r>
        <w:rPr>
          <w:rFonts w:cs="Tahoma" w:ascii="Tahoma" w:hAnsi="Tahoma"/>
          <w:b/>
          <w:sz w:val="22"/>
          <w:lang w:val="en-US"/>
        </w:rPr>
        <w:t>MASTER</w:t>
      </w:r>
      <w:r>
        <w:rPr>
          <w:rFonts w:cs="Tahoma" w:ascii="Tahoma" w:hAnsi="Tahoma"/>
          <w:b/>
          <w:sz w:val="22"/>
        </w:rPr>
        <w:t xml:space="preserve">.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 xml:space="preserve">Η Δ/νση Πρασίνου &amp; Κηποτεχίας , συνέταξε το από 11/2/2019 Υπηρεσιακό Σημείωμα του, με το οποίο τεκμηριώνεται η ανάγκη για την προμήθεια λουκέτων με κλειδί </w:t>
      </w:r>
      <w:r>
        <w:rPr>
          <w:rFonts w:cs="Tahoma" w:ascii="Tahoma" w:hAnsi="Tahoma"/>
          <w:sz w:val="22"/>
          <w:lang w:val="en-US"/>
        </w:rPr>
        <w:t>MASTER</w:t>
      </w:r>
      <w:r>
        <w:rPr>
          <w:rFonts w:cs="Tahoma" w:ascii="Tahoma" w:hAnsi="Tahoma"/>
          <w:sz w:val="22"/>
        </w:rPr>
        <w:t xml:space="preserve">,τα οποία θα χρησιμοποιηθούν για την ασφαλή φύλαξη μικρών πλατειών, παιδικών χαρών και διαφόρων οικοπέδων του Δήμου και η ίδια Υπηρεσία συνέταξε την από 13/02/2019 σχετική Τεχνική Περιγραφή, προϋπολογισμού 799,8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.300/2019 ΑΑΥ, ενέκρινε την δαπάνη και διάθεση πίστωσης, την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ab/>
        <w:t xml:space="preserve">Παρακαλούμε για την έγκριση της από 13/02/2019 Τεχνικής Περιγραφής της Δ/νσης Πρασίνου &amp; Κηποτεχνίας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Η Δ/ΝΤΡΙΑ ΟΙΚΟΝΟΜΙΚΩΝ          </w:t>
      </w:r>
      <w:r>
        <w:rPr>
          <w:sz w:val="21"/>
          <w:lang w:val="en-US"/>
        </w:rPr>
        <w:t>H</w:t>
      </w:r>
      <w:r>
        <w:rPr>
          <w:sz w:val="21"/>
        </w:rPr>
        <w:t xml:space="preserve"> ΑΝΤΙΔΗΜΑΡΧΟΣ ΟΙΚΟΝΟΜΙΚΩΝ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>ΤΜΗΜΑΤΟΣ ΠΡΟΜΗΘΕΙΩΝ                    ΥΠΗΡΕΣΙΩΝ                                   ΥΠΗΡΕΣΙΩΝ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  ΔΕΣΠΟΙΝΑ ΧΑΛΚΙΟΠΟΥΛΟΥ                  ΒΑΣΙΛΙΚΗ ΚΑΡΑΒΙΑ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ΧΙΟΝΑ</cp:lastModifiedBy>
  <cp:lastPrinted>2018-11-02T12:48:00Z</cp:lastPrinted>
  <dcterms:modified xsi:type="dcterms:W3CDTF">2019-02-26T07:58:00Z</dcterms:modified>
  <cp:revision>95</cp:revision>
  <dc:subject/>
  <dc:title>ΕΛΛΗΝΙΚΗ ΔΗΜΟΚΡΑΤΙΑ</dc:title>
</cp:coreProperties>
</file>