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, 19/02</w:t>
            </w:r>
            <w:r>
              <w:rPr>
                <w:rFonts w:cs="Tahoma" w:ascii="Tahoma" w:hAnsi="Tahoma"/>
                <w:sz w:val="22"/>
                <w:lang w:val="en-US"/>
              </w:rPr>
              <w:t>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  : Λήψη απόφασης για την έγκριση  της από 13/02/2019 Τεχνικής Περιγραφής της Δ/νση Τεχνικών Υπηρεσιών &amp; Δόμησης,   για συμβολαιογραφική πράξη και μεταγραφή στο κτηματολόγιο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 Δ/νση Τεχνικών Υπηρεσιών &amp; Δόμησης, συνέταξε το από  8/2/2019 Υπηρεσιακό Σημείωμα του, με το οποίο τεκμηριώνεται η ανάγκη για τη σύνταξη συμβολαιογραφικής πράξης και μεταγραφής στο κτηματολόγιο, για το χώρο στάθμευσης (γκαράζ) του ΚΑΠΗ της Δ. Κοινότητας Ταύρου και η ίδια Υπηρεσία συνέταξε την από 13/02/2019 σχετική Τεχνική Περιγραφή,  προϋπολογισμού 349,99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 296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 xml:space="preserve">Παρακαλούμε για την έγκριση  της από 13/02/2019 Τεχνικής Περιγραφής της Δ/νσης Τεχνικών Υπηρεσιών &amp; Δόμησης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 ΥΠΗΡΕΣΙΩΝ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ΧΙΟΝΑ</cp:lastModifiedBy>
  <cp:lastPrinted>2018-11-02T12:48:00Z</cp:lastPrinted>
  <dcterms:modified xsi:type="dcterms:W3CDTF">2019-02-19T06:35:00Z</dcterms:modified>
  <cp:revision>86</cp:revision>
  <dc:subject/>
  <dc:title>ΕΛΛΗΝΙΚΗ ΔΗΜΟΚΡΑΤΙΑ</dc:title>
</cp:coreProperties>
</file>