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sz w:val="23"/>
        </w:rPr>
      </w:pPr>
      <w:r>
        <w:rPr>
          <w:rFonts w:cs="Tahoma" w:ascii="Tahoma" w:hAnsi="Tahoma"/>
          <w:sz w:val="23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113030</wp:posOffset>
                </wp:positionV>
                <wp:extent cx="6031230" cy="26282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1230" cy="2628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9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25"/>
                              <w:gridCol w:w="239"/>
                              <w:gridCol w:w="3096"/>
                              <w:gridCol w:w="239"/>
                              <w:gridCol w:w="4399"/>
                            </w:tblGrid>
                            <w:tr>
                              <w:trPr>
                                <w:trHeight w:val="388" w:hRule="atLeast"/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Heading1"/>
                                    <w:jc w:val="left"/>
                                    <w:rPr>
                                      <w:rFonts w:ascii="Arial" w:hAnsi="Arial" w:cs="Arial"/>
                                      <w:color w:val="999999"/>
                                      <w:sz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999999"/>
                                      <w:sz w:val="22"/>
                                    </w:rPr>
                                    <w:t xml:space="preserve">       </w:t>
                                  </w:r>
                                </w:p>
                                <w:p>
                                  <w:pPr>
                                    <w:pStyle w:val="Heading1"/>
                                    <w:jc w:val="left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999999"/>
                                      <w:sz w:val="22"/>
                                    </w:rPr>
                                    <w:t xml:space="preserve">        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999999"/>
                                      <w:sz w:val="22"/>
                                    </w:rPr>
                                    <w:drawing>
                                      <wp:inline distT="0" distB="0" distL="0" distR="0">
                                        <wp:extent cx="527685" cy="52959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11" t="-11" r="-11" b="-1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27685" cy="52959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Heading1"/>
                                    <w:jc w:val="left"/>
                                    <w:rPr>
                                      <w:rFonts w:ascii="Arial" w:hAnsi="Arial" w:cs="Arial"/>
                                      <w:bCs w:val="false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Cs w:val="false"/>
                                      <w:sz w:val="22"/>
                                    </w:rPr>
                                    <w:t xml:space="preserve"> 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bCs w:val="false"/>
                                      <w:sz w:val="22"/>
                                    </w:rPr>
                                    <w:t>ΕΛΛΗΝΙΚΗ ΔΗΜΟΚΡΑΤΙΑ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Cs w:val="false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 w:val="false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</w:rPr>
                                    <w:t xml:space="preserve"> 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 xml:space="preserve">Μοσχάτο: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en-US"/>
                                    </w:rPr>
                                    <w:t>14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-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en-US"/>
                                    </w:rPr>
                                    <w:t>03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-201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en-US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60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Heading1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ΔΗΜΟΣ  ΜΟΣΧΑΤΟΥ - ΤΑΥΡΟΥ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60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Heading2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u w:val="none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Δ/ΝΣΗ ΟΙΚΟΝΟΜΙΚΩΝ ΥΠΗΡΕΣΙΩΝ</w:t>
                                  </w:r>
                                </w:p>
                                <w:p>
                                  <w:pPr>
                                    <w:pStyle w:val="Heading7"/>
                                    <w:rPr/>
                                  </w:pPr>
                                  <w:r>
                                    <w:rPr>
                                      <w:rFonts w:eastAsia="Arial"/>
                                      <w:lang w:val="el-GR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u w:val="single"/>
                                      <w:lang w:val="el-GR"/>
                                    </w:rPr>
                                    <w:t>ΤΜΗΜΑ ΛΟΓΙΣΤΗΡΙΟΥ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u w:val="single"/>
                                      <w:lang w:val="el-G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u w:val="single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60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bCs w:val="false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bCs w:val="false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bCs w:val="false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bCs w:val="false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5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 xml:space="preserve">Ταχ. Δ/νση      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30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Κοραή 36 &amp; Αγ. Γερασίμου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9" w:type="dxa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Heading3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u w:val="none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u w:val="none"/>
                                    </w:rPr>
                                    <w:t>Προς:</w:t>
                                  </w:r>
                                </w:p>
                                <w:p>
                                  <w:pPr>
                                    <w:pStyle w:val="Heading3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u w:val="none"/>
                                    </w:rPr>
                                    <w:t xml:space="preserve">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u w:val="none"/>
                                    </w:rPr>
                                    <w:t xml:space="preserve">Τον Πρόεδρο και τα μέλη του           </w:t>
                                  </w:r>
                                </w:p>
                                <w:p>
                                  <w:pPr>
                                    <w:pStyle w:val="Heading3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u w:val="none"/>
                                    </w:rPr>
                                    <w:t xml:space="preserve">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u w:val="none"/>
                                    </w:rPr>
                                    <w:t>Δημοτικού Συμβουλίου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u w:val="non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5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 xml:space="preserve">Ταχ. Κώδ.      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30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183 45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9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5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Τηλέφωνο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30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213 201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en-US"/>
                                    </w:rPr>
                                    <w:t>9622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9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5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en-US"/>
                                    </w:rPr>
                                    <w:t>FAX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30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210 9416154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9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5" w:hRule="atLeast"/>
                                <w:cantSplit w:val="true"/>
                              </w:trPr>
                              <w:tc>
                                <w:tcPr>
                                  <w:tcW w:w="15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9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.9pt;height:206.95pt;mso-wrap-distance-left:0pt;mso-wrap-distance-right:9pt;mso-wrap-distance-top:0pt;mso-wrap-distance-bottom:0pt;margin-top:-8.9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49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25"/>
                        <w:gridCol w:w="239"/>
                        <w:gridCol w:w="3096"/>
                        <w:gridCol w:w="239"/>
                        <w:gridCol w:w="4399"/>
                      </w:tblGrid>
                      <w:tr>
                        <w:trPr>
                          <w:trHeight w:val="388" w:hRule="atLeast"/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/>
                          </w:tcPr>
                          <w:p>
                            <w:pPr>
                              <w:pStyle w:val="Heading1"/>
                              <w:jc w:val="left"/>
                              <w:rPr>
                                <w:rFonts w:ascii="Arial" w:hAnsi="Arial" w:cs="Arial"/>
                                <w:color w:val="999999"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999999"/>
                                <w:sz w:val="22"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pStyle w:val="Heading1"/>
                              <w:jc w:val="left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999999"/>
                                <w:sz w:val="22"/>
                              </w:rPr>
                              <w:t xml:space="preserve">                        </w:t>
                            </w:r>
                            <w:r>
                              <w:rPr>
                                <w:rFonts w:cs="Arial" w:ascii="Arial" w:hAnsi="Arial"/>
                                <w:color w:val="999999"/>
                                <w:sz w:val="22"/>
                              </w:rPr>
                              <w:drawing>
                                <wp:inline distT="0" distB="0" distL="0" distR="0">
                                  <wp:extent cx="527685" cy="52959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1" t="-11" r="-11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27685" cy="5295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Heading1"/>
                              <w:jc w:val="left"/>
                              <w:rPr>
                                <w:rFonts w:ascii="Arial" w:hAnsi="Arial" w:cs="Arial"/>
                                <w:bCs w:val="false"/>
                                <w:sz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Cs w:val="false"/>
                                <w:sz w:val="22"/>
                              </w:rPr>
                              <w:t xml:space="preserve">                 </w:t>
                            </w:r>
                            <w:r>
                              <w:rPr>
                                <w:rFonts w:cs="Arial" w:ascii="Arial" w:hAnsi="Arial"/>
                                <w:bCs w:val="false"/>
                                <w:sz w:val="22"/>
                              </w:rPr>
                              <w:t>ΕΛΛΗΝΙΚΗ ΔΗΜΟΚΡΑΤΙΑ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Cs w:val="false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Cs w:val="false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39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</w:rPr>
                              <w:t xml:space="preserve">               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 xml:space="preserve">Μοσχάτο: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lang w:val="en-US"/>
                              </w:rPr>
                              <w:t>14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-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lang w:val="en-US"/>
                              </w:rPr>
                              <w:t>03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-201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lang w:val="en-US"/>
                              </w:rPr>
                              <w:t>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60" w:type="dxa"/>
                            <w:gridSpan w:val="3"/>
                            <w:tcBorders/>
                          </w:tcPr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ΔΗΜΟΣ  ΜΟΣΧΑΤΟΥ - ΤΑΥΡΟΥ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39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60" w:type="dxa"/>
                            <w:gridSpan w:val="3"/>
                            <w:tcBorders/>
                          </w:tcPr>
                          <w:p>
                            <w:pPr>
                              <w:pStyle w:val="Heading2"/>
                              <w:jc w:val="center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u w:val="none"/>
                              </w:rPr>
                              <w:t xml:space="preserve">     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Δ/ΝΣΗ ΟΙΚΟΝΟΜΙΚΩΝ ΥΠΗΡΕΣΙΩΝ</w:t>
                            </w:r>
                          </w:p>
                          <w:p>
                            <w:pPr>
                              <w:pStyle w:val="Heading7"/>
                              <w:rPr/>
                            </w:pPr>
                            <w:r>
                              <w:rPr>
                                <w:rFonts w:eastAsia="Arial"/>
                                <w:lang w:val="el-GR"/>
                              </w:rPr>
                              <w:t xml:space="preserve">       </w:t>
                            </w:r>
                            <w:r>
                              <w:rPr>
                                <w:u w:val="single"/>
                                <w:lang w:val="el-GR"/>
                              </w:rPr>
                              <w:t>ΤΜΗΜΑ ΛΟΓΙΣΤΗΡΙΟΥ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u w:val="single"/>
                                <w:lang w:val="el-G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u w:val="single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439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60" w:type="dxa"/>
                            <w:gridSpan w:val="3"/>
                            <w:tcBorders/>
                          </w:tcPr>
                          <w:p>
                            <w:pPr>
                              <w:pStyle w:val="Heading2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 w:val="false"/>
                                <w:b w:val="false"/>
                                <w:bCs w:val="false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bCs w:val="false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 w:val="false"/>
                                <w:b w:val="false"/>
                                <w:bCs w:val="false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bCs w:val="false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39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52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 xml:space="preserve">Ταχ. Δ/νση      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3096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Κοραή 36 &amp; Αγ. Γερασίμου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399" w:type="dxa"/>
                            <w:vMerge w:val="restart"/>
                            <w:tcBorders/>
                          </w:tcPr>
                          <w:p>
                            <w:pPr>
                              <w:pStyle w:val="Heading3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u w:val="none"/>
                              </w:rPr>
                              <w:t xml:space="preserve">            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u w:val="none"/>
                              </w:rPr>
                              <w:t>Προς:</w:t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u w:val="none"/>
                              </w:rPr>
                              <w:t xml:space="preserve">           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u w:val="none"/>
                              </w:rPr>
                              <w:t xml:space="preserve">Τον Πρόεδρο και τα μέλη του           </w:t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u w:val="none"/>
                              </w:rPr>
                              <w:t xml:space="preserve">           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u w:val="none"/>
                              </w:rPr>
                              <w:t>Δημοτικού Συμβουλίου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u w:val="non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u w:val="none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52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 xml:space="preserve">Ταχ. Κώδ.      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3096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183 45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399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52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Τηλέφωνο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3096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213 201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lang w:val="en-US"/>
                              </w:rPr>
                              <w:t>9622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4399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52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en-US"/>
                              </w:rPr>
                              <w:t>FAX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3096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210 9416154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399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75" w:hRule="atLeast"/>
                          <w:cantSplit w:val="true"/>
                        </w:trPr>
                        <w:tc>
                          <w:tcPr>
                            <w:tcW w:w="15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309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399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spacing w:lineRule="auto" w:line="360"/>
        <w:jc w:val="both"/>
        <w:rPr>
          <w:rFonts w:ascii="Tahoma" w:hAnsi="Tahoma" w:cs="Tahoma"/>
          <w:sz w:val="23"/>
        </w:rPr>
      </w:pPr>
      <w:r>
        <w:rPr>
          <w:rFonts w:cs="Tahoma" w:ascii="Tahoma" w:hAnsi="Tahoma"/>
          <w:sz w:val="23"/>
        </w:rPr>
      </w:r>
    </w:p>
    <w:p>
      <w:pPr>
        <w:pStyle w:val="Heading1"/>
        <w:spacing w:lineRule="auto" w:line="360"/>
        <w:jc w:val="both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Heading1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spacing w:lineRule="auto" w:line="360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Θέμα ……: «Λήψη απόφασης για την έγκριση πρωτοκόλλων παραλαβής, σύμφωνα με το άρθρο 219 παρ. 5 του Ν.4412/2016</w:t>
      </w:r>
    </w:p>
    <w:p>
      <w:pPr>
        <w:pStyle w:val="Normal"/>
        <w:spacing w:lineRule="auto" w:line="360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</w:rPr>
      </w:pPr>
      <w:r>
        <w:rPr>
          <w:rFonts w:eastAsia="Calibri" w:cs="Calibri" w:ascii="Calibri" w:hAnsi="Calibri"/>
        </w:rPr>
        <w:t xml:space="preserve">   </w:t>
      </w:r>
      <w:r>
        <w:rPr>
          <w:rFonts w:cs="Arial" w:ascii="Calibri" w:hAnsi="Calibri"/>
        </w:rPr>
        <w:t>Κύριε Πρόεδρε,</w:t>
      </w:r>
    </w:p>
    <w:p>
      <w:pPr>
        <w:pStyle w:val="Normal"/>
        <w:ind w:firstLine="567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Παρακαλούμε όπως συμπεριλάβετε μεταξύ των θεμάτων της ημερήσιας  διάταξης τη λήψη απόφασης για έγκριση πρωτοκόλλων παραλαβής, σύμφωνα με το άρθρο 219 παρ. 5 του Ν.4412/2016, συμβάσεων παροχής υπηρεσιών, η παραλαβή των οποίων έχει συντελεστεί από την αρμόδια επιτροπή παραλαβής.</w:t>
      </w:r>
    </w:p>
    <w:p>
      <w:pPr>
        <w:pStyle w:val="Normal"/>
        <w:ind w:firstLine="567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Επί του θέματος σας γνωρίζουμε ότι σύμφωνα με τα οριζόμενα στις διατάξεις του άρθρου 219 παρ. 5 του Ν.4412/2016 το πρωτόκολλο οριστικής τμηματικής παραλαβής εγκρίνεται από το αρμόδιο αποφαινόμενο όργανο (Δημοτικό Συμβούλιο) με απόφαση του, η οποία κοινοποιείται υποχρεωτικά και στον ανάδοχο. Αν παρέλθει χρονικό διάστημα μεγαλύτερο των 30 ημερών από την ημερομηνία υποβολής του και δεν ληφθεί σχετική απόφαση για την έγκριση ή την απόρριψή του, θεωρείται ότι η παραλαβή έχει συντελεστεί αυτοδίκαια.</w:t>
      </w:r>
    </w:p>
    <w:p>
      <w:pPr>
        <w:pStyle w:val="Normal"/>
        <w:ind w:firstLine="567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Στην υπηρεσία μας κατατέθηκαν τα πρακτικά παραλαβής εργασιών, στα οποία αναφέρονται τα τιμολόγια ως ο κατωτέρω πίνακας, προκειμένου να εγκριθούν.</w:t>
      </w:r>
    </w:p>
    <w:p>
      <w:pPr>
        <w:pStyle w:val="Normal"/>
        <w:ind w:firstLine="567"/>
        <w:jc w:val="both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</w:r>
    </w:p>
    <w:tbl>
      <w:tblPr>
        <w:tblW w:w="1012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1012"/>
        <w:gridCol w:w="1605"/>
        <w:gridCol w:w="2560"/>
        <w:gridCol w:w="3109"/>
        <w:gridCol w:w="1275"/>
      </w:tblGrid>
      <w:tr>
        <w:trPr>
          <w:trHeight w:val="528" w:hRule="atLeast"/>
        </w:trPr>
        <w:tc>
          <w:tcPr>
            <w:tcW w:w="56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Α/Α</w:t>
            </w:r>
          </w:p>
        </w:tc>
        <w:tc>
          <w:tcPr>
            <w:tcW w:w="1012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ΑΡ. ΤΙΜΟΛ.</w:t>
            </w:r>
          </w:p>
        </w:tc>
        <w:tc>
          <w:tcPr>
            <w:tcW w:w="1605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ΗΜΕΡΟΜΗΝΙΑ ΕΚΔΟΣΗΣ</w:t>
            </w:r>
          </w:p>
        </w:tc>
        <w:tc>
          <w:tcPr>
            <w:tcW w:w="256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ΕΤΑΙΡΕΙΑ</w:t>
            </w:r>
          </w:p>
        </w:tc>
        <w:tc>
          <w:tcPr>
            <w:tcW w:w="3109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ΠΕΡΙΓΡΑΦΗ </w:t>
            </w:r>
          </w:p>
        </w:tc>
        <w:tc>
          <w:tcPr>
            <w:tcW w:w="1275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ΠΟΣΟ</w:t>
            </w:r>
          </w:p>
        </w:tc>
      </w:tr>
      <w:tr>
        <w:trPr>
          <w:trHeight w:val="576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421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1/10/2018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 xml:space="preserve">IMPEX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ΕΜΠΟΡΙΚΗ ΕΙΣΑΓΩΓΙΚΗ</w:t>
            </w:r>
          </w:p>
        </w:tc>
        <w:tc>
          <w:tcPr>
            <w:tcW w:w="3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ΣΥΝΤΗΡΗΣΗ &amp; ΕΠΙΣΚΕΥΗ ΜΕΤΑΦΟΡΙΚΩΝ ΜΕΣΩΝ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334,80</w:t>
            </w:r>
          </w:p>
        </w:tc>
      </w:tr>
      <w:tr>
        <w:trPr>
          <w:trHeight w:val="576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2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422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1/10/2018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 xml:space="preserve">IMPEX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ΕΜΠΟΡΙΚΗ ΕΙΣΑΓΩΓΙΚΗ</w:t>
            </w:r>
          </w:p>
        </w:tc>
        <w:tc>
          <w:tcPr>
            <w:tcW w:w="3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ΣΥΝΤΗΡΗΣΗ &amp; ΕΠΙΣΚΕΥΗ ΛΟΙΠΩΝ ΜΗΧΑΝΗΜΑΤΩΝ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.781,88</w:t>
            </w:r>
          </w:p>
        </w:tc>
      </w:tr>
      <w:tr>
        <w:trPr>
          <w:trHeight w:val="576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3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423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1/10/2018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 xml:space="preserve">IMPEX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ΕΜΠΟΡΙΚΗ ΕΙΣΑΓΩΓΙΚΗ</w:t>
            </w:r>
          </w:p>
        </w:tc>
        <w:tc>
          <w:tcPr>
            <w:tcW w:w="3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ΣΥΝΤΗΡΗΣΗ &amp; ΕΠΙΣΚΕΥΗ ΛΟΙΠΩΝ ΜΗΧΑΝΗΜΑΤΩΝ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3.002,04</w:t>
            </w:r>
          </w:p>
        </w:tc>
      </w:tr>
      <w:tr>
        <w:trPr>
          <w:trHeight w:val="864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4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06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/2/2019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ΓΕΝΝΑΤΟΣ ΘΕΟΦΑΝΗΣ</w:t>
            </w:r>
          </w:p>
        </w:tc>
        <w:tc>
          <w:tcPr>
            <w:tcW w:w="3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ΚΛΑΔΕΜΑ ΥΨΗΛΩΝ ΔΕΝΤΡΩΝ (ΓΕΝΝΑΤΟΣ) (ΑΡ.ΣΥΜΒ. 16810/9-10-2018 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.764,68</w:t>
            </w:r>
          </w:p>
        </w:tc>
      </w:tr>
      <w:tr>
        <w:trPr>
          <w:trHeight w:val="1152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99</w:t>
            </w:r>
          </w:p>
        </w:tc>
        <w:tc>
          <w:tcPr>
            <w:tcW w:w="1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/2/2019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ΝΙΚΟΛΟΠΟΥΛΟΣ ΗΛΙΑ ΠΑΝΑΓΙΩΤΗΣ (''Η ΜΑΧΗΤΙΚΗ'' )</w:t>
            </w:r>
          </w:p>
        </w:tc>
        <w:tc>
          <w:tcPr>
            <w:tcW w:w="3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ΔΗΜΟΣΙΕΥΣΗ ΠΡΟΚΗΡΥΞΕΩΝ (ΑΠΟΦ. ΔΗΜ.91/22-2-2019 ΑΝΑΚΟΙΝΩΣΗ ΥΠ' ΑΡΙΘΜ. ΣΜΕ1/2019 ΓΙΑ ΤΗ ΣΥΝΑΨΗ ΣΥΜΒΑΣΗΣ ΜΙΣΘΩΣΗΣ ΕΡΓΟΥ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8</w:t>
            </w:r>
          </w:p>
        </w:tc>
      </w:tr>
      <w:tr>
        <w:trPr>
          <w:trHeight w:val="576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376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/2/2019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ΑΠΟΣΤΟΛΟΣ ΚΑΡΑΜΠΕΡΟΠΟΥΛΟΣ ΜΟΝ. ΕΠΕ</w:t>
            </w:r>
          </w:p>
        </w:tc>
        <w:tc>
          <w:tcPr>
            <w:tcW w:w="3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ΔΗΜΟΣΙΕΥΣΗ ΠΡΟΚΗΡΥΞΕΩΝ (ΑΠΟΦ. ΔΗΜ.44/25-01-2019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0,8</w:t>
            </w:r>
          </w:p>
        </w:tc>
      </w:tr>
      <w:tr>
        <w:trPr>
          <w:trHeight w:val="864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1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/2/2019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ΑΜΠΑΤΖΗΣ ΚΩΝ/ΝΟΣ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ΣΥΝΤΗΡ. ΚΑΙ ΕΠΙΣΚ.ΚΕΝΤΡΙΚ. ΣΥΣΤ. ΑΔΡΕΥΣΗΣ ΚΑΙ Η/Μ ΕΓΚΑΤ.(ΑΜΠΑΤΖΗΣ Κ.) (ΑΡ.ΣΥΜΒ. 12510/17-7-2018 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227,60</w:t>
            </w:r>
          </w:p>
        </w:tc>
      </w:tr>
      <w:tr>
        <w:trPr>
          <w:trHeight w:val="144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9</w:t>
            </w:r>
          </w:p>
        </w:tc>
        <w:tc>
          <w:tcPr>
            <w:tcW w:w="1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/2/2019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UROPRISE ENVIRONMENTAL LTD</w:t>
            </w:r>
          </w:p>
        </w:tc>
        <w:tc>
          <w:tcPr>
            <w:tcW w:w="31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ΔΑΠΑΝΕΣ ΓΙΑ ΠΑΡΟΧΗ ΧΗΜΙΚΩΝ ΤΟΥΑΛΕΤΩΝ (ΓΗΠΕΔΟ ΓΙΑΛΑΜΠΙΔΗ - ΕΥΡΩΠΡΑΙΣ ΕΠΕ) (ΑΠΟΦ. ΔΗΜ.419/08-06-2018 ΠΕΡΙΟΔΟΣ ΑΠΟ 08/12/2018-08/01/2019)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8,64</w:t>
            </w:r>
          </w:p>
        </w:tc>
      </w:tr>
      <w:tr>
        <w:trPr>
          <w:trHeight w:val="1152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/2/2019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ΦΟΡΟΥΜ ΔΙΕΘΝΗΣ ΕΠΙΜΟΡΦ.ΚΑΙ ΣΥΜΒΟΥΛ. ΕΠΕ</w:t>
            </w:r>
          </w:p>
        </w:tc>
        <w:tc>
          <w:tcPr>
            <w:tcW w:w="3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ΣΥΜΒΟΥΛΕΥΤΙΚΕΣ ΥΠΗΡΕΣΙΕΣ ΟΡΘΟΛΟΓΙΚΗΣ ΔΙΑΧΕΙΡΙΣΗΣ ΣΤΟΛΟΥ ΚΡΑΤΙΚΩΝ ΑΥΤ/ΤΩΝ (ΦΟΡΟΥΜ ΕΠΕ) (ΑΡ.ΣΥΜΒ. 12238/12-07-2018 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.216,00</w:t>
            </w:r>
          </w:p>
        </w:tc>
      </w:tr>
      <w:tr>
        <w:trPr>
          <w:trHeight w:val="576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461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/2/2019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ΑΠΟΣΤΟΛΟΣ ΚΑΡΑΜΠΕΡΟΠΟΥΛΟΣ ΜΟΝ. ΕΠΕ</w:t>
            </w:r>
          </w:p>
        </w:tc>
        <w:tc>
          <w:tcPr>
            <w:tcW w:w="3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ΔΗΜΟΣΙΕΥΣΗ ΠΡΟΚΗΡΥΞΕΩΝ (ΑΠΟΦ. ΔΗΜ.91/2019)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2</w:t>
            </w:r>
          </w:p>
        </w:tc>
      </w:tr>
      <w:tr>
        <w:trPr>
          <w:trHeight w:val="864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16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/3/2019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7 ENTERTAINMENT</w:t>
            </w:r>
          </w:p>
        </w:tc>
        <w:tc>
          <w:tcPr>
            <w:tcW w:w="3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ΕΞΟΔΑ ΓΙΑ ΕΚΔΗΛΩΣΕΙΣ ΑΠΟΚΡΕΩΝ - ΚΑΡΝΑΒΑΛΙΟΥ  ( 2019) ( ΑΡ.ΣΥΜΒ. 4519/01-03-2019 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.060,00</w:t>
            </w:r>
          </w:p>
        </w:tc>
      </w:tr>
      <w:tr>
        <w:trPr>
          <w:trHeight w:val="864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/2/2019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ΠΑΠΑΘΕΟΔΩΡΟΥ Β. ΕΥΓΕΝΙΑ</w:t>
            </w:r>
          </w:p>
        </w:tc>
        <w:tc>
          <w:tcPr>
            <w:tcW w:w="3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ΑΜΟΙΒΕΣ Ν0ΜΙΚΩΝ (ΠΑΡΑΣΤΑΣΗ ΕΝΩΠΙΟΝ ΤΟΥ ΜΟΝΟΜΕΛΟΥΣ ΠΡΩΤΟΔΙΚΕΙΟΥ ΑΘΗΝΩΝ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8,52</w:t>
            </w:r>
          </w:p>
        </w:tc>
      </w:tr>
      <w:tr>
        <w:trPr>
          <w:trHeight w:val="864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9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2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/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3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/2019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ΠΑΠΑΘΕΟΔΩΡΟΥ Β. ΕΥΓΕΝΙΑ</w:t>
            </w:r>
          </w:p>
        </w:tc>
        <w:tc>
          <w:tcPr>
            <w:tcW w:w="3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ΑΜΟΙΒΕΣ Ν0ΜΙΚΩΝ (ΠΑΡΑΣΤΑΣΗ ΕΝΩΠΙΟΝ ΤΟΥ ΜΟΝΟΜΕΛΟΥΣ ΠΡΩΤΟΔΙΚΕΙΟΥ ΑΘΗΝΩΝ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396,80</w:t>
            </w:r>
          </w:p>
        </w:tc>
      </w:tr>
      <w:tr>
        <w:trPr>
          <w:trHeight w:val="144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/2/2019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UROPRISE ENVIRONMENTAL LTD</w:t>
            </w:r>
          </w:p>
        </w:tc>
        <w:tc>
          <w:tcPr>
            <w:tcW w:w="3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ΔΑΠΑΝΕΣ ΓΙΑ ΠΑΡΟΧΗ ΧΗΜΙΚΩΝ ΤΟΥΑΛΕΤΩΝ (ΤΕΝΙΣ - ΕΥΡΩΠΡΑΙΣ ΕΠΕ) (ΑΠΟΦ. ΔΗΜ. 1031/17-12-18, 1ος ΜΗΝΑΣ,ΛΑΜΠΡΟΥ ΚΑΤΣΩΝΗ &amp; ΠΛΑΤΩΝΟΣ 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9,6</w:t>
            </w:r>
          </w:p>
        </w:tc>
      </w:tr>
      <w:tr>
        <w:trPr>
          <w:trHeight w:val="864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15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/3/2019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7 ENTERTAINMENT</w:t>
            </w:r>
          </w:p>
        </w:tc>
        <w:tc>
          <w:tcPr>
            <w:tcW w:w="3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ΕΞΟΔΑ ΓΙΑ ΕΚΔΗΛΩΣΕΙΣ ΑΠΟΚΡΕΩΝ - ΚΑΡΝΑΒΑΛΙΟΥ  ( 2019) (ΑΡ.ΣΥΜΒ. 4519/01-03-2019 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.000,00</w:t>
            </w:r>
          </w:p>
        </w:tc>
      </w:tr>
      <w:tr>
        <w:trPr>
          <w:trHeight w:val="864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82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/2/2019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ΝΟΗΣΙΣ ΠΛΗΡΟΦΟΡΙΚΗ Α.Ε.</w:t>
            </w:r>
          </w:p>
        </w:tc>
        <w:tc>
          <w:tcPr>
            <w:tcW w:w="3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ΥΠΗΡΕΣΙΕΣ ΜΗΧΑΝΟΓΡΑΦΙΚΗΣ ΕΠΕΞΕΡΓΑΣΙΑΣ &amp; ΛΕΙΤΟΥΡΓΙΑΣ ΑΠΟΘΗΚΗΣ (ΑΡ. ΣΥΜΒ. 13183/27-7-18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.372,28</w:t>
            </w:r>
          </w:p>
        </w:tc>
      </w:tr>
      <w:tr>
        <w:trPr>
          <w:trHeight w:val="864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9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/3/2019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ΑΦΟΙ ΡΕΣΣΟΥ Ο.Ε.</w:t>
            </w:r>
          </w:p>
        </w:tc>
        <w:tc>
          <w:tcPr>
            <w:tcW w:w="3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ΕΞΟΔΑ ΓΙΑ ΕΚΔΗΛΩΣΕΙΣ ΑΠΟΚΡΕΩΝ - ΚΑΡΝΑΒΑΛΙΟΥ  ( 2019) (ΑΠΟΦ. ΔΗΜ.132/27-02-2019)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.060,00</w:t>
            </w:r>
          </w:p>
        </w:tc>
      </w:tr>
      <w:tr>
        <w:trPr>
          <w:trHeight w:val="144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/2/2019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ΤΣΑΚΙΡΗΣ ΕΜΜ. ΝΙΚΟΛΑΟΣ</w:t>
            </w:r>
          </w:p>
        </w:tc>
        <w:tc>
          <w:tcPr>
            <w:tcW w:w="3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ΠΟΛΥΕΤΗΣ ΕΡΓΑΣΙΕΣ ΜΑΓΝΗΤΟΦΩΝΗΣΗΣ, ΒΙΒΛΙΟΔΕΣΙΑΣ ΚΑΙ ΑΝΑΠΑΡΑΓΩΓΗΣ ΠΡΑΚΤΙΚΩΝ ΣΥΝΕΔΡΙΑΣΕΩΝ Δ.Σ, Ο.Ε &amp; Ε.Π.( ΤΣΑΚΙΡΗΣ ΝΙΚ.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35,68</w:t>
            </w:r>
          </w:p>
        </w:tc>
      </w:tr>
      <w:tr>
        <w:trPr>
          <w:trHeight w:val="864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6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/2/2019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ΑΦΟΙ ΡΕΣΣΟΥ Ο.Ε.</w:t>
            </w:r>
          </w:p>
        </w:tc>
        <w:tc>
          <w:tcPr>
            <w:tcW w:w="3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ΗΧΗΤΙΚΗ ΕΓΚΑΤ.Λ. ΜΑΚΡΥΓΙΑΝΝΗ ΚΑΙ ΘΡΑΚΗΣ ΕΚΔ.ΧΡΙΣΤΟΥΓΕΝΝΩΝ 2018 (ΑΦΟΙ ΡΕΣΣΟΥ Ο.Ε.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00</w:t>
            </w:r>
          </w:p>
        </w:tc>
      </w:tr>
      <w:tr>
        <w:trPr>
          <w:trHeight w:val="576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32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/2/2019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ENERAL CONTROL-ΠΑΝΑΓΙΩΤΟΠΟΥΛΟΣ</w:t>
            </w:r>
          </w:p>
        </w:tc>
        <w:tc>
          <w:tcPr>
            <w:tcW w:w="3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ΑΠΟΛΥΜΑΝΣΗ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ΚΟΙΝ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.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ΧΩΡΩΝ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 xml:space="preserve"> (GENERAL CONTROL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.641,76</w:t>
            </w:r>
          </w:p>
        </w:tc>
      </w:tr>
      <w:tr>
        <w:trPr>
          <w:trHeight w:val="864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04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/2/2019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MPEX ΕΜΠΟΡΙΚΗ ΕΙΣΑΓΩΓΙΚΗ Α.Β.Ε.Ε.Ε.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ΣΥΝΤΗΡ. ΚΑΙ ΕΠΙΣΚ. ΜΕΤΑΦΟΡΙΚΩΝ ΜΕΣΩΝ (ΙΜΠΕΞ Α.Ε.) (ΑΡ. ΣΥΜΒ. 5536/28-3-18,ΑΡ. ΟΧΗΜ. ΚΗΥ 5653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70,48</w:t>
            </w:r>
          </w:p>
        </w:tc>
      </w:tr>
      <w:tr>
        <w:trPr>
          <w:trHeight w:val="864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05</w:t>
            </w:r>
          </w:p>
        </w:tc>
        <w:tc>
          <w:tcPr>
            <w:tcW w:w="1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/2/2019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MPEX ΕΜΠΟΡΙΚΗ ΕΙΣΑΓΩΓΙΚΗ Α.Β.Ε.Ε.Ε.</w:t>
            </w:r>
          </w:p>
        </w:tc>
        <w:tc>
          <w:tcPr>
            <w:tcW w:w="31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ΣΥΝΤΗΡ. ΚΑΙ ΕΠΙΣΚ.ΜΕΤΑΦΟΡ. ΜΕΣΩΝ (ΙΜΠΕΞ Α.Ε.) (ΑΡ. ΣΥΜΒ. 5536/28-3-18, ΑΡ. ΟΧΗΜ. ΚΗΙ 1808)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6,72</w:t>
            </w:r>
          </w:p>
        </w:tc>
      </w:tr>
      <w:tr>
        <w:trPr>
          <w:trHeight w:val="864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06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/2/2019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MPEX ΕΜΠΟΡΙΚΗ ΕΙΣΑΓΩΓΙΚΗ Α.Β.Ε.Ε.Ε.</w:t>
            </w:r>
          </w:p>
        </w:tc>
        <w:tc>
          <w:tcPr>
            <w:tcW w:w="3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ΣΥΝΤΗΡ. ΚΑΙ ΕΠΙΣΚ. ΜΕΤΑΦΟΡ. ΜΕΣΩΝ (ΙΜΠΕΞ Α.Ε.) (ΑΡ. ΣΥΜΒ. 5536/28-3-18,ΑΡ. ΟΧΗΜ. ΜΕ 99182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7,12</w:t>
            </w:r>
          </w:p>
        </w:tc>
      </w:tr>
      <w:tr>
        <w:trPr>
          <w:trHeight w:val="864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4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9389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/2/2019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TUV AUSTRIA HELLAS L.T.D.</w:t>
            </w:r>
          </w:p>
        </w:tc>
        <w:tc>
          <w:tcPr>
            <w:tcW w:w="3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ΕΛΕΓΧΟΣ ΚΑΙ ΠΙΣΤΟΟΠΟΙΗΣΗ ΠΑΙΔΙΚΩΝ ΧΑΡΩΝ ΔΗΜΟΥ (ΑΡ. ΣΥΜΒ. 15773/21-9-18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8,56</w:t>
            </w:r>
          </w:p>
        </w:tc>
      </w:tr>
      <w:tr>
        <w:trPr>
          <w:trHeight w:val="144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25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/2/2019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MARTS IKE</w:t>
            </w:r>
          </w:p>
        </w:tc>
        <w:tc>
          <w:tcPr>
            <w:tcW w:w="3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ΑΝΑΘΕΣΗ ΕΡΓΑΣΙΑΣ ΥΠΟΣΤΗΡΙΞΗ ΔΙΑΧΕΙΡΙΣΗΣ ΤΗΣ ΠΡΑΞΗΣ ,«ΚΕΝΤΡΟ ΚΟΙΝΟΤΗΤΑΣ ΔΗΜΟΥ ΜΟΣΧΑΤΟΥ ΤΑΥΡΟΥ »(SMARTS ΙΚΕ-ΧΕΙΜΑΡΑΣ ΘΕΜΙΣΤΟΚΛΗΣ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.058,40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auto" w:line="36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Calibri" w:hAnsi="Calibri"/>
        </w:rPr>
        <w:t>Καλούμε εσάς και τα μέλη του Δ.Σ. για τη λήψη της σχετικής απόφασης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3"/>
        <w:ind w:left="-540" w:right="-1010" w:hanging="0"/>
        <w:rPr/>
      </w:pPr>
      <w:r>
        <w:rPr>
          <w:rFonts w:eastAsia="Arial"/>
        </w:rPr>
        <w:t xml:space="preserve">      </w:t>
      </w:r>
      <w:r>
        <w:rPr/>
        <w:t>Η ΠΡΟΪΣΤΑΜΕΝΗ ΛΟΓΙΣΤΗΡΙΟΥ    Η Δ/ΝΤΡΙΑ ΟΙΚ/ΚΩΝ ΥΠΗΡΕΣΙΩΝ       Η ΑΝΤΙΔΗΜΑΡΧΟΣ ΟΙΚ/ΚΩΝ</w:t>
      </w:r>
    </w:p>
    <w:p>
      <w:pPr>
        <w:pStyle w:val="Normal"/>
        <w:tabs>
          <w:tab w:val="clear" w:pos="720"/>
          <w:tab w:val="left" w:pos="3795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815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3795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815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3"/>
        <w:tabs>
          <w:tab w:val="clear" w:pos="720"/>
          <w:tab w:val="left" w:pos="3795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815" w:leader="none"/>
        </w:tabs>
        <w:ind w:left="-540" w:right="-1010" w:hanging="0"/>
        <w:rPr/>
      </w:pPr>
      <w:r>
        <w:rPr>
          <w:rFonts w:eastAsia="Arial"/>
        </w:rPr>
        <w:t xml:space="preserve">               </w:t>
      </w:r>
      <w:r>
        <w:rPr/>
        <w:t>ΕΥΑΓΓΕΛΟΥ ΜΑΡΙΑ                    ΔΕΣΠΟΙΝΑ ΧΑΛΚΙΟΠΟΥΛΟΥ              ΒΑΣΙΛΙΚΗ ΚΑΡΑΒΙΑ</w:t>
      </w:r>
      <w:r>
        <w:rPr>
          <w:b/>
          <w:bCs/>
        </w:rPr>
        <w:tab/>
        <w:tab/>
        <w:tab/>
        <w:tab/>
        <w:tab/>
        <w:t xml:space="preserve">  </w:t>
        <w:tab/>
        <w:t xml:space="preserve">    </w:t>
      </w:r>
    </w:p>
    <w:sectPr>
      <w:type w:val="nextPage"/>
      <w:pgSz w:w="11906" w:h="16838"/>
      <w:pgMar w:left="851" w:right="851" w:gutter="0" w:header="0" w:top="34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Tahoma" w:hAnsi="Tahoma" w:cs="Tahoma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ahoma" w:hAnsi="Tahoma" w:cs="Tahoma"/>
      <w:b/>
      <w:b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bCs/>
      <w:sz w:val="22"/>
      <w:lang w:val="en-US"/>
    </w:rPr>
  </w:style>
  <w:style w:type="character" w:styleId="WW8Num1z0">
    <w:name w:val="WW8Num1z0"/>
    <w:qFormat/>
    <w:rPr/>
  </w:style>
  <w:style w:type="character" w:styleId="Style8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">
    <w:name w:val="Σώμα κείμενου με εσοχή 2"/>
    <w:basedOn w:val="Normal"/>
    <w:qFormat/>
    <w:pPr>
      <w:ind w:left="4320" w:firstLine="720"/>
    </w:pPr>
    <w:rPr>
      <w:rFonts w:ascii="Tahoma" w:hAnsi="Tahoma" w:cs="Tahoma"/>
    </w:rPr>
  </w:style>
  <w:style w:type="paragraph" w:styleId="3">
    <w:name w:val="Σώμα κείμενου με εσοχή 3"/>
    <w:basedOn w:val="Normal"/>
    <w:qFormat/>
    <w:pPr>
      <w:ind w:left="-540" w:hanging="0"/>
    </w:pPr>
    <w:rPr>
      <w:rFonts w:ascii="Arial" w:hAnsi="Arial" w:cs="Arial"/>
      <w:sz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1T07:54:00Z</dcterms:created>
  <dc:creator>ntagianta</dc:creator>
  <dc:description/>
  <cp:keywords/>
  <dc:language>en-US</dc:language>
  <cp:lastModifiedBy>Evangelou_Maria</cp:lastModifiedBy>
  <cp:lastPrinted>2018-09-05T10:19:00Z</cp:lastPrinted>
  <dcterms:modified xsi:type="dcterms:W3CDTF">2019-03-14T10:03:00Z</dcterms:modified>
  <cp:revision>204</cp:revision>
  <dc:subject/>
  <dc:title>ΕΛΛΗΝΙΚΗ ΔΗΜΟΚΡΑΤΙΑ</dc:title>
</cp:coreProperties>
</file>