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 xml:space="preserve"> 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en-US"/>
        </w:rPr>
        <w:t>/3/2019</w:t>
      </w:r>
      <w:r>
        <w:rPr>
          <w:rFonts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ου Δημοτικού Συμβουλίου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>Λήψη απόφασης για την χρονική παράταση της υπ’ αρ. πρωτ.:6238/11-4-2018 , σύμβασης παροχής υπηρεσιών «ΜΑΓΝΗΤΟΦΩΝΗΣΕΙΣ –ΑΠΟΜΑΓΝΗΤΟΦΩΝΗΣΕΙΣ ΠΡΑΚΤΙΚΩΝ ΣΥΝΕΔΡΙΑΣΕΩΝ ΤΩΝ ΣΥΛΛΟΓΙΚΩΝ ΟΡΓΑΝΩΝ ΤΟΥ ΔΗΜΟΥ»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 υπ΄αρ. πρωτ.: 6238/11-4-2018 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σύμβαση, η οποία αφορά την παροχή υπηρεσιών μαγνητοφώνησης –απομαγνητοφώνησης πρακτικών συνεδριάσεων των Συλλογικών Οργάνων, λήγει 10/4/2019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υπηρεσία για την εκτέλεση της σύμβασης με αίτημά της προς τον ανάδοχο ζήτησε την γνώμη του για την παράτασή της  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ανάδοχος με την υπ΄αρ. πρωτ.: 5375/14-3-2019  έγγραφό του , αποδέχεται την  παράταση της σύμβασης για το μέγιστο χρονικό διάστημα σύμφωνα με το άρθρο 217 του Ν.4412/2016, ήτοι για έξι(6) μήνε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α της σύμβασης σύμφωνα με τις διατάξεις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1) την υπ΄αρ. πρωτ.: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32"/>
        </w:rPr>
        <w:t>6238/11-4-2018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το υπ΄αρ. πρωτ.: 5341/14-3-2019 έγγραφο της Δ/νσης Διοικητικών Υπηρεσιών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το υπ΄αρ.πρωτ.:5375/14-3-2019 έγγραφο του αναδόχου  και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4) την από 15/3/2019 γνώμη της αρμόδιας επιτροπής παραλαβή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Η  ΔΙΕΥΘΥΝΤΡΙΑ                                       Η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         ΔΕΣΠΟΙΝΑ ΧΑΛΚΙΟΠΟΥΛΟΥ                           ΒΑΣΙΛΙΚΗ ΚΑΡΑΒΙΑ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7:00Z</dcterms:created>
  <dc:creator>XRYSANTHOS</dc:creator>
  <dc:description/>
  <cp:keywords/>
  <dc:language>en-US</dc:language>
  <cp:lastModifiedBy>user</cp:lastModifiedBy>
  <cp:lastPrinted>2019-01-22T14:43:00Z</cp:lastPrinted>
  <dcterms:modified xsi:type="dcterms:W3CDTF">2019-03-14T09:55:00Z</dcterms:modified>
  <cp:revision>56</cp:revision>
  <dc:subject/>
  <dc:title/>
</cp:coreProperties>
</file>