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4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9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Δημοτικού Συμβουλίου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en-US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en-US" w:eastAsia="zxx"/>
        </w:rPr>
      </w:r>
    </w:p>
    <w:p>
      <w:pPr>
        <w:pStyle w:val="Normal"/>
        <w:ind w:left="851" w:hanging="851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για την έγκριση πρωτοκόλλου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οριστικής παραλαβής για το έργο: «Δημιουργία ράμπας πεζών ΑΜΕΑ παρά την όχθη του Κηφισού ποταμού»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80" w:right="-177" w:hanging="90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το από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0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9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ρωτόκολλο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ροσωρινής κ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οριστικής παραλαβής του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Δημιουργία ράμπας πεζών ΑΜΕΑ παρά την όχθη του Κηφισού ποταμού» και σας γνωρίζουμε ότι:</w:t>
      </w:r>
    </w:p>
    <w:p>
      <w:pPr>
        <w:pStyle w:val="Normal"/>
        <w:ind w:firstLine="72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p>
      <w:pPr>
        <w:pStyle w:val="Normal"/>
        <w:numPr>
          <w:ilvl w:val="0"/>
          <w:numId w:val="4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ο έργο είχε προϋπολογισμό δαπάν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4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0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,00€ με ΦΠΑ και κατασκευάστηκε σύμφωνα με την 1/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μελέτη της Τ.Υ.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Οι εργασίες περατώθηκαν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όπως προκύπτει από την υπ’ αριθμ. πρωτ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469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1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βεβαίωση περάτωσης. </w:t>
      </w:r>
    </w:p>
    <w:p>
      <w:pPr>
        <w:pStyle w:val="Normal"/>
        <w:numPr>
          <w:ilvl w:val="0"/>
          <w:numId w:val="3"/>
        </w:numPr>
        <w:suppressAutoHyphens w:val="true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Η τελική δαπάνη του έργου ανήλθε στο ποσό 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68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,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27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€ με ΦΠΑ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200"/>
        <w:ind w:left="567" w:hanging="283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παραλαβή διενεργήθηκε σύμφωνα με τις διατάξεις τ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άρθρ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ω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70 και 17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ου Ν.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4412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16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και το άρθρο 27 της Ειδικής Συγγραφής Υποχρεώσεων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firstLine="545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Ύστερα από τα παραπάνω εισηγούμαστε την έγκριση του από 12/03/19 πρωτόκολλου προσωρινής και οριστικής παραλαβής του έργου: «Δημιουργία ράμπας πεζών ΑΜΕΑ παρά την όχθη του Κηφισού ποταμού</w:t>
      </w:r>
      <w:r>
        <w:rPr/>
        <w:t>».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en-US" w:eastAsia="zxx"/>
              </w:rPr>
              <w:t xml:space="preserve">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13:00Z</dcterms:created>
  <dc:creator>GIANNHS MALHS</dc:creator>
  <dc:description/>
  <dc:language>en-US</dc:language>
  <cp:lastModifiedBy>Hlias</cp:lastModifiedBy>
  <cp:lastPrinted>2017-06-13T12:21:00Z</cp:lastPrinted>
  <dcterms:modified xsi:type="dcterms:W3CDTF">2019-03-13T13:20:00Z</dcterms:modified>
  <cp:revision>5</cp:revision>
  <dc:subject/>
  <dc:title/>
</cp:coreProperties>
</file>