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6280" cy="534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42pt" filled="f" o:ole="">
                                  <v:imagedata r:id="rId3" o:title=""/>
                                </v:shape>
                                <o:OLEObject Type="Embed" ProgID="" ShapeID="ole_rId2" DrawAspect="Content" ObjectID="_14677827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2.1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5pt;height:42pt" filled="f" o:ole="">
                            <v:imagedata r:id="rId5" o:title=""/>
                          </v:shape>
                          <o:OLEObject Type="Embed" ProgID="" ShapeID="ole_rId4" DrawAspect="Content" ObjectID="_20057346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1 Μαρτίου 2019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4502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right="225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 xml:space="preserve">τακτική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(Κοραή 36 &amp; Αγ. Γερασίμου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5 Μαρτίου 2019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Τρί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9:0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2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παράταση ή μη του ωραρίου της άδειας λειτουργίας μουσικής και μουσικών οργάνων, στο κατάστημα «Επιχείρηση Μαζικής Εστίασης και Χώρων Αναψυχής», υποκατηγορία : Επιχείρηση Μαζικής Εστίασης Παρασκευής και Διάθεσης Πρόχειρου Γεύματος, του κ. Παρθενιάδη Παναγιώτη, κειμένου επί των οδών Μακρυγιάννη και Θερμοπυλών αρ. 49, στη Δ.Κ. Μοσχάτου, του Δήμου Μοσχάτου – Ταύρου. </w:t>
      </w:r>
    </w:p>
    <w:p>
      <w:pPr>
        <w:pStyle w:val="Normal"/>
        <w:ind w:left="426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225" w:hanging="36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παράταση ή μη του ωραρίου της άδειας λειτουργίας μουσικής και μουσικών οργάνων, στο κατάστημα «ΕΣΤΙΑΤΟΡΙΟ-ΤΑΒΕΡΝΑ</w:t>
      </w:r>
      <w:r>
        <w:rPr>
          <w:rFonts w:cs="Tahoma" w:ascii="Tahoma" w:hAnsi="Tahoma"/>
          <w:bCs/>
          <w:sz w:val="20"/>
          <w:szCs w:val="20"/>
        </w:rPr>
        <w:t xml:space="preserve">», της εταιρείας «ΑΦΟΙ ΚΟΥΜΠΕΝΑΚΗ Ο.Ε.» νομίμως εκπροσωπούμενης από τους </w:t>
      </w:r>
      <w:r>
        <w:rPr>
          <w:rFonts w:cs="Tahoma" w:ascii="Tahoma" w:hAnsi="Tahoma"/>
          <w:sz w:val="20"/>
          <w:szCs w:val="20"/>
        </w:rPr>
        <w:t>κ. ΚΟΥΜΠΕΝΑΚΗ ΠΑΝΑΓΙΩΤΗ και ΚΟΥΜΠΕΝΑΚΗ ΝΕΚΤΑΡΙΟ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που βρίσκεται επί της οδού Θερμοπυλών αρ. 83 στο Μοσχάτο. </w:t>
      </w:r>
    </w:p>
    <w:p>
      <w:pPr>
        <w:pStyle w:val="Normal"/>
        <w:ind w:left="426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2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παράταση του ωραρίου της άδειας λειτουργίας μουσικής και μουσικών οργάνων, στο κατάστημα «ΕΠΙΧΕΙΡΗΣΗ ΜΑΖΙΚΗΣ ΕΣΤΙΑΣΗΣ ΚΑΙ ΧΩΡΩΝ ΑΝΑΨΥΧΗΣ υποκατηγορία: ΕΠΙΧΕΙΡΗΣΗ ΑΝΑΨΥΧΗΣ ΚΑΘΩΣ ΚΑΙ ΕΠΙΧΕΙΡΗΣΗ ΠΡΟΣΦΟΡΑΣ ΚΑΤΑ ΚΥΡΙΟ ΛΟΓΟ ΟΙΝΟΠΝΕΥΜΑΤΩΔΩΝ ΠΟΤΩΝ</w:t>
      </w:r>
      <w:r>
        <w:rPr>
          <w:rFonts w:cs="Tahoma" w:ascii="Tahoma" w:hAnsi="Tahoma"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>της κ. ΜΕΡΤΙΚΑ ΜΑΡΙΑΣ,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που βρίσκεται επί των οδών Σολωμού αρ. 41 και Λυκούργου, στο Μοσχάτο.</w:t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ΙΝΑΚΑΣ ΑΠΟΔΕΚΤΩΝ-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ΙΛΙΤΣΟΓΛΟΥ ΤΡΙΑΝΤΑΦΥΛΛΙΑ (ΦΙΛΙΩ)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3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8-02-15T10:02:00Z</cp:lastPrinted>
  <dcterms:modified xsi:type="dcterms:W3CDTF">2019-03-01T10:00:00Z</dcterms:modified>
  <cp:revision>378</cp:revision>
  <dc:subject/>
  <dc:title>       </dc:title>
</cp:coreProperties>
</file>