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 </w:t>
      </w:r>
      <w:r>
        <w:rPr>
          <w:rFonts w:cs="Arial" w:ascii="Arial" w:hAnsi="Arial"/>
          <w:bCs/>
          <w:sz w:val="22"/>
          <w:szCs w:val="22"/>
          <w:lang w:val="en-US"/>
        </w:rPr>
        <w:t>12/2/2019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Κατσαντώνη</w:t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πρακτικού της Επιτροπής Αξιολόγησης για τον Επαναληπτικό Συνοπτικό Διαγωνισμό «ΠΡΟΜΗΘΕΙΑ ΓΡΑΦΙΚΗΣ ΥΛΗΣ -  ΟΜΑΔΑ Α’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Normal"/>
        <w:ind w:left="-284" w:right="-99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eastAsia="Calibri" w:cs="Arial" w:ascii="Arial" w:hAnsi="Arial"/>
          <w:sz w:val="22"/>
          <w:szCs w:val="22"/>
          <w:lang w:eastAsia="en-US"/>
        </w:rPr>
        <w:t>Με την υπ΄αρ.308/2018 απόφαση της Οικονομικής Επιτροπής εγκρίθηκαν τα πρακτικά της επιτροπής  διενέργειας επαναληπτικού συνοπτικού διαγωνισμού για την ομάδα Α΄ «ΓΡΑΦΙΚΗ ΥΛΗ ΓΕΝΙΚΗ» , ενδεικτικού προϋπολογισμού 27.849,16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€ με Φ.Π.Α. και ορίσθηκε ο προσωρινός ανάδοχος.</w:t>
      </w:r>
    </w:p>
    <w:p>
      <w:pPr>
        <w:pStyle w:val="Normal"/>
        <w:ind w:left="-284" w:right="-99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Στην συνέχεια ο προσωρινός ανάδοχος κατέθεσε τα δικαιολογητικά που απαιτούσε η σχετική διακήρυξη και τα παρέλαβε η επιτροπή .</w:t>
      </w:r>
    </w:p>
    <w:p>
      <w:pPr>
        <w:pStyle w:val="Normal"/>
        <w:ind w:left="-284" w:right="-99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Η επιτροπή αξιολόγησε τα δικαιολογητικά και συνέταξε πρακτικό το οποίο σας επισυνάπτουμε.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ind w:left="-284" w:right="-99" w:firstLine="10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 w:val="false"/>
          <w:szCs w:val="22"/>
        </w:rPr>
        <w:t>Παρακαλούμε για τη λήψη σχετικής απόφασης 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ΜΗΜΑΤΟΣ ΠΡΟΜΗΘΕΙΩΝ        ΟΙΚΟΝΟΜΙΚΩΝ ΥΠΗΡΕΣΙΩΝ         ΟΙΚΟΝ/ΚΩΝ ΥΠΗΡΕΣΙΩΝ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 ΔΕΣΠΟΙΝΑ ΧΑΛΚΙΟΠΟΥΛΟΥ 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42:00Z</dcterms:created>
  <dc:creator>ΔΗΜΟΣ ΜΟΣΧΑΤΟΥ</dc:creator>
  <dc:description/>
  <cp:keywords/>
  <dc:language>en-US</dc:language>
  <cp:lastModifiedBy>user</cp:lastModifiedBy>
  <cp:lastPrinted>2018-09-17T14:44:00Z</cp:lastPrinted>
  <dcterms:modified xsi:type="dcterms:W3CDTF">2019-02-12T06:44:00Z</dcterms:modified>
  <cp:revision>4</cp:revision>
  <dc:subject/>
  <dc:title>ΕΛΛΗΝΙΚΗ ΔΗΜΟΚΡΑΤΙΑ</dc:title>
</cp:coreProperties>
</file>