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l-GR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Εικόνα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 xml:space="preserve">ΕΠΙΤΡΟΠΗ ΤΟΥ ΑΡΘΡΟΥ 221 ΤΟ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.4412/2016  ΔΙΕΝΕΡΓΕΙΑΣ ΔΙΑΓΩΝΙΣΜΟΥ ΠΡΟΜΗΘΕΙΑ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3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 xml:space="preserve">ΕΠΙΤΡΟΠΗ ΤΟΥ ΑΡΘΡΟΥ 221 ΤΟ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.4412/2016  ΔΙΕΝΕΡΓΕΙΑΣ ΔΙΑΓΩΝΙΣΜΟΥ ΠΡΟΜΗΘΕΙΑ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ΠΡΑΚΤΙΚΟ ΤΗΣ 1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0</w:t>
      </w:r>
      <w:r>
        <w:rPr>
          <w:rFonts w:cs="Arial" w:ascii="Arial" w:hAnsi="Arial"/>
          <w:b/>
          <w:bCs/>
        </w:rPr>
        <w:t>1/201</w:t>
      </w:r>
      <w:r>
        <w:rPr>
          <w:rFonts w:cs="Arial" w:ascii="Arial" w:hAnsi="Arial"/>
          <w:b/>
          <w:bCs/>
          <w:lang w:val="en-US"/>
        </w:rPr>
        <w:t>9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Για τον επαναληπτικό συνοπτικό  διαγωνισμό: «</w:t>
      </w:r>
      <w:r>
        <w:rPr>
          <w:rFonts w:cs="Arial" w:ascii="Arial" w:hAnsi="Arial"/>
          <w:b/>
        </w:rPr>
        <w:t xml:space="preserve">ΠΡΟΜΗΘΕΙΑ ΓΡΑΦΙΚΗΣ ΥΛΗΣ – ΟΜΑΔΑ Α’ </w:t>
      </w:r>
      <w:r>
        <w:rPr>
          <w:rFonts w:cs="Arial" w:ascii="Arial" w:hAnsi="Arial"/>
        </w:rPr>
        <w:t>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προϋπολογισμού 27.849,16€ με ΦΠΑ για 2 έτη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Arial" w:ascii="Arial" w:hAnsi="Arial"/>
        </w:rPr>
        <w:t xml:space="preserve">ΚΟΚΚΙΝΙΩΤΗΣ ΓΕΩΡΓΙΟΣ  : Πρόεδρ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ΔΟΥΝΙΑ ΓΕΩΡΓΙΑ 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ΟΚΜΩΤΟΥ ΜΑΡΙΑ :τακτικό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Arial" w:ascii="Arial" w:hAnsi="Arial"/>
        </w:rPr>
        <w:t xml:space="preserve">που αποτελούμε την επιτροπή διενέργειας του επαναληπτικού συνοπτικού διαγωνισμού «ΠΡΟΜΗΘΕΙΑ ΓΡΑΦΙΚΗΣ ΥΛΗΣ - ΟΜΑΔΑ Α’» , σε εφαρμογή του άρθρου 221 παρ. 3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Το Ν.4412/2016 «Δημόσιες Συμβάσεις Έργων, Προμηθειών και Υπηρεσιών (προσαρμογή στις Οδηγίες 2014/24/ΕΕ και 2014/25/ΕΕ)»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υπ’ αριθ. 50/2018 μελέτη του Τμήματος Προμηθειών της Δ/νσης Οικονομικών Υπηρεσιών  του Δήμου Μοσχάτου – Ταύρο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Την υπ’ αριθ. 166/2018 απόφαση της Οικονομικής Επιτροπής με την οποία:</w:t>
      </w:r>
    </w:p>
    <w:p>
      <w:pPr>
        <w:pStyle w:val="Normal"/>
        <w:widowControl w:val="false"/>
        <w:autoSpaceDE w:val="false"/>
        <w:spacing w:lineRule="auto" w:line="360"/>
        <w:ind w:left="709" w:right="-2" w:hanging="349"/>
        <w:jc w:val="both"/>
        <w:rPr/>
      </w:pPr>
      <w:r>
        <w:rPr>
          <w:rFonts w:cs="Arial" w:ascii="Arial" w:hAnsi="Arial"/>
        </w:rPr>
        <w:t xml:space="preserve">α) εγκρίθηκε η δαπάνη και η διάθεση πίστωσης στους Κ.Α 10.6612 και 10.6614.0003 του προϋπολογισμού, </w:t>
      </w:r>
    </w:p>
    <w:p>
      <w:pPr>
        <w:pStyle w:val="Normal"/>
        <w:widowControl w:val="false"/>
        <w:autoSpaceDE w:val="false"/>
        <w:spacing w:lineRule="auto" w:line="360"/>
        <w:ind w:left="709" w:right="-2" w:hanging="349"/>
        <w:jc w:val="both"/>
        <w:rPr/>
      </w:pPr>
      <w:r>
        <w:rPr>
          <w:rFonts w:cs="Arial" w:ascii="Arial" w:hAnsi="Arial"/>
        </w:rPr>
        <w:t>β) εγκρίθηκε η υπ’ αρ. 50/2018 μελέτη της Δ/νσης Οικονομικών Υπηρεσιών,</w:t>
      </w:r>
    </w:p>
    <w:p>
      <w:pPr>
        <w:pStyle w:val="Normal"/>
        <w:widowControl w:val="false"/>
        <w:autoSpaceDE w:val="false"/>
        <w:spacing w:lineRule="auto" w:line="360"/>
        <w:ind w:left="709" w:right="-2" w:hanging="349"/>
        <w:jc w:val="both"/>
        <w:rPr/>
      </w:pPr>
      <w:r>
        <w:rPr>
          <w:rFonts w:cs="Arial" w:ascii="Arial" w:hAnsi="Arial"/>
        </w:rPr>
        <w:t xml:space="preserve">γ) εγκρίθηκε η διενέργεια συνοπτικού διαγωνισμού,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δ) καταρτίστηκαν οι όροι διακήρυξης συνοπτικού διαγωνισμού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) συγκροτήθηκε η επιτροπή διενέργειας διαγωνισμού (σύμφωνα με την παρ. 3 του αρθρ 221 του Ν 4412/2016) 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Τις ανάγκες των υπηρεσιών του Δήμου για προμήθεια γραφικής ύλης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Την υπ’ αρ. 265/2018 απόφαση οικονομικής επιτροπής με την οποία κηρύχθηκε «άκαρπος» ο συνοπτικός διαγωνισμός «ΠΡΟΜΗΘΕΙΑ ΓΡΑΦΙΚΗΣ ΚΑΙ ΦΩΤΟΤΥΠΙΚΟΥ ΧΑΡΤΙΟΥ»  ως προς την ομάδα Α’ «ΓΡΑΦΙΚΗ ΥΛΗ ΓΕΝΙΚΗ» και αποφασίστηκε η επανάληψη της διαδικασίας γι’ αυτή την ομάδα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Το από 15/10/18 πρακτικό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Τα δείγματα που προσκόμισαν εμπρόθεσμα οι οικονομικοί φορείς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Το από 12/11/18 πρακτικό.</w:t>
      </w:r>
    </w:p>
    <w:p>
      <w:pPr>
        <w:pStyle w:val="Style13"/>
        <w:tabs>
          <w:tab w:val="clear" w:pos="720"/>
          <w:tab w:val="left" w:pos="426" w:leader="none"/>
        </w:tabs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Στις 14/01/2019  ημέρα Δευτέρα και ώρα 10:30 π.μ.  η επιτροπή συνεδρίασε για να ελέγξει τα κάτωθι δικαιολογητικά κατακύρωσης, τα οποία εμπρόθεσμα είχε καταθέσει ο οικονομικός φορέας (Α.Ι. ΖΑΡΚΑΔΟΥΛΑΣ &amp; ΣΙΑ Ο.Ε.) σε σφραγισμένο φάκελο με αρ. πρωτ. 21954/14-12-18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Αφού εξέτασε όλα τα δικαιολογητικά διαπίστωσε ότι πληροί τις προϋποθέσεις της διακήρυξης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Σύμφωνα με τα παραπάνω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>Εισηγούμαστε στην οικονομική επιτροπή του Δήμου την κατακύρωση του επαναληπτικού διαγωνισμού γραφικής ύλης για την ομάδα Α στην εταιρεία Α.Ι. ΖΑΡΚΑΔΟΥΛΑΣ &amp; ΣΙΑ Ο.Ε. με συνολική τιμή 14.327,44 συμπεριλαμβανομένου ΦΠΑ 24%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</w:r>
    </w:p>
    <w:p>
      <w:pPr>
        <w:pStyle w:val="TextBody"/>
        <w:rPr/>
      </w:pPr>
      <w:r>
        <w:rPr>
          <w:rFonts w:cs="Arial" w:ascii="Arial" w:hAnsi="Arial"/>
          <w:color w:val="000000"/>
        </w:rPr>
        <w:t xml:space="preserve">Το παρόν πρακτικό υπογράφεται σήμερα </w:t>
      </w:r>
      <w:r>
        <w:rPr>
          <w:rFonts w:cs="Arial" w:ascii="Arial" w:hAnsi="Arial"/>
          <w:color w:val="000000"/>
          <w:lang w:val="el-GR"/>
        </w:rPr>
        <w:t>14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color w:val="000000"/>
          <w:lang w:val="el-GR"/>
        </w:rPr>
        <w:t>01</w:t>
      </w:r>
      <w:r>
        <w:rPr>
          <w:rFonts w:cs="Arial" w:ascii="Arial" w:hAnsi="Arial"/>
          <w:color w:val="000000"/>
        </w:rPr>
        <w:t>/201</w:t>
      </w:r>
      <w:r>
        <w:rPr>
          <w:rFonts w:cs="Arial" w:ascii="Arial" w:hAnsi="Arial"/>
          <w:color w:val="000000"/>
          <w:lang w:val="el-GR"/>
        </w:rPr>
        <w:t>9</w:t>
      </w:r>
      <w:r>
        <w:rPr>
          <w:rFonts w:cs="Arial" w:ascii="Arial" w:hAnsi="Arial"/>
          <w:color w:val="000000"/>
        </w:rPr>
        <w:t xml:space="preserve"> σε τρία αντίτυπα από τα μέλη της Επιτροπής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Arial" w:hAnsi="Arial" w:cs="Arial"/>
          <w:color w:val="000000"/>
          <w:lang w:eastAsia="el-GR"/>
        </w:rPr>
      </w:pPr>
      <w:r>
        <w:rPr>
          <w:rFonts w:cs="Arial" w:ascii="Arial" w:hAnsi="Arial"/>
          <w:color w:val="000000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ind w:left="2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ΚΟΚΚΙΝΙΩΤΗΣ ΓΕΩΡΓΙΟΣ</w:t>
      </w:r>
    </w:p>
    <w:p>
      <w:pPr>
        <w:pStyle w:val="Normal"/>
        <w:tabs>
          <w:tab w:val="clear" w:pos="720"/>
          <w:tab w:val="left" w:pos="954" w:leader="none"/>
        </w:tabs>
        <w:ind w:left="2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ind w:left="2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ind w:left="2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ΔΟΥΝΙΑ ΓΕΩΡΓΙΑ</w:t>
      </w:r>
    </w:p>
    <w:p>
      <w:pPr>
        <w:pStyle w:val="Normal"/>
        <w:tabs>
          <w:tab w:val="clear" w:pos="720"/>
          <w:tab w:val="left" w:pos="954" w:leader="none"/>
        </w:tabs>
        <w:ind w:left="2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ind w:left="2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ind w:left="2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ΚΟΚΜΩΤΟΥ ΜΑΡΙΑ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b/>
      <w:bCs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2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22:00Z</dcterms:created>
  <dc:creator>ELPIDA</dc:creator>
  <dc:description/>
  <cp:keywords/>
  <dc:language>en-US</dc:language>
  <cp:lastModifiedBy>Μαρία Κοκμωτού</cp:lastModifiedBy>
  <cp:lastPrinted>2019-01-11T12:50:00Z</cp:lastPrinted>
  <dcterms:modified xsi:type="dcterms:W3CDTF">2019-01-11T11:20:00Z</dcterms:modified>
  <cp:revision>5</cp:revision>
  <dc:subject/>
  <dc:title/>
</cp:coreProperties>
</file>