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999999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Μοσχάτ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Αρ. Πρωτ.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49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Σήμερα την 11/2/2019, ημέρα  Δευτέρα   και ώρα 9:30 π.μ. στο Δημοτικό Κατάστημα Μοσχάτου και στο Γραφείο της  Δ/νσης Τεχνικών Υπηρεσιών &amp; Δόμησης διενεργήθηκε  από  την κ. Γιαννικουρή  Μαρία  </w:t>
      </w:r>
      <w:r>
        <w:rPr>
          <w:rFonts w:eastAsia="Arial Unicode MS" w:cs="Arial" w:ascii="Arial" w:hAnsi="Arial"/>
          <w:sz w:val="20"/>
          <w:szCs w:val="20"/>
        </w:rPr>
        <w:t xml:space="preserve">Διευθύντρια </w:t>
      </w:r>
      <w:r>
        <w:rPr>
          <w:rFonts w:cs="Arial" w:ascii="Arial" w:hAnsi="Arial"/>
          <w:sz w:val="20"/>
          <w:szCs w:val="20"/>
        </w:rPr>
        <w:t xml:space="preserve"> της  Δ/νσης Τεχνικών Υπηρεσιών  &amp;  Δόμησης , την κ. Τσιώλη Αμαλία Προϊσταμένη της Δ/νσης Τ.Υ  και  την κ.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0"/>
          <w:szCs w:val="20"/>
        </w:rPr>
        <w:t>Επιτροπή Προσωρινής &amp; Οριστικής Παραλαβής  του Έργου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«</w:t>
      </w:r>
      <w:r>
        <w:rPr>
          <w:rFonts w:cs="Arial" w:ascii="Arial" w:hAnsi="Arial"/>
          <w:b/>
          <w:bCs/>
          <w:sz w:val="20"/>
          <w:szCs w:val="20"/>
        </w:rPr>
        <w:t>ΣΥΝΤΗΡΗΣΗ – ΕΛΑΙΟΧΡΩΜΑΤΙΣΜΟΣ  ΣΧΟΛΙΚΩΝ  ΚΤΙΡΙΩΝ</w:t>
      </w:r>
      <w:r>
        <w:rPr>
          <w:b/>
          <w:sz w:val="20"/>
          <w:szCs w:val="20"/>
        </w:rPr>
        <w:t>»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, προϋπολογισμού   119.538.00 €</w:t>
      </w:r>
      <w:r>
        <w:rPr>
          <w:rFonts w:cs="Arial" w:ascii="Arial" w:hAnsi="Arial"/>
          <w:sz w:val="20"/>
          <w:szCs w:val="20"/>
        </w:rPr>
        <w:t xml:space="preserve">  σύμφωνα  με  την  υπ΄ αριθμ.  πρωτ. 2514 /6-2-2019  τοιχοκολληθείσα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σχετική ανακοίνωση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0"/>
          <w:szCs w:val="20"/>
        </w:rPr>
        <w:t xml:space="preserve"> Επιτροπή  Προσωρινής &amp; Οριστικής Παραλαβής </w:t>
      </w:r>
      <w:r>
        <w:rPr>
          <w:rFonts w:cs="Arial" w:ascii="Arial" w:hAnsi="Arial"/>
          <w:sz w:val="20"/>
          <w:szCs w:val="20"/>
        </w:rPr>
        <w:t xml:space="preserve"> είναι οι κάτωθι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Θεοφάνους Θεοφάνης ΤΕ-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υριακού Στέλλα Τ.Ε – Τοπογράφ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αράτος Θεοφάνης ΠΕ – Ηλεκτρ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ήλιου Μελπομένη ΠΕ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Μπαχάς Αντώνιος ΤΕ – Ηλεκτρολόγω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ασχαλινός Νικόλαος ΠΕ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σιώλη Αμαλία ΤΕ – Πολιτικών Μηχανικών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Η</w:t>
      </w:r>
      <w:r>
        <w:rPr>
          <w:rFonts w:eastAsia="Arial Unicode MS" w:cs="Arial" w:ascii="Arial" w:hAnsi="Arial"/>
          <w:sz w:val="20"/>
          <w:szCs w:val="20"/>
        </w:rPr>
        <w:t xml:space="preserve"> Διευθύντρια</w:t>
      </w:r>
      <w:r>
        <w:rPr>
          <w:rFonts w:cs="Arial" w:ascii="Arial" w:hAnsi="Arial"/>
          <w:sz w:val="20"/>
          <w:szCs w:val="20"/>
        </w:rPr>
        <w:t xml:space="preserve"> της  Δ/νσης Τεχνικών Υπηρεσιών &amp; Δόμησης,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74"/>
        <w:gridCol w:w="1653"/>
        <w:gridCol w:w="1699"/>
        <w:gridCol w:w="3754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ΜΕΛΗ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Όνομα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ώνυμο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διότητα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κόλαο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σχαλινό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ΕΔΡΟΣ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άννη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λή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πομένη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Μήλιου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ΠΛΗΡΩΤΗΣ ΠΡΟΕΔΡΟΣ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αλία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Τσιώλη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ΠΛΗΡΩΜΑΤΙΚΟ ΜΕΛΟΣ</w:t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Οι διενεργήσαντες την κλήρωση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976"/>
        <w:gridCol w:w="3045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0"/>
                <w:szCs w:val="20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0"/>
                <w:szCs w:val="20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0"/>
                <w:szCs w:val="20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0"/>
                <w:szCs w:val="20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0"/>
                <w:szCs w:val="20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position w:val="-2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ΡΗΓΑ ΑΓΓΕΛΙΚΗ</w:t>
            </w:r>
          </w:p>
        </w:tc>
        <w:tc>
          <w:tcPr>
            <w:tcW w:w="297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pacing w:val="2"/>
                <w:position w:val="-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pacing w:val="2"/>
                <w:position w:val="-2"/>
                <w:sz w:val="20"/>
                <w:szCs w:val="20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0"/>
                <w:szCs w:val="20"/>
              </w:rPr>
              <w:t xml:space="preserve">                                                                         Τ.Υ.Δ.Μ.-Τ</w:t>
            </w:r>
          </w:p>
          <w:p>
            <w:pPr>
              <w:pStyle w:val="Web"/>
              <w:jc w:val="center"/>
              <w:rPr>
                <w:rFonts w:ascii="Arial" w:hAnsi="Arial" w:cs="Arial"/>
                <w:bCs/>
                <w:spacing w:val="2"/>
                <w:position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ΤΣΙΩΛΗ ΑΜΑΛΙΑ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0"/>
                <w:szCs w:val="20"/>
              </w:rPr>
              <w:t xml:space="preserve">                                                                 </w:t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0"/>
                <w:szCs w:val="20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0"/>
                <w:szCs w:val="20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0"/>
                <w:szCs w:val="20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0"/>
                <w:szCs w:val="20"/>
              </w:rPr>
              <w:t xml:space="preserve">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0"/>
                <w:szCs w:val="20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position w:val="-2"/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ΓΙΑΝΝΙΚΟΥΡΗ  ΜΑΡ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ΙΤΕΚΤΩΝ ΜΗΧΑΝΙΚΟΣ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qFormat/>
    <w:rPr>
      <w:sz w:val="24"/>
      <w:szCs w:val="24"/>
    </w:rPr>
  </w:style>
  <w:style w:type="character" w:styleId="Char">
    <w:name w:val="Κεφαλίδα Char"/>
    <w:qFormat/>
    <w:rPr>
      <w:sz w:val="24"/>
      <w:szCs w:val="24"/>
    </w:rPr>
  </w:style>
  <w:style w:type="character" w:styleId="2Char1">
    <w:name w:val="Επικεφαλίδα 2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59:00Z</dcterms:created>
  <dc:creator>Vaggelis Karamplias</dc:creator>
  <dc:description/>
  <cp:keywords/>
  <dc:language>en-US</dc:language>
  <cp:lastModifiedBy>DHMOS</cp:lastModifiedBy>
  <cp:lastPrinted>2018-05-21T07:51:00Z</cp:lastPrinted>
  <dcterms:modified xsi:type="dcterms:W3CDTF">2019-02-21T07:18:00Z</dcterms:modified>
  <cp:revision>11</cp:revision>
  <dc:subject/>
  <dc:title>:</dc:title>
</cp:coreProperties>
</file>