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4"/>
          <w:szCs w:val="24"/>
          <w:lang w:val="en-US"/>
        </w:rPr>
        <w:t>21/2/2019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sz w:val="24"/>
          <w:szCs w:val="24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Θέμα  ……..  : Λήψη απόφασης για την τροποποίηση της υπ΄αρ. πρωτ.:22113/17-12-2018 σύμβασης.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ν υπ΄αρ. 304/2018 απόφαση Δημοτικού Συμβουλίου αποφασίστηκε η τροποποίηση  της υπ΄αρ. πρωτ.:18599/2-11-2018 σύμβασης η οποία αφορά «ΑΣΦΑΛΙΣΗ ΜΗΧΑΝΗΜΑΤΩΝ ΚΑΙ ΜΕΤΑΦΟΡΙΚΩΝ ΜΕΣΩΝ» με ημερομηνία λήξης 1/9/2019, προκειμένου να καλύψουμε ασφαλιστικά ένα νέο όχημα που παραλήφθηκε από τον Δήμο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Η τροποποίηση της παραπάνω σύμβασης έγινε με την υπ΄αρ. πρωτ.:22113/17-12-2018 σύμβαση .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ύμφωνα με το από 15/2/2019 έγγραφο της Δ/νσης Περιβάλλοντος , Καθαριότητας και ανακύκλωσης , ο Δήμος προμηθεύτηκε ένα ακόμα νέο όχημα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  10751/2018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για την  ανάληψη και διάθεση πίστωσης  για την ασφάλιση μηχανημάτων και μεταφορικών μέσων , έχει συνταχθεί η με αριθμό 161/2019 Απόφαση Ανάληψης Υποχρέωσης εις βάρος του ΚΑΕ 20.6253 στον προϋπολογισμό έτους 2019 ποσού 26.700,00€  το οποίο επαρκεί για να καλύψει το κόστος ασφάλισης του νέου οχήματος που  προκύπτει από την με αριθμό πρωτ.:3835/21-2-2019 προσφορά ,συνολικού ποσού 229,40€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  .</w:t>
      </w:r>
    </w:p>
    <w:p>
      <w:pPr>
        <w:pStyle w:val="Normal"/>
        <w:spacing w:lineRule="auto" w:line="276"/>
        <w:ind w:left="-426" w:hanging="141"/>
        <w:jc w:val="both"/>
        <w:rPr/>
      </w:pPr>
      <w:r>
        <w:rPr>
          <w:rFonts w:cs="Arial" w:ascii="Arial" w:hAnsi="Arial"/>
          <w:sz w:val="24"/>
          <w:szCs w:val="24"/>
        </w:rPr>
        <w:t>Για να υλοποιηθεί η υπηρεσία ασφάλισης του νέου οχήματος απαιτείται η λήψη απόφασης τροποποίησης της υπ΄αρ. πρωτ.:22113/17-12-2018 σύμβασης , για να συμπεριληφθεί στο χρηματικό της αντικείμενο και το κόστος ασφάλισης του νέου οχήματο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ου νέου οχήματος  παρακαλούμε για την λήψη της σχετικής απόφασης για τροποποίηση της υπ΄ αρ. πρωτ.: 22113/17-12-2018 σύμβασης τροποποίησης για την ασφάλιση των μηχανημάτων και μεταφορικών μέσων, σύμφωνα με τις διατάξεις του άρθρου 132 Ν. 4412/2016 , ως προς το ποσό της ήτοι από 28.488,65€ σε 28.718,05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Η   Δ/ΝΤΡΙΑ ΟΙΚΟΝ/ΚΩΝ            Η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ΔΕΣΠΟΙΝΑ ΧΑΛΚΙΟΠΟΥΛΟΥ    ΒΑΣΙΛΙΚΗ ΚΑΡΑΒΙΑ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3:00Z</dcterms:created>
  <dc:creator>XRYSANTHOS</dc:creator>
  <dc:description/>
  <cp:keywords/>
  <dc:language>en-US</dc:language>
  <cp:lastModifiedBy>user</cp:lastModifiedBy>
  <cp:lastPrinted>2017-08-04T11:36:00Z</cp:lastPrinted>
  <dcterms:modified xsi:type="dcterms:W3CDTF">2019-02-21T10:56:00Z</dcterms:modified>
  <cp:revision>11</cp:revision>
  <dc:subject/>
  <dc:title/>
</cp:coreProperties>
</file>