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 xml:space="preserve"> 13/2/2019</w:t>
      </w:r>
      <w:r>
        <w:rPr>
          <w:rFonts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>Λήψη απόφασης για την χρονική παράταση της υπ’ αρ. πρωτ.:22674/20-12-2018 , σύμβασης παροχής υπηρεσιών συντήρησης οριζόντιας σήμανσης (διαγραμμίσεις) οδών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 υπ΄αρ. πρωτ.: 22674/20-12-2018 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σύμβαση, η οποία αφορά την παροχή υπηρεσιών συντήρησης οριζόντιας σήμανσης (διαγραμμίσεις) οδών , λήγει 19/2/2019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νάδοχος με την υπ΄αρ. πρωτ.: 2270/4-2-2019  αίτηση της, ζητά την παράταση της σύμβασης για ένα μήνα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α της σύμβασης σύμφωνα με τις διατάξεις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1) την υπ΄αρ. πρωτ.: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32"/>
        </w:rPr>
        <w:t>22674/20-12-2018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το υπ΄αρ. πρωτ.: 2270/4-2-2019 αίτηση της αναδόχου εταιρείας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την υπ΄αρ. 3178/12-2-2019 γνώμη της Δ/νσης Τεχνικών Υπηρεσιών ως αρμόδια υπηρεσία που διοικεί την σύμβαση (άρθρο 216 &amp; 217 Ν.4412/2016) και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την από 19/2/2019 γνώμη της αρμόδιας επιτροπής παραλαβή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Η  ΔΙΕΥΘΥΝΤΡΙΑ                                       Η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         ΔΕΣΠΟΙΝΑ ΧΑΛΚΙΟΠΟΥΛΟΥ                           ΒΑΣΙΛΙΚΗ ΚΑΡΑΒΙΑ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7:00Z</dcterms:created>
  <dc:creator>XRYSANTHOS</dc:creator>
  <dc:description/>
  <cp:keywords/>
  <dc:language>en-US</dc:language>
  <cp:lastModifiedBy>user</cp:lastModifiedBy>
  <cp:lastPrinted>2019-01-22T14:43:00Z</cp:lastPrinted>
  <dcterms:modified xsi:type="dcterms:W3CDTF">2019-02-19T08:24:00Z</dcterms:modified>
  <cp:revision>55</cp:revision>
  <dc:subject/>
  <dc:title/>
</cp:coreProperties>
</file>