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83174713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5299832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19 Φεβρουαρίου 2019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3580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έκτακτη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(Κοραή 36 &amp; Αγ. Γερασίμου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20 Φεβρουαρίου 2019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ετάρ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8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νωμοδότηση για την άρση αναγκαστικής απαλλοτρίωσης στην ιδιοκτησία κληρονόμων Νίκα, μεταξύ των Ο.Τ. 201, 196, 195, 194 &amp; 202 της Δημοτικής Ενότητας Μοσχάτου του Δήμου Μοσχάτου –Ταύρου, σε συμμόρφωση της 1054/2000 απόφασης του ΣτΕ.</w:t>
      </w:r>
    </w:p>
    <w:p>
      <w:pPr>
        <w:pStyle w:val="Normal"/>
        <w:ind w:left="426" w:right="83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8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Έκφραση γνώμης που αφορά στο ωράριο λειτουργίας των παιδικών χαρών του Δήμου Μοσχάτου Ταύρου για τη λήψη Κανονιστικής Απόφασης σύμφωνα με το άρθρο 79 παρ. δ2 του Ν. 3463/2006. </w:t>
      </w:r>
    </w:p>
    <w:p>
      <w:pPr>
        <w:pStyle w:val="Normal"/>
        <w:ind w:left="426" w:right="83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8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απομάκρυνση κουβουκλίου περιπτέρου, ευρισκομένου επί της οδού Ποσειδώνος  57, στη Δ.Κ. Μοσχάτου, του Δήμου Μοσχάτου – Ταύρου.</w:t>
      </w:r>
    </w:p>
    <w:p>
      <w:pPr>
        <w:pStyle w:val="Style16"/>
        <w:ind w:left="720" w:right="8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60" w:after="0"/>
        <w:ind w:left="720" w:right="8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του ωραρίου της άδειας λειτουργίας μουσικής και μουσικών οργάνων, στο κατάστημα «ΕΠΙΧΕΙΡΗΣΗ ΜΑΖΙΚΗΣ ΕΣΤΙΑΣΗΣ ΠΑΡΑΣΚΕΥΗΣ ΚΑΙ ΔΙΑΘΕΣΗΣ ΠΡΟΧΕΙΡΟΥ ΓΕΥΜΑΤΟΣ -   ΕΠΙΧΕΙΡΗΣΗ ΑΝΑΨΥΧΗΣ ΚΑΤΑ ΚΥΡΙΟ ΛΟΓΟ ΟΙΝΟΠΝΕΥΜΑΤΩΔΩΝ ΠΟΤΩΝ</w:t>
      </w:r>
      <w:r>
        <w:rPr>
          <w:rFonts w:cs="Tahoma" w:ascii="Tahoma" w:hAnsi="Tahoma"/>
          <w:bCs/>
          <w:sz w:val="18"/>
          <w:szCs w:val="18"/>
        </w:rPr>
        <w:t xml:space="preserve">», </w:t>
      </w:r>
      <w:r>
        <w:rPr>
          <w:rFonts w:cs="Tahoma" w:ascii="Tahoma" w:hAnsi="Tahoma"/>
          <w:sz w:val="18"/>
          <w:szCs w:val="18"/>
        </w:rPr>
        <w:t>της εταιρείας, «ΚΟΚΚΙΝΟΖΗΣ ΑΘΑΝΑΣΙΟΣ ΚΑΙ ΣΙΑ Ε.Ε.» νομίμως</w:t>
      </w:r>
      <w:r>
        <w:rPr>
          <w:rFonts w:cs="Tahoma" w:ascii="Tahoma" w:hAnsi="Tahoma"/>
          <w:bCs/>
          <w:sz w:val="18"/>
          <w:szCs w:val="18"/>
        </w:rPr>
        <w:t xml:space="preserve"> εκπροσωπούμενη από τον κ. ΚΟΚΚΙΝΟΖΗ ΑΘΑΝΑΣΙΟ, </w:t>
      </w:r>
      <w:r>
        <w:rPr>
          <w:rFonts w:cs="Tahoma" w:ascii="Tahoma" w:hAnsi="Tahoma"/>
          <w:sz w:val="18"/>
          <w:szCs w:val="18"/>
        </w:rPr>
        <w:t>που βρίσκεται επί της οδού Αργοστολίου αρ. 89 στην Δ.Κ. Μοσχάτου.</w:t>
      </w:r>
    </w:p>
    <w:p>
      <w:pPr>
        <w:pStyle w:val="Style16"/>
        <w:ind w:left="720" w:right="8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83" w:hanging="36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Λήψη απόφασης για την παράταση ή μη του ωραρίου της άδειας λειτουργίας μουσικής και μουσικών οργάνων, στο κατάστημα «ΕΣΤΙΑΤΟΡΙΟ-ΤΑΒΕΡΝΑ</w:t>
      </w:r>
      <w:r>
        <w:rPr>
          <w:rFonts w:cs="Tahoma" w:ascii="Tahoma" w:hAnsi="Tahoma"/>
          <w:bCs/>
          <w:sz w:val="18"/>
          <w:szCs w:val="18"/>
        </w:rPr>
        <w:t xml:space="preserve">», της εταιρείας «ΑΦΟΙ ΔΗΜ. ΤΣΙΓΑΡΙΔΑ Ο.Ε.» νομίμως εκπροσωπούμενης από τους </w:t>
      </w:r>
      <w:r>
        <w:rPr>
          <w:rFonts w:cs="Tahoma" w:ascii="Tahoma" w:hAnsi="Tahoma"/>
          <w:sz w:val="18"/>
          <w:szCs w:val="18"/>
        </w:rPr>
        <w:t>κ. ΤΣΙΓΑΡΙΔΑ ΠΑΝΑΓΙΩΤΗ και ΝΙΚΟΛΑΟ ΤΣΙΓΑΡΙΔΑ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που βρίσκεται επί της οδού Ελ. Βενιζέλου αρ. 83 στο Μοσχάτο. </w:t>
      </w:r>
    </w:p>
    <w:p>
      <w:pPr>
        <w:pStyle w:val="Style16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left="720" w:right="83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kern w:val="2"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</w:t>
      </w:r>
      <w:r>
        <w:rPr>
          <w:rFonts w:cs="Tahoma" w:ascii="Tahoma" w:hAnsi="Tahoma"/>
          <w:sz w:val="18"/>
          <w:szCs w:val="18"/>
          <w:u w:val="single"/>
        </w:rPr>
        <w:t xml:space="preserve">διότι υπάρχουν προθεσμίες. </w:t>
      </w:r>
    </w:p>
    <w:p>
      <w:pPr>
        <w:pStyle w:val="Normal"/>
        <w:ind w:left="142" w:right="225" w:firstLine="1200"/>
        <w:jc w:val="both"/>
        <w:rPr>
          <w:rFonts w:ascii="Tahoma" w:hAnsi="Tahoma" w:cs="Tahoma"/>
          <w:kern w:val="2"/>
          <w:sz w:val="18"/>
          <w:szCs w:val="18"/>
          <w:u w:val="single"/>
        </w:rPr>
      </w:pPr>
      <w:r>
        <w:rPr>
          <w:rFonts w:cs="Tahoma" w:ascii="Tahoma" w:hAnsi="Tahoma"/>
          <w:kern w:val="2"/>
          <w:sz w:val="18"/>
          <w:szCs w:val="18"/>
          <w:u w:val="single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ΙΝΑΚΑΣ ΑΠΟΔΕΚΤΩΝ-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ΛΙΤΣΟΓΛΟΥ ΤΡΙΑΝΤΑΦΥΛΛΙΑ (ΦΙΛΙΩ)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8z0">
    <w:name w:val="WW8Num48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2-15T10:02:00Z</cp:lastPrinted>
  <dcterms:modified xsi:type="dcterms:W3CDTF">2019-02-19T08:53:00Z</dcterms:modified>
  <cp:revision>372</cp:revision>
  <dc:subject/>
  <dc:title>       </dc:title>
</cp:coreProperties>
</file>