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  <w:sz w:val="22"/>
              </w:rPr>
              <w:t xml:space="preserve">Μοσχάτο: </w:t>
            </w:r>
            <w:r>
              <w:rPr>
                <w:rFonts w:cs="Arial"/>
                <w:b w:val="false"/>
                <w:color w:val="000000"/>
                <w:sz w:val="22"/>
                <w:lang w:val="en-US"/>
              </w:rPr>
              <w:t>11-01-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Heading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ρο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Τον Πρόεδρο και τα μέλη</w:t>
            </w:r>
          </w:p>
          <w:p>
            <w:pPr>
              <w:pStyle w:val="Heading3"/>
              <w:jc w:val="left"/>
              <w:rPr/>
            </w:pPr>
            <w:r>
              <w:rPr>
                <w:rFonts w:eastAsia="Tahoma" w:cs="Tahoma" w:ascii="Tahoma" w:hAnsi="Tahoma"/>
              </w:rPr>
              <w:t xml:space="preserve">             </w:t>
            </w:r>
            <w:r>
              <w:rPr>
                <w:rFonts w:cs="Tahoma" w:ascii="Tahoma" w:hAnsi="Tahoma"/>
              </w:rPr>
              <w:t xml:space="preserve">της Οικονομικής Επιτροπή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20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.  : </w:t>
      </w:r>
      <w:r>
        <w:rPr>
          <w:rFonts w:cs="Tahoma" w:ascii="Tahoma" w:hAnsi="Tahoma"/>
          <w:b/>
          <w:bCs/>
          <w:sz w:val="20"/>
          <w:szCs w:val="18"/>
        </w:rPr>
        <w:t xml:space="preserve">Ενημέρωση για διαγραφή οφειλών του Δήμου </w:t>
      </w:r>
    </w:p>
    <w:p>
      <w:pPr>
        <w:pStyle w:val="Normal"/>
        <w:ind w:left="-720" w:hanging="1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-720" w:hanging="18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</w:t>
      </w:r>
      <w:r>
        <w:rPr>
          <w:rFonts w:cs="Tahoma" w:ascii="Tahoma" w:hAnsi="Tahoma"/>
          <w:sz w:val="20"/>
        </w:rPr>
        <w:t xml:space="preserve">Κύριε Πρόεδρε, </w:t>
      </w:r>
    </w:p>
    <w:p>
      <w:pPr>
        <w:pStyle w:val="Normal"/>
        <w:ind w:left="-720" w:hanging="1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sz w:val="20"/>
        </w:rPr>
        <w:t>Α)</w:t>
      </w:r>
      <w:r>
        <w:rPr>
          <w:rFonts w:cs="Tahoma" w:ascii="Tahoma" w:hAnsi="Tahoma"/>
          <w:sz w:val="20"/>
        </w:rPr>
        <w:t xml:space="preserve">  Στο πρόγραμμα οικονομικής διαχείρισης του Δήμου Μοσχάτου – Ταύρου παρουσιάζονται οφειλές του έτους 2013, οι οποίες σύμφωνα το άρθρο 140 του </w:t>
      </w:r>
      <w:r>
        <w:rPr>
          <w:rFonts w:cs="Tahoma" w:ascii="Tahoma" w:hAnsi="Tahoma"/>
          <w:sz w:val="20"/>
          <w:szCs w:val="30"/>
        </w:rPr>
        <w:t xml:space="preserve">Ν. 4270/2014, που αναφέρει ότι: «Οποιαδήποτε απαίτηση κατά του Δημοσίου παραγράφεται μετά την πενταετία, εφόσον από άλλη γενική ή ειδική διάταξη δεν ορίζεται βραχύτερος χρόνος παραγραφής αυτής», έχουν υποπέσει σε καθεστώς πενταετούς παραγραφής. </w:t>
      </w:r>
    </w:p>
    <w:p>
      <w:pPr>
        <w:pStyle w:val="Normal"/>
        <w:ind w:left="360" w:hanging="360"/>
        <w:jc w:val="both"/>
        <w:rPr/>
      </w:pPr>
      <w:r>
        <w:rPr>
          <w:rFonts w:eastAsia="Tahoma" w:cs="Tahoma" w:ascii="Tahoma" w:hAnsi="Tahoma"/>
          <w:sz w:val="20"/>
          <w:szCs w:val="30"/>
        </w:rPr>
        <w:t xml:space="preserve">      </w:t>
      </w:r>
      <w:r>
        <w:rPr>
          <w:rFonts w:cs="Tahoma" w:ascii="Tahoma" w:hAnsi="Tahoma"/>
          <w:sz w:val="20"/>
          <w:szCs w:val="30"/>
        </w:rPr>
        <w:t>Σύμφωνα με το Άρθρο</w:t>
      </w:r>
      <w:r>
        <w:rPr>
          <w:rFonts w:eastAsia="Arial Unicode MS" w:cs="Tahoma" w:ascii="Tahoma" w:hAnsi="Tahoma"/>
          <w:sz w:val="20"/>
          <w:szCs w:val="30"/>
        </w:rPr>
        <w:t xml:space="preserve"> </w:t>
      </w:r>
      <w:r>
        <w:rPr>
          <w:rFonts w:cs="Tahoma" w:ascii="Tahoma" w:hAnsi="Tahoma"/>
          <w:sz w:val="20"/>
          <w:szCs w:val="30"/>
        </w:rPr>
        <w:t>141 του ίδιου νόμου η παραγραφή οποιασδήποτε απαίτησης κατά του Δημοσίου αρχίζει από το τέλος του οικονομικού έτους μέσα στο οποίο γεννήθηκε και ήταν δυνατή η δικαστική επιδίωξη αυτής.</w:t>
      </w:r>
    </w:p>
    <w:p>
      <w:pPr>
        <w:pStyle w:val="TextBody"/>
        <w:ind w:left="360" w:hanging="360"/>
        <w:rPr/>
      </w:pPr>
      <w:r>
        <w:rPr>
          <w:rFonts w:eastAsia="Tahoma" w:cs="Tahoma" w:ascii="Tahoma" w:hAnsi="Tahoma"/>
          <w:sz w:val="20"/>
          <w:szCs w:val="30"/>
        </w:rPr>
        <w:t xml:space="preserve">      </w:t>
      </w:r>
      <w:r>
        <w:rPr>
          <w:rFonts w:cs="Tahoma" w:ascii="Tahoma" w:hAnsi="Tahoma"/>
          <w:sz w:val="20"/>
          <w:szCs w:val="30"/>
        </w:rPr>
        <w:t xml:space="preserve">Σύμφωνα με το άρθρο 143, η διακοπή παραγραφής απαιτήσεων κατά του Δημοσίου  διακόπτεται μόνο: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>α)</w:t>
      </w:r>
      <w:r>
        <w:rPr>
          <w:rFonts w:cs="Tahoma" w:ascii="Tahoma" w:hAnsi="Tahoma"/>
          <w:sz w:val="20"/>
          <w:szCs w:val="30"/>
        </w:rPr>
        <w:t xml:space="preserve">  Με την υποβολή της υπόθεσης στο δικαστήριο ή σε διαιτητές,  οπότε η παραγραφή αρχίζει εκ νέου από την τελευταία διαδικαστική πράξη των διαδίκων,  του δικαστηρίου ή των διαιτητών. 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>β)</w:t>
      </w:r>
      <w:r>
        <w:rPr>
          <w:rFonts w:cs="Tahoma" w:ascii="Tahoma" w:hAnsi="Tahoma"/>
          <w:sz w:val="20"/>
          <w:szCs w:val="30"/>
        </w:rPr>
        <w:t xml:space="preserve">  Με την υποβολή στην αρμόδια δημόσια αρχή αίτησης για την πληρωμή της απαίτησης,  οπότε η παραγραφή αρχίζει εκ νέου από τη χρονολογία που φέρει η έγγραφη απάντηση του Διατάκτη ή της αρμόδιας για την πληρωμή της απαίτησης αρχής. Αν η αρμόδια δημόσια αρχή δεν απαντήσει,  η παραγραφή αρχίζει μετά την πάροδο έξι μηνών από τη χρονολογία υποβολής της αίτησης.  Υποβολή δεύτερης αίτησης δεν διακόπτει εκ νέου την παραγραφή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>γ)</w:t>
      </w:r>
      <w:r>
        <w:rPr>
          <w:rFonts w:cs="Tahoma" w:ascii="Tahoma" w:hAnsi="Tahoma"/>
          <w:sz w:val="20"/>
          <w:szCs w:val="30"/>
        </w:rPr>
        <w:t xml:space="preserve">  Με την υποβολή αίτησης προς το Νομικό Συμβούλιο του Κράτους για την αναγνώριση της απαίτησης, οπότε η παραγραφή αρχίζει εκ νέου από τη χρονολογία που</w:t>
      </w:r>
      <w:r>
        <w:rPr>
          <w:rFonts w:eastAsia="Arial Unicode MS" w:cs="Tahoma" w:ascii="Tahoma" w:hAnsi="Tahoma"/>
          <w:sz w:val="20"/>
          <w:szCs w:val="30"/>
        </w:rPr>
        <w:t xml:space="preserve"> </w:t>
      </w:r>
      <w:r>
        <w:rPr>
          <w:rFonts w:cs="Tahoma" w:ascii="Tahoma" w:hAnsi="Tahoma"/>
          <w:sz w:val="20"/>
          <w:szCs w:val="30"/>
        </w:rPr>
        <w:t xml:space="preserve">φέρει η έγκριση ή μη από τον Υπουργό Οικονομικών του οικείου πρακτικού του Νομικού Συμβουλίου του Κράτους. Υποβολή δεύτερης αίτησης δεν ανακόπτει εκ νέου την παραγραφή 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 xml:space="preserve">δ) </w:t>
      </w:r>
      <w:r>
        <w:rPr>
          <w:rFonts w:cs="Tahoma" w:ascii="Tahoma" w:hAnsi="Tahoma"/>
          <w:sz w:val="20"/>
          <w:szCs w:val="30"/>
        </w:rPr>
        <w:t xml:space="preserve"> </w:t>
      </w:r>
      <w:r>
        <w:rPr>
          <w:rFonts w:eastAsia="Arial Unicode MS" w:cs="Tahoma" w:ascii="Tahoma" w:hAnsi="Tahoma"/>
          <w:sz w:val="20"/>
          <w:szCs w:val="30"/>
        </w:rPr>
        <w:t xml:space="preserve"> </w:t>
      </w:r>
      <w:r>
        <w:rPr>
          <w:rFonts w:cs="Tahoma" w:ascii="Tahoma" w:hAnsi="Tahoma"/>
          <w:sz w:val="20"/>
          <w:szCs w:val="30"/>
        </w:rPr>
        <w:t xml:space="preserve">Με την επίδοση επιταγής για εκτέλεση,  όπου αυτή επιτρέπεται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  <w:szCs w:val="30"/>
        </w:rPr>
        <w:t xml:space="preserve">ε) </w:t>
      </w:r>
      <w:r>
        <w:rPr>
          <w:rFonts w:cs="Tahoma" w:ascii="Tahoma" w:hAnsi="Tahoma"/>
          <w:sz w:val="20"/>
          <w:szCs w:val="30"/>
        </w:rPr>
        <w:t xml:space="preserve"> Με την έκδοση τίτλου πληρωμής. Η ολική ή μερική συμψηφιστική εξόφληση δεν διακόπτει την παραγραφή.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sz w:val="20"/>
          <w:szCs w:val="30"/>
        </w:rPr>
        <w:t xml:space="preserve">      </w:t>
      </w:r>
      <w:r>
        <w:rPr>
          <w:rFonts w:cs="Tahoma" w:ascii="Tahoma" w:hAnsi="Tahoma"/>
          <w:sz w:val="20"/>
          <w:szCs w:val="30"/>
        </w:rPr>
        <w:t>Με βάση τα ανωτέρω, διαγράφονται οι παρακάτω οφειλές του Δήμου Μοσχάτου –Ταύρου λόγω παραγραφής, όπως αναφέρονται στην ακόλουθη κατάσταση ανεξόφλητων τιμολογίων, σύμφωνα με το άρθρο 140  του Ν. 4270/2014.</w:t>
      </w:r>
    </w:p>
    <w:p>
      <w:pPr>
        <w:pStyle w:val="Normal"/>
        <w:ind w:left="360" w:hanging="360"/>
        <w:jc w:val="both"/>
        <w:rPr>
          <w:rFonts w:ascii="Tahoma" w:hAnsi="Tahoma" w:eastAsia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18"/>
        <w:gridCol w:w="1791"/>
        <w:gridCol w:w="1300"/>
      </w:tblGrid>
      <w:tr>
        <w:trPr>
          <w:trHeight w:val="315" w:hRule="atLeast"/>
        </w:trPr>
        <w:tc>
          <w:tcPr>
            <w:tcW w:w="4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ΔΙΚΑΙΟΥΧΟI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ΗΜ/ΝΙΑ.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ΑΡΑΣΤΑΤΙΚΟ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ΠΟΣΟ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NEC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ΛΛΑΣ Α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2/11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6,1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ΘΑΝΑΣΙΑΔΗΣ Π. &amp; Σ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/08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2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6,0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ΘΑΝΑΣΙΑΔΗΣ Π. &amp; Σ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/09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99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5,16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ΘΝΙΚΗ ΤΡΑΠΕΖΑ ΤΗΣ ΕΛΛΑΔΟΣ Α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/04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ΚΔΟΣΕΙΣ Ν. ΠΑΠΑΝΙΚΟΛΑ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9/04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25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7,65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ΦΗΜΕΡΙΔΑ «Η ΑΥΓΗ» Α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/05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3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3,8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ΦΗΜΕΡΙΔΑ «Η ΑΥΓΗ» Α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1/12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19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15,25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ΖΥΓΟΣ ΟΕΕ ΜΠΙΡΜΠΙΛΟΠΟΥΛ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1/11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288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,02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ΜΑΡΚΕΤΟΣ-ΤΑΛΑΡΟΣ ΕΠ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/08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66,05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ΜΟΥΣΤΑΚΑΣ Ι. ΚΩΝΣΤΑΝΤΙΝΟ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1/10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9,85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ΜΟΥΣΤΑΚΑΣ Ι. ΚΩΝΣΤΑΝΤΙΝΟ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/12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3,8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ΜΟΥΣΤΑΚΑΣ Ι. ΚΩΝΣΤΑΝΤΙΝΟ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/03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9,85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ΜΟΥΣΤΑΚΑΣ Ι. ΚΩΝΣΤΑΝΤΙΝΟ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/12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3,8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ΜΟΥΣΤΑΚΑΣ Ι. ΚΩΝΣΤΑΝΤΙ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/06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9,85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ΜΟΥΣΤΑΚΑΣ Ι. ΚΩΝΣΤΑΝΤΙ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/12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9,85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ΝΙΚΟΛΟΠΟΥΛΟΣ Η. ΠΑΝΑΓΙΩΤΗΣ («ΜΑΧΗΤΙΚΗ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/05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7,44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ΦΥΤΩΡΙΑ ΑΝΤΕΜΙΣΑΡΗ Α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/07/20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2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5,67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Β) </w:t>
      </w:r>
      <w:r>
        <w:rPr>
          <w:rFonts w:cs="Tahoma" w:ascii="Tahoma" w:hAnsi="Tahoma"/>
          <w:bCs/>
          <w:sz w:val="20"/>
        </w:rPr>
        <w:t>Δ</w:t>
      </w:r>
      <w:r>
        <w:rPr>
          <w:rFonts w:cs="Tahoma" w:ascii="Tahoma" w:hAnsi="Tahoma"/>
          <w:sz w:val="20"/>
          <w:szCs w:val="30"/>
        </w:rPr>
        <w:t>ιαγράφονται επίσης οι παρακάτω οφειλές του Δήμου Μοσχάτου –Ταύρου για διάφορους λόγους (Συμψηφισμό με πιστωτικό τιμολόγιο, πληρωμή από ανάδοχο απευθείας στην εφημερίδα)</w:t>
      </w:r>
    </w:p>
    <w:p>
      <w:pPr>
        <w:pStyle w:val="Normal"/>
        <w:jc w:val="both"/>
        <w:rPr>
          <w:rFonts w:ascii="Tahoma" w:hAnsi="Tahoma" w:cs="Tahoma"/>
          <w:sz w:val="20"/>
          <w:szCs w:val="30"/>
        </w:rPr>
      </w:pPr>
      <w:r>
        <w:rPr>
          <w:rFonts w:cs="Tahoma" w:ascii="Tahoma" w:hAnsi="Tahoma"/>
          <w:sz w:val="20"/>
          <w:szCs w:val="30"/>
        </w:rPr>
      </w:r>
    </w:p>
    <w:tbl>
      <w:tblPr>
        <w:tblW w:w="94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18"/>
        <w:gridCol w:w="1791"/>
        <w:gridCol w:w="1300"/>
      </w:tblGrid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RINX A.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08/12/20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8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89,12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RINX A.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4/03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3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89,12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RINX A.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28/12/20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46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553,54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RINX A.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08/03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5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553,54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RINX A.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20/04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3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46,29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RINX A.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20/04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52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46,3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RINX A.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28/12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.P.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4/07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14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4,17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.P.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/06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14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4,17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.P.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4/07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9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4,17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.P.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4/07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4,17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UNISYSTEMS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ΥΣΤΗΜΑΤΑ ΠΛΗΡΟΦΟΡΙΚ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8/06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0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666,56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UNISYSTEMS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ΣΥΣΤΗΜΑΤΑ ΠΛΗΡΟΦΟΡΙΚ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/11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666,56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ΠΕΤΡΟΣ Χ. ΠΑΣΧΑΛΙ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/05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1,6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ΠΕΤΡΟΣ Χ. ΠΑΣΧΑΛΙ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2/05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92,36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ΠΕΤΡΟΣ Χ. ΠΑΣΧΑΛΙ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/08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1,6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ΠΕΤΡΟΣ Χ. ΠΑΣΧΑΛΙ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/08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92,36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YOUR CONSULTING PARTNER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Π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/08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.804,74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YOUR CONSULTING PARTNER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Π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Ε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/11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.804,74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AMANTA A.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30/09/20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4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65,8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AMANTA A.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5/11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65,8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ΧΑΤΖΗΜΑΡΚΟΥ ΕΥΦΡΟΣΥΝΗ &amp; ΥΙΟΣ Ο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/08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44,0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ΧΑΤΖΗΜΑΡΚΟΥ ΕΥΦΡΟΣΥΝΗ &amp; ΥΙΟΣ Ο.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/10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44,0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ΦΟΙ ΧΑΤΖΗΔΑΚΗ Ο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/12/20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2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27,15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ΦΟΙ ΧΑΤΖΗΔΑΚΗ Ο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/05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27,15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ΦΟΙ ΧΑΤΖΗΔΑΚΗ Ο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9/03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87,93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ΦΟΙ ΧΑΤΖΗΔΑΚΗ Ο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7/12/20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2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87,93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ΦΟΙ ΜΑΡΗ Ο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7/03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57,79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ΦΟΙ ΜΑΡΗ Ο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7/03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827,19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ΦΟΙ ΜΑΡΗ Ο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9/03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4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6,21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ΦΟΙ ΜΑΡΗ Ο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/12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784,98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ΦΟΙ ΜΑΡΗ Ο.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31/12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96,21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ΝΙΚΟΛΟΠΟΥΛΟΣ Η. ΠΑΝΑΓΙΩΤΗΣ («ΜΑΧΗΤΙΚΗ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3/02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30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250,48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ΠΟΣΤΟΛΟΣ ΚΑΡΑΜΠΕΡΟΠΟΥΛΟΣ ΜΟΝ. ΕΠ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9/02/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4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86,00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30"/>
        </w:rPr>
      </w:pPr>
      <w:r>
        <w:rPr>
          <w:rFonts w:cs="Tahoma" w:ascii="Tahoma" w:hAnsi="Tahoma"/>
          <w:sz w:val="20"/>
          <w:szCs w:val="3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30"/>
        </w:rPr>
      </w:pPr>
      <w:r>
        <w:rPr>
          <w:rFonts w:cs="Tahoma" w:ascii="Tahoma" w:hAnsi="Tahoma"/>
          <w:b/>
          <w:bCs/>
          <w:sz w:val="20"/>
          <w:szCs w:val="30"/>
        </w:rPr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 xml:space="preserve">Η ΠΡΟΪΣΤΑΜΕΝΗ                             Η  ΔΙΕΥΘΥΝΤΡΙΑ </w:t>
        <w:tab/>
        <w:tab/>
        <w:t xml:space="preserve">               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 xml:space="preserve">ΛΟΓΙΣΤΗΡΙΟΥ                         ΟΙΚΟΝΟΜΙΚΩΝ  ΥΠΗΡΕΣΙΩΝ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ΜΑΡΙΑ ΕΥΑΓΓΕΛΟΥ                    ΔΕΣΠΟΙΝΑ ΧΑΛΚΙΟΠΟΥΛΟΥ                  ΒΑΣΙΛΙΚΗ ΚΑΡΑΒΙΑ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3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6:47:00Z</dcterms:created>
  <dc:creator>ΔΗΜΟΣ ΜΟΣΧΑΤΟΥ - ΤΑΥΡΟΥ</dc:creator>
  <dc:description/>
  <cp:keywords/>
  <dc:language>en-US</dc:language>
  <cp:lastModifiedBy>Evangelou_Maria</cp:lastModifiedBy>
  <cp:lastPrinted>2019-01-11T10:55:00Z</cp:lastPrinted>
  <dcterms:modified xsi:type="dcterms:W3CDTF">2019-01-11T08:56:00Z</dcterms:modified>
  <cp:revision>83</cp:revision>
  <dc:subject/>
  <dc:title/>
</cp:coreProperties>
</file>