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 15/01/2019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0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0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0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ριανταφυλλάκη</w:t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ων  πρακτικών με  αρ. 1 &amp; 2 της Επιτροπής Διενέργειας &amp; Αξιολόγησης για τον Ανοικτό Ηλεκτρονικό Διαγωνισμό «ΠΡΟΜΗΘΕΙΑ ΥΛΙΚΩΝ ΓΙΑ ΤΗΝ ΑΝΤΙΚΑΤΑΣΤΑΣΗ ΤΩΝ ΚΕΡΚΙΔΩΝ ΤΩΝ ΓΗΠΕΔΩΝ ΠΟΔΟΣΦΑΙΡΟΥ ΚΑΙ ΜΠΑΣΚΕΤ ΤΟΥ ΔΗΜΟΤΙΚΟΥ ΓΗΠΕΔΟΥ ΜΟΣΧΑΤΟΥ ΤΗΣ Δ.Κ. ΜΟΣΧΑΤ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426"/>
        <w:jc w:val="both"/>
        <w:rPr/>
      </w:pPr>
      <w:r>
        <w:rPr>
          <w:rFonts w:cs="Arial" w:ascii="Arial" w:hAnsi="Arial"/>
          <w:szCs w:val="22"/>
        </w:rPr>
        <w:t xml:space="preserve">Η Διεύθυνση Τεχνικών Υπηρεσιών του Δήμου Μοσχάτου-Ταύρου συνέταξε την υπ’ αρ. ΤΥ06/2018 μελέτη, προϋπολογισμού </w:t>
      </w:r>
      <w:r>
        <w:rPr>
          <w:rFonts w:cs="Arial" w:ascii="Arial" w:hAnsi="Arial"/>
          <w:b/>
          <w:szCs w:val="22"/>
        </w:rPr>
        <w:t>105.000,00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€</w:t>
      </w:r>
      <w:r>
        <w:rPr>
          <w:rFonts w:cs="Arial" w:ascii="Arial" w:hAnsi="Arial"/>
          <w:szCs w:val="22"/>
        </w:rPr>
        <w:t xml:space="preserve">  με Φ.Π.Α., για την προμήθεια υλικών για την αντικατάσταση των κερκίδων των γηπέδων ποδοσφαίρου και μπάσκετ του Δημοτικού Γηπέδου Μοσχάτου της Δ.Κ. Μοσχάτου.</w:t>
      </w:r>
    </w:p>
    <w:p>
      <w:pPr>
        <w:pStyle w:val="2"/>
        <w:ind w:firstLine="426"/>
        <w:jc w:val="both"/>
        <w:rPr/>
      </w:pPr>
      <w:r>
        <w:rPr>
          <w:rFonts w:cs="Arial" w:ascii="Arial" w:hAnsi="Arial"/>
          <w:szCs w:val="22"/>
        </w:rPr>
        <w:t xml:space="preserve">Με τo υπ’ αρ. 19559/2018 Τεκμηριωμένο αίτημα Δημάρχου προχωρήσαμε στην έκδοση της σχετικής Απόφασης Ανάληψης Υποχρέωσης, ποσού 105.000,00 € στον Κ.Α.:61.7135.0001 του δημοτικού προϋπολογισμού. </w:t>
      </w:r>
    </w:p>
    <w:p>
      <w:pPr>
        <w:pStyle w:val="2"/>
        <w:ind w:firstLine="426"/>
        <w:jc w:val="both"/>
        <w:rPr/>
      </w:pPr>
      <w:r>
        <w:rPr>
          <w:rFonts w:cs="Arial" w:ascii="Arial" w:hAnsi="Arial"/>
          <w:szCs w:val="22"/>
        </w:rPr>
        <w:t xml:space="preserve">Η Οικονομική Επιτροπή με την υπ’ αρ. 317/2018 απόφασή της προέβη στην έγκριση της σχετικής μελέτης, στην κατάρτιση των όρων διακήρυξης Ανοιχτού Ηλεκτρονικού Διαγωνισμού και τον ορισμό Επιτροπής Διενέργειας &amp; Αξιολόγησης για την διεξαγωγή του Ανοικτού Ηλεκτρονικού Διαγωνισμού   σύμφωνα </w:t>
      </w:r>
      <w:r>
        <w:rPr>
          <w:rFonts w:cs="Arial" w:ascii="Arial" w:hAnsi="Arial"/>
        </w:rPr>
        <w:t>με την υπ’ αρ. πρωτ.</w:t>
      </w:r>
      <w:r>
        <w:rPr>
          <w:rFonts w:eastAsia="Calibri" w:cs="Arial" w:ascii="Arial" w:hAnsi="Arial"/>
          <w:szCs w:val="22"/>
        </w:rPr>
        <w:t>: 20389/27-11-2018</w:t>
      </w:r>
      <w:r>
        <w:rPr>
          <w:rFonts w:cs="Arial" w:ascii="Arial" w:hAnsi="Arial"/>
        </w:rPr>
        <w:t xml:space="preserve">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αποσφραγίστηκε στις 27/12/2018 όπου συνεδρίασε η Επιτροπή Διενέργειας του διαγωνισμού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>Τη μελέτη της Διεύθυνσης  Τεχνικών Υπηρεσιών και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διαγωνισμού, 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2"/>
        </w:rPr>
        <w:t>προέβη στην ηλεκτρονική αποσφράγιση του διαγωνισμού και συνέταξε το πρακτικό με αριθμό 1 με το οποίο διαπίστωσε την κατάθεση μίας (1) προσφοράς στο διαγωνισμό, προέβη στον έλεγχο δικαιολογητικών και την αξιολόγηση των τεχνικών προσφορών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2"/>
        </w:rPr>
        <w:t xml:space="preserve">Στις 14/01/2019 συνεδρίασε η Επιτροπή για την αποσφράγιση και την αξιολόγηση της οικονομικής προσφοράς του μοναδικού συμμετέχοντος και συνέταξε το πρακτικό με αριθμό 2, με το οποίο γνωμοδοτεί για τον ορισμό προσωρινού αναδόχου.  </w:t>
      </w:r>
    </w:p>
    <w:p>
      <w:pPr>
        <w:pStyle w:val="TextBody"/>
        <w:ind w:left="284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παραπάνω και τα με αριθμό 1 &amp; 2 πρακτικά τα οποία σας επισυνάπτουμε 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  ΟΙΚΟΝΟΜΙΚΩΝ ΥΠΗΡΕΣΙΩΝ         ΟΙΚΟΝ/ΚΩΝ ΥΠΗΡΕΣΙΩΝ  </w:t>
      </w:r>
    </w:p>
    <w:p>
      <w:pPr>
        <w:pStyle w:val="Heading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ELPIDA</cp:lastModifiedBy>
  <cp:lastPrinted>2019-01-15T12:48:00Z</cp:lastPrinted>
  <dcterms:modified xsi:type="dcterms:W3CDTF">2019-01-15T10:48:00Z</dcterms:modified>
  <cp:revision>95</cp:revision>
  <dc:subject/>
  <dc:title>ΕΛΛΗΝΙΚΗ ΔΗΜΟΚΡΑΤΙΑ</dc:title>
</cp:coreProperties>
</file>