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</w:t>
      </w:r>
      <w:r>
        <w:rPr>
          <w:b/>
          <w:sz w:val="24"/>
          <w:szCs w:val="24"/>
          <w:lang w:val="el-GR"/>
        </w:rPr>
        <w:t>ΕΛΛΗΝΙΚΗ ΔΗΜΟΚΡΑΤΙΑ</w:t>
      </w:r>
    </w:p>
    <w:p>
      <w:pPr>
        <w:pStyle w:val="Normal"/>
        <w:ind w:left="567" w:hanging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</w:t>
      </w:r>
      <w:r>
        <w:rPr>
          <w:b/>
          <w:sz w:val="24"/>
          <w:szCs w:val="24"/>
          <w:lang w:val="el-GR"/>
        </w:rPr>
        <w:t>ΠΕΡΙΦΕΡΕΙΑ ΑΤΤΙΚΗΣ</w:t>
      </w:r>
    </w:p>
    <w:p>
      <w:pPr>
        <w:pStyle w:val="Normal"/>
        <w:ind w:left="567" w:hanging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ΔΗΜΟΣ ΜΟΣΧΑΤΟΥ-ΤΑΥΡΟΥ</w:t>
      </w:r>
    </w:p>
    <w:p>
      <w:pPr>
        <w:pStyle w:val="Normal"/>
        <w:ind w:left="567" w:hanging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  </w:t>
      </w:r>
      <w:r>
        <w:rPr>
          <w:b/>
          <w:sz w:val="24"/>
          <w:szCs w:val="24"/>
          <w:lang w:val="el-GR"/>
        </w:rPr>
        <w:t xml:space="preserve">ΝΟΜΙΚΗ ΥΠΗΡΕΣΙΑ                                αρ. πρωτ. Δ.Υ/4-1-2018        </w:t>
      </w:r>
    </w:p>
    <w:p>
      <w:pPr>
        <w:pStyle w:val="Normal"/>
        <w:ind w:left="567" w:hanging="0"/>
        <w:rPr/>
      </w:pPr>
      <w:r>
        <w:rPr>
          <w:b/>
          <w:sz w:val="24"/>
          <w:szCs w:val="24"/>
          <w:lang w:val="el-GR"/>
        </w:rPr>
        <w:t xml:space="preserve">                   </w:t>
      </w:r>
      <w:r>
        <w:rPr>
          <w:sz w:val="24"/>
          <w:szCs w:val="24"/>
          <w:lang w:val="el-GR"/>
        </w:rPr>
        <w:t>-----------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l-GR"/>
        </w:rPr>
        <w:t xml:space="preserve">Προς τον: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el-GR"/>
        </w:rPr>
        <w:t xml:space="preserve">Κύριο Δήμαρχο ως Πρόεδρο και τα μέλη της Οικονομικής Επιτροπής του Δήμου Μοσχάτου-Ταύρου Αττικής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jc w:val="both"/>
        <w:rPr>
          <w:i/>
          <w:i/>
          <w:sz w:val="24"/>
          <w:szCs w:val="24"/>
          <w:lang w:val="el-GR"/>
        </w:rPr>
      </w:pPr>
      <w:r>
        <w:rPr>
          <w:i/>
          <w:sz w:val="24"/>
          <w:szCs w:val="24"/>
          <w:lang w:val="el-GR"/>
        </w:rPr>
        <w:t xml:space="preserve">Θέμα: Ανάθεση σε εξωτερικό δικηγόρο του χειρισμού των από 11-12-2018(ΓΑΚ:116853/2018 και  ΕΑΚ: 264/2018) και 17-12-2018 (ΓΑΚ:108730/2018 και            ΕΑΚ  1728/2018 ενώπιον του Μονομελούς Πρωτοδικείου Αθηνών(δικάσιμος η 5/2/2019 και Ειρηνοδικείου Αθηνών (δικάσιμος 7/5/2019)αντιστοίχως, που έχουν ασκήσει κατά του Δήμου οι έμμισθοι δικηγόροι-νομικοί σύμβουλοι της Νομικής Υπηρεσίας Ηλίας Μπιζάνης και Αριστείδης Τριγώνης.   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4"/>
          <w:szCs w:val="24"/>
          <w:lang w:val="el-GR"/>
        </w:rPr>
      </w:pPr>
      <w:r>
        <w:rPr>
          <w:i/>
          <w:sz w:val="24"/>
          <w:szCs w:val="24"/>
          <w:lang w:val="el-G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Σχετ:</w:t>
        <w:tab/>
        <w:t>1.  Οι αναφερόμενες στο θέμα δύο (2) αγωγές.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b/>
          <w:sz w:val="24"/>
          <w:szCs w:val="24"/>
          <w:lang w:val="el-GR"/>
        </w:rPr>
        <w:t>------------</w:t>
      </w:r>
    </w:p>
    <w:p>
      <w:pPr>
        <w:pStyle w:val="Normal"/>
        <w:spacing w:lineRule="auto" w:line="360"/>
        <w:ind w:firstLine="567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Κύριε Πρόεδρε, </w:t>
      </w:r>
    </w:p>
    <w:p>
      <w:pPr>
        <w:pStyle w:val="Normal"/>
        <w:spacing w:lineRule="auto" w:line="360"/>
        <w:ind w:firstLine="72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Σε σχέση με το θέμα σας  εκθέτουμε τα ακόλουθα :</w:t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iCs/>
          <w:sz w:val="24"/>
          <w:szCs w:val="24"/>
          <w:lang w:val="el-GR"/>
        </w:rPr>
        <w:t xml:space="preserve">      </w:t>
      </w:r>
      <w:r>
        <w:rPr>
          <w:iCs/>
          <w:sz w:val="24"/>
          <w:szCs w:val="24"/>
          <w:lang w:val="el-GR"/>
        </w:rPr>
        <w:t xml:space="preserve">1. Στο  άρθρο 72 παρ.1δ΄ και ιε΄ του ν. 3852/2010 (Πρόγραμμα Καλλικράτης), όπως αυτό ισχύει μετά την τροποποίησή του  με το άρθρο 6 παρ. 5 του ν. 4071/2012 περί των αρμοδιοτήτων της Οικονομικής Επιτροπής, ορίζεται ότι η Οικονομική Επιτροπή </w:t>
      </w:r>
      <w:r>
        <w:rPr>
          <w:i/>
          <w:iCs/>
          <w:sz w:val="24"/>
          <w:szCs w:val="24"/>
          <w:lang w:val="el-GR"/>
        </w:rPr>
        <w:t>«μπορεί να αναθέτει την παροχή γνωμοδοτήσεων  μόνον εφόσον δεν έχουν προσληφθεί δικηγόροι με μηνιαία αντιμισθία. Με απόφασή της είναι δυνατή, κατ’ εξαίρεση, η ανάθεση σε δικηγόρο  εξώδικου ή δικαστικού χειρισμού, ανά υπόθεση, ζητημάτων, τα οποία έχουν ιδιαίτερη σημασία για τα συμφέροντα του δήμου και απαιτούν εξειδικευμένη γνώση ή εμπειρία. Στις περιπτώσεις αυτές η αμοιβή δικηγόρου ορίζεται σύμφωνα με τις διατάξεις του άρθρου 281 Κ.Δ.Κ».</w:t>
      </w:r>
    </w:p>
    <w:p>
      <w:pPr>
        <w:pStyle w:val="Normal"/>
        <w:spacing w:lineRule="auto" w:line="360"/>
        <w:ind w:firstLine="284"/>
        <w:jc w:val="both"/>
        <w:rPr>
          <w:i/>
          <w:i/>
          <w:iCs/>
          <w:color w:val="000000"/>
          <w:sz w:val="24"/>
          <w:szCs w:val="24"/>
          <w:lang w:val="el-GR"/>
        </w:rPr>
      </w:pPr>
      <w:r>
        <w:rPr>
          <w:i/>
          <w:iCs/>
          <w:color w:val="000000"/>
          <w:sz w:val="24"/>
          <w:szCs w:val="24"/>
          <w:lang w:val="el-G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l-GR"/>
        </w:rPr>
        <w:t>2. Από τα ως άνω (1) σχετικό έγγραφο προκύπτει, ότι οι έμμισθοι δικηγόροι-</w:t>
      </w:r>
      <w:r>
        <w:rPr>
          <w:i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 xml:space="preserve">νομικοί σύμβουλοι της Νομικής Υπηρεσίας του Δήμου Ηλίας Ν. Μπιζάνης και Αριστείδης Μ. Τριγώνης  έχουν ασκήσει τις </w:t>
      </w:r>
      <w:r>
        <w:rPr>
          <w:i/>
          <w:sz w:val="24"/>
          <w:szCs w:val="24"/>
          <w:lang w:val="el-GR"/>
        </w:rPr>
        <w:t xml:space="preserve">από 11-12-2018 (ΓΑΚ:116853/2018 και  ΕΑΚ: 264/2018) και 17-12-2018 (ΓΑΚ:108730/2018 και ΕΑΚ  1728/2018 ενώπιον του Μονομελούς Πρωτοδικείου Αθηνών(δικάσιμος η 5/2/2019) και Ειρηνοδικείου Αθηνών (δικάσιμος 19-4-2019 ) αντιστοίχως. </w:t>
      </w:r>
      <w:r>
        <w:rPr>
          <w:sz w:val="24"/>
          <w:szCs w:val="24"/>
          <w:lang w:val="el-GR"/>
        </w:rPr>
        <w:t>Με τις αγωγές τους αυτές ζητού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l-GR"/>
        </w:rPr>
        <w:t xml:space="preserve">α).  Να τους καταβληθεί η προσαύξηση 20% επί της συνολικής πάγιας μηνιαίας αντιμισθίας τους από 1-1-2013 έως 31-12-2018, όπως προβλέπεται από τις διατάξεις του αρθρ. 21, παρ.3 του ν. 3274/2004, η οποία παρανόμως περικόπηκε από τις αποδοχές τους, συνολικού ποσού, κατά της διακρίσεις της α΄ αγωγής </w:t>
      </w:r>
      <w:r>
        <w:rPr>
          <w:b/>
          <w:sz w:val="24"/>
          <w:szCs w:val="24"/>
          <w:lang w:val="el-GR"/>
        </w:rPr>
        <w:t>58.440,06€ Και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β). Να τους επιστραφεί το ποσό που ανέρχεται σε 2% επί των τακτικών αποδοχών και προσθέτων αμοιβών τους (Εισφορά Αλληλεγγύης) , που καθιερώθηκε με το άρθρο 38, παραγ. 2 του ν. 3986/2011 «επείγοντα μέτρα εφαρμογής μεσοπρόθεσμου πλαισίου</w:t>
      </w:r>
      <w:r>
        <w:rPr>
          <w:rFonts w:cs="Arial Narrow" w:ascii="Arial Narrow" w:hAnsi="Arial Narrow"/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l-GR"/>
        </w:rPr>
        <w:t>δημοσιονομικής στρατηγικής 2012-2015»  , όπως τροποποιήθηκε με το άρθρο 24 του ν. 4002/2011</w:t>
      </w:r>
      <w:r>
        <w:rPr>
          <w:sz w:val="28"/>
          <w:szCs w:val="28"/>
          <w:lang w:val="el-GR"/>
        </w:rPr>
        <w:t xml:space="preserve"> </w:t>
      </w:r>
      <w:r>
        <w:rPr>
          <w:sz w:val="24"/>
          <w:szCs w:val="24"/>
          <w:lang w:val="el-GR"/>
        </w:rPr>
        <w:t xml:space="preserve">και ισχύει, συνολικού  ποσού κατά τις διακρίσεις της β΄ αγωγής </w:t>
      </w:r>
      <w:r>
        <w:rPr>
          <w:b/>
          <w:sz w:val="24"/>
          <w:szCs w:val="24"/>
          <w:lang w:val="el-GR"/>
        </w:rPr>
        <w:t xml:space="preserve">8.732,07€. 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  <w:lang w:val="el-GR"/>
        </w:rPr>
      </w:pPr>
      <w:r>
        <w:rPr>
          <w:sz w:val="24"/>
          <w:szCs w:val="24"/>
          <w:lang w:val="el-GR"/>
        </w:rPr>
        <w:t xml:space="preserve">Και τούτο διότι από την αδιάστικτη διατύπωση της ως άνω διατάξεως προκύπτει, ότι η εισφορά αυτή υπολογίζεται σε ποσοστό </w:t>
      </w:r>
      <w:r>
        <w:rPr>
          <w:b/>
          <w:sz w:val="24"/>
          <w:szCs w:val="24"/>
          <w:lang w:val="el-GR"/>
        </w:rPr>
        <w:t>δύο τοις εκατό (2%)</w:t>
      </w:r>
      <w:r>
        <w:rPr>
          <w:sz w:val="24"/>
          <w:szCs w:val="24"/>
          <w:lang w:val="el-GR"/>
        </w:rPr>
        <w:t xml:space="preserve"> επί των τακτικών αποδοχών και προσθέτων αμοιβών και αποζημιώσεων όλων </w:t>
      </w:r>
      <w:r>
        <w:rPr>
          <w:b/>
          <w:sz w:val="24"/>
          <w:szCs w:val="24"/>
          <w:u w:val="single"/>
          <w:lang w:val="el-GR"/>
        </w:rPr>
        <w:t>των</w:t>
      </w:r>
      <w:r>
        <w:rPr>
          <w:b/>
          <w:sz w:val="24"/>
          <w:szCs w:val="24"/>
          <w:u w:val="single"/>
        </w:rPr>
        <w:t> </w:t>
      </w:r>
      <w:r>
        <w:rPr>
          <w:b/>
          <w:sz w:val="24"/>
          <w:szCs w:val="24"/>
          <w:u w:val="single"/>
          <w:lang w:val="el-GR"/>
        </w:rPr>
        <w:t>μισθοδοτούμενων</w:t>
      </w:r>
      <w:r>
        <w:rPr>
          <w:b/>
          <w:sz w:val="24"/>
          <w:szCs w:val="24"/>
          <w:u w:val="single"/>
        </w:rPr>
        <w:t> </w:t>
      </w:r>
      <w:r>
        <w:rPr>
          <w:b/>
          <w:sz w:val="24"/>
          <w:szCs w:val="24"/>
          <w:u w:val="single"/>
          <w:lang w:val="el-GR"/>
        </w:rPr>
        <w:t>υπαλλήλων</w:t>
      </w:r>
      <w:r>
        <w:rPr>
          <w:sz w:val="24"/>
          <w:szCs w:val="24"/>
          <w:lang w:val="el-GR"/>
        </w:rPr>
        <w:t xml:space="preserve">  του Δημοσίου, ΝΠΔΔ, ΟΤΑ κλπ, και όχι των δικηγόρων οι οποίοι δεν έχουν την ιδιότητα του υπαλλήλου και </w:t>
      </w:r>
      <w:r>
        <w:rPr>
          <w:b/>
          <w:sz w:val="24"/>
          <w:szCs w:val="24"/>
          <w:u w:val="single"/>
          <w:lang w:val="el-GR"/>
        </w:rPr>
        <w:t>δεν συνδέονται με τον εντολέα τους με σχέση εξαρτημένης εργασίας, αλλά με σχέση έμμισθης εντολή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u w:val="single"/>
          <w:lang w:val="el-GR"/>
        </w:rPr>
      </w:pPr>
      <w:r>
        <w:rPr>
          <w:b/>
          <w:sz w:val="24"/>
          <w:szCs w:val="24"/>
          <w:u w:val="single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l-GR"/>
        </w:rPr>
        <w:t xml:space="preserve">         </w:t>
      </w:r>
      <w:r>
        <w:rPr>
          <w:sz w:val="24"/>
          <w:szCs w:val="24"/>
          <w:lang w:val="el-GR"/>
        </w:rPr>
        <w:t>3. Η Νομική Υπηρεσία, αφού έλαβε υπ’ όψη της όλα τα παραπάνω, τα συμ-φέροντα του Δήμου  καθώς και το γεγονός ότι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α) Στη συγκεκριμένη περίπτωση τα συμφέροντα του Δήμου συγκρούονται με τα προσωπικά συμφέροντα των εμμίσθων δικηγόρων της Νομικής Υπηρεσίας, οι οποίοι απαγορεύεται να την εκπροσωπήσουν στις συγκεκριμένες δίκες.</w:t>
      </w:r>
      <w:r>
        <w:rPr>
          <w:rStyle w:val="FootnoteCharacters"/>
          <w:rStyle w:val="FootnoteAnchor"/>
          <w:sz w:val="24"/>
          <w:szCs w:val="24"/>
          <w:lang w:val="el-GR"/>
        </w:rPr>
        <w:footnoteReference w:id="2"/>
      </w:r>
      <w:r>
        <w:rPr>
          <w:sz w:val="24"/>
          <w:szCs w:val="24"/>
          <w:lang w:val="el-GR"/>
        </w:rPr>
        <w:t xml:space="preserve"> Και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β). Δεν υπάρχει άλλος δικηγόρος, που να υπηρετεί στη Ν.Υ του Δήμου και να μην έχει στραφεί προσωπικώς κατά του Δήμου για τις ανωτέρω αιτίες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ΕΙΣΗΓΕΙΤΑΙ</w:t>
      </w:r>
    </w:p>
    <w:p>
      <w:pPr>
        <w:pStyle w:val="Normal"/>
        <w:spacing w:lineRule="auto" w:line="360"/>
        <w:jc w:val="both"/>
        <w:rPr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ab/>
      </w:r>
      <w:r>
        <w:rPr>
          <w:sz w:val="24"/>
          <w:szCs w:val="24"/>
          <w:lang w:val="el-GR"/>
        </w:rPr>
        <w:t>Προς την Οικονομική Επιτροπή να λάβει απόφαση</w:t>
      </w:r>
      <w:r>
        <w:rPr>
          <w:b/>
          <w:sz w:val="24"/>
          <w:szCs w:val="24"/>
          <w:lang w:val="el-GR"/>
        </w:rPr>
        <w:t xml:space="preserve"> για την κατ’ εξαίρεση ανάθεση </w:t>
      </w:r>
      <w:r>
        <w:rPr>
          <w:sz w:val="24"/>
          <w:szCs w:val="24"/>
          <w:lang w:val="el-GR"/>
        </w:rPr>
        <w:t>σε δικηγόρο, που θα  επιλέξει, της αντιμετωπίσεως των ανωτέρω αγωγών</w:t>
      </w:r>
    </w:p>
    <w:p>
      <w:pPr>
        <w:pStyle w:val="Normal"/>
        <w:spacing w:lineRule="auto" w:line="360" w:before="0" w:after="12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 xml:space="preserve">  </w:t>
      </w:r>
      <w:r>
        <w:rPr>
          <w:sz w:val="24"/>
          <w:szCs w:val="24"/>
          <w:lang w:val="el-GR"/>
        </w:rPr>
        <w:t>Η αμοιβή του ανωτέρω δικηγόρου ανά υπόθεση θα είναι σύμφωνη με τα ελάχιστα όρια του Κώδικα των Δικηγόρων, ήτοι τις προβλεπόμενες αμοιβές αναφοράς των άρθρων 61&amp;3 του Ν. 4194/2013   συγκεκριμένα:</w:t>
      </w:r>
    </w:p>
    <w:p>
      <w:pPr>
        <w:pStyle w:val="Normal"/>
        <w:spacing w:lineRule="auto" w:line="360" w:before="0" w:after="12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α Για την παράσταση και τη σύνταξη προτάσεων ενώπιον του Μονομελούς Πρωτοδικείου Αθηνών 273,00€ και επιπλέον τα έξοδα, σύμφωνα με το οικείο γραμμάτιο του Δ.Σ.Α.</w:t>
      </w:r>
    </w:p>
    <w:p>
      <w:pPr>
        <w:pStyle w:val="Normal"/>
        <w:spacing w:lineRule="auto" w:line="360" w:before="0" w:after="12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β. Για την παράσταση και τη σύνταξη προτάσεων ενώπιον του Ειρηνοδικείου Αθηνών 149,00€ και επιπλέον τα έξοδα, σύμφωνα με το οικείο γραμμάτιο του Δ.Σ.Α.</w:t>
      </w:r>
    </w:p>
    <w:p>
      <w:pPr>
        <w:pStyle w:val="Normal"/>
        <w:spacing w:lineRule="auto" w:line="360" w:before="0" w:after="12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Είναι, τέλος, ευνόητο, ότι εφ’ όσον μέχρι την εκδίκαση των ως άνω αγωγών ή-έστω-και της μιας από αυτές -έχει ολοκληρωθεί η διαδικασία προσλήψεως νέου εμμίσθου δικηγόρου στο Δήμο, η απόφαση που θα λάβετε ή θα ανακληθεί ή θα τροποποιηθεί αντιστοίχως.</w:t>
      </w:r>
    </w:p>
    <w:p>
      <w:pPr>
        <w:pStyle w:val="Normal"/>
        <w:spacing w:lineRule="auto" w:line="360" w:before="0" w:after="120"/>
        <w:ind w:firstLine="72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ΟΙ ΔΙΚΗΓΟΡΟΙ - ΝΟΜΙΚΟΙ  ΣΥΜΒΟΥΛΟΙ ΤΟΥ ΔΗΜΟΥ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ΗΛΙΑΣ ΜΠΙΖΑΝΗΣ                                                                   ΑΡ. ΤΡΙΓΩΝΗΣ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552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l-GR"/>
        </w:rPr>
        <w:t xml:space="preserve"> </w:t>
      </w:r>
      <w:r>
        <w:rPr>
          <w:lang w:val="el-GR"/>
        </w:rPr>
        <w:t>«Ουδείς δύναται δυσίν κυρίοις δουλεύειν…ου δύνασθε Θεώ δουλεύειν και μαμωνά». Κατά Ματθαίον, 6:19-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8:51:00Z</dcterms:created>
  <dc:creator>ΔΗΜΟΣ ΜΟΣΧΑΤΟ - ΤΑΥΡΟΥ</dc:creator>
  <dc:description/>
  <cp:keywords/>
  <dc:language>en-US</dc:language>
  <cp:lastModifiedBy>user</cp:lastModifiedBy>
  <dcterms:modified xsi:type="dcterms:W3CDTF">2019-01-14T05:41:00Z</dcterms:modified>
  <cp:revision>8</cp:revision>
  <dc:subject/>
  <dc:title/>
</cp:coreProperties>
</file>