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754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/>
        <w:t xml:space="preserve">Μοσχάτο </w:t>
      </w:r>
      <w:r>
        <w:rPr>
          <w:lang w:val="en-US"/>
        </w:rPr>
        <w:t>28</w:t>
      </w:r>
      <w:r>
        <w:rPr/>
        <w:t>/</w:t>
      </w:r>
      <w:r>
        <w:rPr>
          <w:lang w:val="en-US"/>
        </w:rPr>
        <w:t>11</w:t>
      </w:r>
      <w:r>
        <w:rPr/>
        <w:t>/201</w:t>
      </w:r>
      <w:r>
        <w:rPr>
          <w:lang w:val="en-US"/>
        </w:rPr>
        <w:t>8</w:t>
      </w:r>
      <w:r>
        <w:rPr/>
        <w:t xml:space="preserve">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ΕΛΛΗΝΙΚΗ ΔΗΜΟΚΡΑΤΙΑ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Αρ. Πρωτ:  204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ΜΟΣΧΑΤΟΥ-ΤΑΥΡΟ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Δ/ΝΣΗ Πρασίνου και κηποτεχνίας                                       </w:t>
      </w: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Κοραή 36 &amp; Αγ. Γερασίμου, Τ.Κ.183.45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Τηλ.: 213-2036208                                             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AX: 21</w:t>
      </w:r>
      <w:r>
        <w:rPr>
          <w:sz w:val="22"/>
          <w:szCs w:val="22"/>
        </w:rPr>
        <w:t>3-20362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8</w:t>
      </w:r>
      <w:r>
        <w:rPr>
          <w:sz w:val="22"/>
          <w:szCs w:val="22"/>
          <w:lang w:val="fr-FR"/>
        </w:rPr>
        <w:t xml:space="preserve">   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e-mail:kbalndounis@0168.syzefxis.gov.gr                           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sz w:val="22"/>
          <w:szCs w:val="22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jc w:val="right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ΘΕΜΑ: «ΩΡΑΡΙΟ ΛΕΙΤΟΥΡΓΙΑΣ ΠΑΙΔΙΚΩΝ ΧΑΡΩΝ ΔΗΜΟΥ ΜΟΣΧΑΤΟΥ - ΤΑΥΡΟΥ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Κύριε Πρόεδρ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Λαμβάνοντας υπόψη την ανάγκη των παιδιών για αυξημένη παρουσίας τους στις Παιδικές χαρές, ιδιαίτερα κατά τους καλοκαιρινούς μήνες, αιτούμαστε την έγκριση του κατωτέρω ωραρίου για το Δήμο μα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ΘΕΡΙΝΗ ΠΕΡΙΟΔΟΣ: από 1-4 έως 15-10 καθ’ εκάστου έτου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8:30π.μ. έως 14:30μ.μ και 17:30μ.μ έως 23:00μ.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ΧΕΙΜΕΡΙΝΗ ΠΕΡΙΟΔΟΣ: από 16-10  έως 31-3 καθ’ εκάστου έτου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9:00 π.μ έως 14:30μ.μ και 17:00 μ.μ έως 21:00 μ.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8306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ΓΙΑ ΤΗΝ Δ/ΝΣΗ ΠΡΑΣΙΝΟΥ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&amp; ΚΗΠΟΤΕΧΝΙΑΣ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Ο ΔΙΕΥΘΥΝΤΗΣ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ΜΠΑΛΝ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ΟΥΝΗΣ ΚΩΝ/ΝΟΣ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1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30:00Z</dcterms:created>
  <dc:creator>user</dc:creator>
  <dc:description/>
  <cp:keywords/>
  <dc:language>en-US</dc:language>
  <cp:lastModifiedBy>DYGrigoratou</cp:lastModifiedBy>
  <cp:lastPrinted>2017-09-15T08:11:00Z</cp:lastPrinted>
  <dcterms:modified xsi:type="dcterms:W3CDTF">2019-01-10T10:47:00Z</dcterms:modified>
  <cp:revision>13</cp:revision>
  <dc:subject/>
  <dc:title> </dc:title>
</cp:coreProperties>
</file>