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 xml:space="preserve">Μοσχάτο </w:t>
      </w:r>
      <w:r>
        <w:rPr>
          <w:lang w:val="en-US"/>
        </w:rPr>
        <w:t>28</w:t>
      </w:r>
      <w:r>
        <w:rPr/>
        <w:t>/</w:t>
      </w:r>
      <w:r>
        <w:rPr>
          <w:lang w:val="en-US"/>
        </w:rPr>
        <w:t>11</w:t>
      </w:r>
      <w:r>
        <w:rPr/>
        <w:t>/201</w:t>
      </w:r>
      <w:r>
        <w:rPr>
          <w:lang w:val="en-US"/>
        </w:rPr>
        <w:t>8</w:t>
      </w:r>
      <w:r>
        <w:rPr/>
        <w:t xml:space="preserve">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Αρ. Πρωτ:  204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/ΝΣΗ Πρασίνου και κηποτεχνίας                                       </w:t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Κοραή 36 &amp; Αγ. Γερασίμου, Τ.Κ.183.45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ηλ.: 213-2036208   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X: 21</w:t>
      </w:r>
      <w:r>
        <w:rPr>
          <w:sz w:val="22"/>
          <w:szCs w:val="22"/>
        </w:rPr>
        <w:t>3-2036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8</w:t>
      </w:r>
      <w:r>
        <w:rPr>
          <w:sz w:val="22"/>
          <w:szCs w:val="22"/>
          <w:lang w:val="fr-FR"/>
        </w:rPr>
        <w:t xml:space="preserve">   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e-mail:kbalndounis@0168.syzefxis.gov.gr                          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jc w:val="right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ΘΕΜΑ: «ΩΡΑΡΙΟ ΛΕΙΤΟΥΡΓΙΑΣ ΠΑΙΔΙΚΩΝ ΧΑΡΩΝ ΔΗΜΟΥ ΜΟΣΧΑΤΟΥ - ΤΑΥΡΟΥ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Κύριε Πρόεδρ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αμβάνοντας υπόψη την ανάγκη των παιδιών για αυξημένη παρουσίας τους στις Παιδικές χαρές, ιδιαίτερα κατά τους καλοκαιρινούς μήνες, αιτούμαστε την έγκριση του κατωτέρω ωραρίου για το Δήμο μας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ΘΕΡΙΝΗ ΠΕΡΙΟΔΟΣ: από 1-4 έως 15-10 καθ’ εκάστου έτους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sz w:val="18"/>
          <w:szCs w:val="18"/>
        </w:rPr>
        <w:t>8:30π.μ. έως 14:30μ.μ και 17:30μ.μ έως 23:00μ.μ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ΧΕΙΜΕΡΙΝΗ ΠΕΡΙΟΔΟΣ: από 16-10  έως 31-3 καθ’ εκάστου έτους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  <w:t>9:00 π.μ έως 14:30μ.μ και 17:00 μ.μ έως 21:00 μ.μ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right" w:pos="8306" w:leader="none"/>
        </w:tabs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ΙΑ ΤΗΝ Δ/ΝΣΗ ΠΡΑΣΙΝΟΥ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&amp; ΚΗΠΟΤΕΧΝΙΑΣ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ΔΙΕΥΘΥΝΤΗΣ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>ΜΠΑΛΝ</w:t>
      </w:r>
      <w:r>
        <w:rPr>
          <w:rFonts w:cs="Tahoma" w:ascii="Tahoma" w:hAnsi="Tahoma"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>ΟΥΝΗΣ ΚΩΝ/ΝΟΣ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30:00Z</dcterms:created>
  <dc:creator>user</dc:creator>
  <dc:description/>
  <cp:keywords/>
  <dc:language>en-US</dc:language>
  <cp:lastModifiedBy>DYGrigoratou</cp:lastModifiedBy>
  <cp:lastPrinted>2017-09-15T08:11:00Z</cp:lastPrinted>
  <dcterms:modified xsi:type="dcterms:W3CDTF">2019-01-14T09:05:00Z</dcterms:modified>
  <cp:revision>14</cp:revision>
  <dc:subject/>
  <dc:title> </dc:title>
</cp:coreProperties>
</file>