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</w:t>
      </w:r>
      <w:r>
        <w:rPr>
          <w:rFonts w:cs="Arial" w:ascii="Arial" w:hAnsi="Arial"/>
          <w:sz w:val="22"/>
          <w:szCs w:val="22"/>
          <w:lang w:val="en-US"/>
        </w:rPr>
        <w:t>3/12/2018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709" w:right="-105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ΩΝΗ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71/2018 μελέτης για την προμήθεια αναλώσιμων μηχανογραφικού εξοπλισμού, του Τμήματος Τεχνολογιών Πληροφορικής και Επικοινωνιών της Δ/νσης Τεχνικών Υπηρεσιών και Δόμησης ενδεικτικού προϋπολογισμού 49.970,76€(συμπεριλαμβανομένου Φ.Π.Α.).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</w:t>
        <w:tab/>
        <w:t xml:space="preserve">την κατάρτιση των όρων  διακήρυξης συνοπτικού διαγωνισμού    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hanging="284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firstLine="6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Τμήμα Προμηθειών της Δ/νσης Οικονομικών Υπηρεσιών ,συνέταξε το από 9/7/2018 Υπηρεσιακό Σημείωμα με το οποίο τεκμηριώνεται η ανάγκη προμήθειας αναλώσιμων μηχανογραφικού εξοπλισμού, προκειμένου να αντιμετωπιστούν οι ανάγκες των υπηρεσιών του Δήμου 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ν συνέχεια το Τμήμα Τεχνολογιών Πληροφορικής και Επικοινωνιών ,της Δ/νσης Τεχνικών Υπηρεσιών  συνέταξε την  υπ’ αρ. 71/2018  μελέτη ενδεικτικού προϋπολογισμού 49.970,76€ (συμπεριλαμβανομένου ΦΠΑ), για να διεξαχθεί συνοπτικός Διαγωνισμός σύμφωνα με τις διατάξεις του Ν. 4412/2016.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την κάλυψη δαπάνης απαιτείται η διάθεση πίστωσης  ,που θα βαρύνει τον Κ.Α.:10.6613.0006 τους προϋπολογισμούς ετών 2018 και 2019 και έχει εγκριθεί από τον Δήμαρχο σύμφωνα με τις διατάξεις του άρθρου 203 Ν.4555/2018. </w:t>
      </w:r>
    </w:p>
    <w:p>
      <w:pPr>
        <w:pStyle w:val="Normal"/>
        <w:ind w:left="-426" w:right="-99" w:hanging="20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  απαιτείται η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71/2018 μελέτης της Δ/νσης Τεχνικών Υπηρεσιών &amp; Δόμησης  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συνοπτικού  διαγωνισμού  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71/2018 μελέτης της Δ/νσης Τεχνικών Υπηρεσιών και Δόμησης  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Διεθνή ανοικτού ηλεκτρονικού διαγωνισμού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Υπηρεσιακό σημείωμα  του Τμήματος Προμηθειών της  Δ/νσης Οικονομικών Υπηρεσιών 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ΔΕΣΠΟΙΝΑ ΧΑΛΚΙΟΠΟΥΛΟΥ                 ΒΑΣΙΛΙΚΗ ΚΑΡΑΒΙΑ         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7:00Z</dcterms:created>
  <dc:creator>XRYSANTHOS</dc:creator>
  <dc:description/>
  <cp:keywords/>
  <dc:language>en-US</dc:language>
  <cp:lastModifiedBy>user</cp:lastModifiedBy>
  <cp:lastPrinted>2017-03-23T13:12:00Z</cp:lastPrinted>
  <dcterms:modified xsi:type="dcterms:W3CDTF">2018-12-14T07:16:00Z</dcterms:modified>
  <cp:revision>75</cp:revision>
  <dc:subject/>
  <dc:title/>
</cp:coreProperties>
</file>