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/12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αραλαβή αντιγράφων κτηματολογικών φύλλων και αποσπασμάτων κτηματολογικού διαγράμματος για ακίνητα του Δήμου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Μαμωνά Γεώργιου ύψους 400,00 €.</w:t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Το ως άνω ποσό θα καταβληθεί για παραλαβή αντιγράφων κτηματολογικών φύλλων και αποσπασμάτων κτηματολογικού διαγράμματος για ακίνητα του Δήμου. Η σχετική δαπάνη θα βαρύνει τον Κ.Α. 00.6331.0005 με τίτλο: «Λοιποί φόροι &amp; τέλη» προϋπολογισμού του Δήμου οικονομικού έτους 2018.</w:t>
      </w:r>
    </w:p>
    <w:p>
      <w:pPr>
        <w:pStyle w:val="TextBody"/>
        <w:spacing w:lineRule="auto" w:line="360"/>
        <w:ind w:firstLine="284"/>
        <w:rPr/>
      </w:pPr>
      <w:r>
        <w:rPr>
          <w:rFonts w:cs="Arial" w:ascii="Arial" w:hAnsi="Arial"/>
        </w:rPr>
        <w:t>Η απόδοση και η διαχείριση του ποσού θα γίνει μέχρι 21/12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12-12T09:28:00Z</dcterms:modified>
  <cp:revision>25</cp:revision>
  <dc:subject/>
  <dc:title> </dc:title>
</cp:coreProperties>
</file>