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2-12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2513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06-12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329/04-12-2018 απόφαση της Οικονομικής Επιτροπής εκδόθηκε στο όνομα της υπαλλήλου Παναγιώτου Κασμηρίας το υπ’ αριθ. 2513</w:t>
      </w:r>
      <w:r>
        <w:rPr>
          <w:rFonts w:cs="Tahoma" w:ascii="Tahoma" w:hAnsi="Tahoma"/>
          <w:bCs/>
          <w:sz w:val="20"/>
        </w:rPr>
        <w:t>/06-12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600,00 €, που αφορούσε πληρωμή παραβόλων για χορήγηση ηλεκτρονικών καρτών ταχογράφων σε οδηγούς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Το ως άνω ποσό δαπανήθηκε στο σύνολό του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26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4729584095902050066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4729829095902050023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4727436095902050074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4725643395902050012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8-12-12T07:19:00Z</dcterms:modified>
  <cp:revision>15</cp:revision>
  <dc:subject/>
  <dc:title> </dc:title>
</cp:coreProperties>
</file>