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3  Δεκεμβ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8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2072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έκτακτη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3 Δεκεμβρ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Δευτέρα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5:3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ισήγηση για το Σχέδιο Τεχνικού Προγράμματος έτους 2019.</w:t>
      </w:r>
    </w:p>
    <w:p>
      <w:pPr>
        <w:pStyle w:val="Normal"/>
        <w:ind w:left="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>διότι πρέπει να εισηγηθεί επί του θέματος άμεσα, για τη συνεδρίαση του Δημοτικού Συμβουλίου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ind w:left="142" w:right="83" w:firstLine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9-27T12:07:00Z</cp:lastPrinted>
  <dcterms:modified xsi:type="dcterms:W3CDTF">2018-12-03T08:38:00Z</dcterms:modified>
  <cp:revision>454</cp:revision>
  <dc:subject/>
  <dc:title>       </dc:title>
</cp:coreProperties>
</file>