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6413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Μοσχάτο,</w:t>
      </w:r>
      <w:r>
        <w:rPr>
          <w:rFonts w:cs="Arial" w:ascii="Arial" w:hAnsi="Arial"/>
          <w:sz w:val="22"/>
          <w:szCs w:val="22"/>
          <w:lang w:val="en-US"/>
        </w:rPr>
        <w:t xml:space="preserve"> 7/12/2018</w:t>
      </w:r>
      <w:r>
        <w:rPr>
          <w:rFonts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/ΝΣΗ ΟΙΚΟΝΟΜΙΚΩΝ ΥΠΗΡΕΣΙΩΝ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ΠΡΟΜΗΘΕΙΩΝ  </w:t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left="-426" w:right="-66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Τον κ. Πρόεδρο και τα Μέλη </w:t>
      </w:r>
    </w:p>
    <w:p>
      <w:pPr>
        <w:pStyle w:val="Heading1"/>
        <w:ind w:right="-908" w:hanging="0"/>
        <w:rPr>
          <w:b w:val="false"/>
          <w:b w:val="false"/>
          <w:szCs w:val="22"/>
          <w:u w:val="double"/>
        </w:rPr>
      </w:pPr>
      <w:r>
        <w:rPr>
          <w:rFonts w:eastAsia="Arial"/>
          <w:b w:val="false"/>
          <w:szCs w:val="22"/>
        </w:rPr>
        <w:t xml:space="preserve">                                                                                                        </w:t>
      </w:r>
      <w:r>
        <w:rPr>
          <w:b w:val="false"/>
          <w:szCs w:val="22"/>
        </w:rPr>
        <w:t>του Δημοτικού Συμβουλίου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2"/>
          <w:szCs w:val="32"/>
        </w:rPr>
        <w:t xml:space="preserve">Θέμα  ……..  : </w:t>
      </w:r>
      <w:r>
        <w:rPr>
          <w:rFonts w:cs="Arial" w:ascii="Arial" w:hAnsi="Arial"/>
          <w:b w:val="false"/>
          <w:sz w:val="22"/>
          <w:szCs w:val="32"/>
        </w:rPr>
        <w:t>Λήψη απόφασης για την χρονική παράταση της υπ’ αρ. πρωτ.:8682/22-5-2018 σύμβασης με τίτλο «</w:t>
      </w:r>
      <w:r>
        <w:rPr>
          <w:rFonts w:cs="Arial" w:ascii="Arial" w:hAnsi="Arial"/>
          <w:b w:val="false"/>
          <w:sz w:val="22"/>
          <w:szCs w:val="22"/>
        </w:rPr>
        <w:t>ΣΥΜΒΑΣΗ ΑΝΑΘΕΣΗΣ ΣΥΜΒΟΥΛΕΥΤΙΚΩΝ ΥΠΗΡΕΣΙΩΝ ΓΙΑ ΤΗΝ ΥΠΟΣΤΗΡΙΞΗ ΤΟΥ ΔΗΜΟΥ ΜΟΣΧΑΤΟΥ - ΤΑΥΡΟΥ ΣΤΗΝ ΠΡΟΕΤΟΙΜΑΣΙΑ ΥΛΟΠΟΙΗΣΗΣ ΜΟΥΣΕΙΟΥ ΜΙΚΡΑΣΙΑΤΙΚΟΥ ΕΛΛΗΝΙΣΜΟΥ»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0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Κύριε Πρόεδρε,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 υπ΄αρ. πρωτ.: 8682/22-5-2018  σύμβαση, η οποία αφορά την ανάθεση Ειδικών Συμβουλευτικών Υπηρεσιών για την υποστήριξη του Δήμου Μοσχάτου – Ταύρου στην Προετοιμασία Υλοποίησης Μουσείου Μικρασιατικού Ελληνισμού, με τον κ. Μιχαήλ Βαρλά, έληξε στις 22/11/2018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 ανάδοχος με την υπ΄αρ. πρωτ.: 19240/13-11-2018 αίτησή του ζητά παράταση του χρόνου παράδοσης της υπηρεσίας έως 22/2/2018.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sz w:val="22"/>
          <w:szCs w:val="22"/>
        </w:rPr>
        <w:t xml:space="preserve"> Τμήμα Πολιτισμού της  Δ/νσης Κοινωνικής Προστασίας, Παιδείας, Πολιτισμού – Αθλητισμού &amp; Νέας Γενιάς, ως αρμόδιo για την ολοκλήρωση της σύμβασης με το από 27/11/2018 έγγραφό της συναινεί στην χρονική παράταση που αιτείται ο ανάδοχο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αρμόδια Επιτροπή Παραλαβής με το από 3/12/2018 έγγραφό της γνωμοδοτεί θετικά για την χρονική παράταση της σύμβασης για τρεις (3) μήνες που αιτήθηκε ο ανάδοχος.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2"/>
        </w:rPr>
        <w:t xml:space="preserve">Λαμβάνοντας υπόψη  τα παραπάνω καθώς και ότι  το δικαίωμα χρονικής παράτασης προβλέπεται στην εν λόγω σύμβαση σύμφωνα με τις διατάξεις του άρθρου 217 Ν. 4412/2016, </w:t>
      </w:r>
      <w:r>
        <w:rPr>
          <w:rFonts w:cs="Arial" w:ascii="Arial" w:hAnsi="Arial"/>
          <w:sz w:val="22"/>
          <w:szCs w:val="32"/>
        </w:rPr>
        <w:t>παρακαλούμε για την σχετική  απόφασή σα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 xml:space="preserve">Η  ΠΡΟÏΣΤΑΜΕΝΗ                                         Η  ΔΙΕΥΘΥΝΤΡΙΑ                                       Η ΑΝΤΙΔΗΜΑΡΧΟΣ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ΤΜΗΜΑΤΟΣ ΠΡΟΜΗΘΕΙΩΝ                        ΟΙΚΟΝΟΜΙΚΩΝ ΥΠΗΡΕΣΙΩΝ                     ΟΙΚΟΝΟΜΙΚΩΝ ΥΠΗΡΕΣΙΩΝ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ΕΛΕΥΘΕΡΙΑ ΚΑΤΣΑΝΤΩΝΗ                        ΔΕΣΠΟΙΝΑ ΧΑΛΚΙΟΠΟΥΛΟΥ                           ΒΑΣΙΛΙΚΗ ΚΑΡΑΒΙΑ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27:00Z</dcterms:created>
  <dc:creator>XRYSANTHOS</dc:creator>
  <dc:description/>
  <cp:keywords/>
  <dc:language>en-US</dc:language>
  <cp:lastModifiedBy>ELPIDA</cp:lastModifiedBy>
  <cp:lastPrinted>2018-12-07T11:49:00Z</cp:lastPrinted>
  <dcterms:modified xsi:type="dcterms:W3CDTF">2018-12-10T12:10:00Z</dcterms:modified>
  <cp:revision>37</cp:revision>
  <dc:subject/>
  <dc:title/>
</cp:coreProperties>
</file>