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4/12/2018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αρ. 1 της Επιτροπής Αξιολόγησης για την ανάθεση της υπηρεσίας συντήρησης εφαρμογών λογισμικού της Δ/νσης Οικονομικών και Διοικητικών Υπηρεσιών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 Διεύθυνση Τεχνικών Υπηρεσιών   &amp; Δόμησης  συνέταξε την υπ’ αρ.92/2018 μελέτη, προϋπολογισμού 66.960,00€  με Φ.Π.Α., για την υπηρεσία συντήρησης εφαρμογών λογισμικού των Δ/νσεων Οικονομικών και Διοικητικών Υπηρεσιώ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Δημοτικό Συμβούλιο με την υπ’ αρ. 289/2018 απόφασή του ενέκρινε την προσφυγή στην διαδικασία της διαπραγμάτευσης (άρθρα 26 και 32 ν.4412/20160) ,για την ανάθεση  της παραπάνω υπηρεσίας , διότι οι σχετικές εφαρμογές λογισμικού έχουν εγκατασταθεί στις υπηρεσίες του Δήμου από την εταιρεία «</w:t>
      </w:r>
      <w:r>
        <w:rPr>
          <w:rFonts w:cs="Arial" w:ascii="Arial" w:hAnsi="Arial"/>
          <w:szCs w:val="22"/>
          <w:lang w:val="en-US"/>
        </w:rPr>
        <w:t>Unisystems</w:t>
      </w:r>
      <w:r>
        <w:rPr>
          <w:rFonts w:cs="Arial" w:ascii="Arial" w:hAnsi="Arial"/>
          <w:szCs w:val="22"/>
        </w:rPr>
        <w:t xml:space="preserve"> Α.Ε.», η οποία είναι η αποκλειστική κατασκευάστρια τους και διαθέτει τα πνευματικά τους δικαιώματα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Με την υπ΄αρ. πρωτ.:20873/4-12-2018 πρόσκληση κλήθηκε η εταιρεία να καταθέσει προσφορά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ις 6/12/2018 κατατέθηκε η με αριθμό πρωτ.:21130 προσφορά και εξετάσθηκε από την επιτροπή αξιολόγησης η οποία ορίσθηκε με την υπ΄αρ.:323/2018 απόφαση Οικονομικής Επιτροπή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οικονομικής προσφοράς και συνέταξε το με αριθμό 1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8-12-14T09:39:00Z</dcterms:modified>
  <cp:revision>89</cp:revision>
  <dc:subject/>
  <dc:title>ΕΛΛΗΝΙΚΗ ΔΗΜΟΚΡΑΤΙΑ</dc:title>
</cp:coreProperties>
</file>