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Μοσχάτο 15/12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220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ην έγκριση προϋπολογισμού οικονομικού έτους 2018 του ΝΠΔΔ  «ΔΗΜΟΤΙΚΟΣ  ΟΡΓΑΝΙΣΜΟΣ  ΠΡΟΣΧΟΛΙΚΗΣ ΑΓΩΓΗΣ ΚΑΙ ΚΟΙΝΩΝΙΚΗΣ ΑΛΛΗΛΕΓΓΥΗΣ»  ΔΗΜΟΥ ΜΟΣΧΑΤΟΥ – ΤΑΥΡΟΥ κατόπιν του υπ΄αριθμ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 xml:space="preserve">1649/28-11-2017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εγγράφου του Παρατηρητηρίου Οικονομικής Αυτοτέλειας των ΟΤΑ και του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>Πίνακα  Οικονομικών αποτελεσμάτων   Στοχοθεσίας οικονομικού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 έτους 2018»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50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69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75/2017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ϋπολογισμός 2018 και εισηγητική έκθεση ( 3πλού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18 ( 3πλού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Το υπ΄αριθμ 1649/28-11-2017 έγγραφο του Παρατηρητηρίου Οικονομικής Αυτοτέλειας των ΟΤΑ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6-12-09T14:40:00Z</cp:lastPrinted>
  <dcterms:modified xsi:type="dcterms:W3CDTF">2017-12-29T06:08:00Z</dcterms:modified>
  <cp:revision>23</cp:revision>
  <dc:subject/>
  <dc:title/>
</cp:coreProperties>
</file>