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6031230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262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5"/>
                              <w:gridCol w:w="239"/>
                              <w:gridCol w:w="3096"/>
                              <w:gridCol w:w="239"/>
                              <w:gridCol w:w="4399"/>
                            </w:tblGrid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Arial" w:hAnsi="Arial" w:cs="Arial"/>
                                      <w:color w:val="999999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999999"/>
                                      <w:sz w:val="22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999999"/>
                                      <w:sz w:val="22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527685" cy="5295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529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Arial" w:hAnsi="Arial" w:cs="Arial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 w:val="false"/>
                                      <w:sz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22"/>
                                    </w:rPr>
                                    <w:t>ΕΛΛΗΝΙΚΗ ΔΗΜΟΚΡΑΤΙΑ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Μοσχάτο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20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ΔΗΜΟΣ 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u w:val="non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Δ/ΝΣΗ ΟΙΚΟΝΟΜΙΚΩΝ ΥΠΗΡΕΣΙΩΝ</w:t>
                                  </w:r>
                                </w:p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lang w:val="el-G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u w:val="single"/>
                                      <w:lang w:val="el-GR"/>
                                    </w:rPr>
                                    <w:t>ΤΜΗΜΑ ΛΟΓΙΣΤΗΡΙΟΥ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Ταχ. Δ/νση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Κοραή 36 &amp; Αγ. Γερασίμου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u w:val="non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none"/>
                                    </w:rPr>
                                    <w:t>Προς: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u w:val="non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none"/>
                                    </w:rPr>
                                    <w:t xml:space="preserve">Τον Πρόεδρο και τα μέλη του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u w:val="non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none"/>
                                    </w:rPr>
                                    <w:t>Δημοτικού Συμβουλί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Ταχ. Κώδ.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83 4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Τηλέφωνο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13 20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962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10 941615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206.95pt;mso-wrap-distance-left:0pt;mso-wrap-distance-right:9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5"/>
                        <w:gridCol w:w="239"/>
                        <w:gridCol w:w="3096"/>
                        <w:gridCol w:w="239"/>
                        <w:gridCol w:w="4399"/>
                      </w:tblGrid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color w:val="999999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9999"/>
                                <w:sz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9999"/>
                                <w:sz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22"/>
                              </w:rPr>
                              <w:drawing>
                                <wp:inline distT="0" distB="0" distL="0" distR="0">
                                  <wp:extent cx="527685" cy="5295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52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 w:val="false"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Cs w:val="false"/>
                                <w:sz w:val="22"/>
                              </w:rPr>
                              <w:t>ΕΛΛΗΝΙΚΗ ΔΗΜΟΚΡΑΤΙΑ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Μοσχάτο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20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ΔΗΜΟΣ  ΜΟΣΧΑΤΟΥ - ΤΑΥΡΟΥ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gridSpan w:val="3"/>
                            <w:tcBorders/>
                          </w:tcPr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u w:val="none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Δ/ΝΣΗ ΟΙΚΟΝΟΜΙΚΩΝ ΥΠΗΡΕΣΙΩΝ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eastAsia="Arial"/>
                                <w:lang w:val="el-GR"/>
                              </w:rPr>
                              <w:t xml:space="preserve">       </w:t>
                            </w:r>
                            <w:r>
                              <w:rPr>
                                <w:u w:val="single"/>
                                <w:lang w:val="el-GR"/>
                              </w:rPr>
                              <w:t>ΤΜΗΜΑ ΛΟΓΙΣΤΗΡΙΟΥ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gridSpan w:val="3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Ταχ. Δ/νση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Κοραή 36 &amp; Αγ. Γερασίμου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restart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u w:val="none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none"/>
                              </w:rPr>
                              <w:t>Προς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u w:val="none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none"/>
                              </w:rPr>
                              <w:t xml:space="preserve">Τον Πρόεδρο και τα μέλη του         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u w:val="none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none"/>
                              </w:rPr>
                              <w:t>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Ταχ. Κώδ.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83 4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Τηλέφωνο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13 20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962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10 941615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/>
        <w:jc w:val="both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Θέμα ……: «Λήψη απόφασης για την έγκριση πρωτοκόλλων παραλαβής, σύμφωνα με το άρθρο 219 παρ. 5 του Ν.4412/2016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>Κύριε Πρόεδρε,</w:t>
      </w:r>
    </w:p>
    <w:p>
      <w:pPr>
        <w:pStyle w:val="Normal"/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Παρακαλούμε όπως συμπεριλάβετε μεταξύ των θεμάτων της ημερήσιας  διάταξης τη λήψη απόφασης για έγκριση πρωτοκόλλων παραλαβής, σύμφωνα με το άρθρο 219 παρ. 5 του Ν.4412/2016, συμβάσεων παροχής υπηρεσιών, η παραλαβή των οποίων έχει συντελεστεί από την αρμόδια επιτροπή παραλαβής.</w:t>
      </w:r>
    </w:p>
    <w:p>
      <w:pPr>
        <w:pStyle w:val="Normal"/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Επί του θέματος σας γνωρίζουμε ότι σύμφωνα με τα οριζόμενα στις διατάξεις του άρθρου 219 παρ. 5 του Ν.4412/2016 το πρωτόκολλο οριστικής τμηματικής παραλαβής εγκρίνεται από το αρμόδιο αποφαινόμενο όργανο (Δημοτικό Συμβούλιο) με απόφαση του, η οποία κοινοποιείται υποχρεωτικά και στον ανάδοχο. Αν παρέλθει χρονικό διάστημα μεγαλύτερο των 30 ημερών από την ημερομηνία υποβολής του και δεν ληφθεί σχετική απόφαση για την έγκριση ή την απόρριψή του, θεωρείται ότι η παραλαβή έχει συντελεστεί αυτοδίκαια.</w:t>
      </w:r>
    </w:p>
    <w:p>
      <w:pPr>
        <w:pStyle w:val="Normal"/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Στην υπηρεσία μας κατατέθηκαν τα πρακτικά παραλαβής εργασιών, στα οποία αναφέρονται τα τιμολόγια ως ο κατωτέρω πίνακας, προκειμένου να εγκριθούν.</w:t>
      </w:r>
    </w:p>
    <w:p>
      <w:pPr>
        <w:pStyle w:val="Normal"/>
        <w:ind w:firstLine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tbl>
      <w:tblPr>
        <w:tblW w:w="918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109"/>
        <w:gridCol w:w="1605"/>
        <w:gridCol w:w="2560"/>
        <w:gridCol w:w="2238"/>
        <w:gridCol w:w="1107"/>
      </w:tblGrid>
      <w:tr>
        <w:trPr>
          <w:trHeight w:val="528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ΑΡ. ΤΙΜΟΛ.</w:t>
            </w:r>
          </w:p>
        </w:tc>
        <w:tc>
          <w:tcPr>
            <w:tcW w:w="16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ΗΜΕΡΟΜΗΝΙΑ ΕΚΔΟΣΗΣ</w:t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ΕΤΑΙΡΕΙΑ</w:t>
            </w:r>
          </w:p>
        </w:tc>
        <w:tc>
          <w:tcPr>
            <w:tcW w:w="223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ΠΕΡΙΓΡΑΦΗ </w:t>
            </w:r>
          </w:p>
        </w:tc>
        <w:tc>
          <w:tcPr>
            <w:tcW w:w="110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ΠΟΣΟ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5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8/11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ΝΝΑΤΟΣ ΘΕΟΦΑΝΗ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ΑΠΟΚΑΤΑΣΤΑΣΗ ΧΛΟΟΤΑΠΗΤΑ ΔΗΜ. ΓΗΠΕΔ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397,9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/11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ΝΝΑΤΟΣ ΘΕΟΦΑΝΗ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ΤΑΠΟΛΕΜΗΣΗ ΠΥΤΙΟΚΑΜΠΗΣ ΤΩΝ ΠΕΥΚ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67,53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12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ΗΠΩΝ ΟΔΟ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ΡΟΜΗΘΕΙΑ &amp; ΕΓΚΑΤΑΣΤΑΣΗ ΑΣΤΙΚΟΥ ΕΞΟΠΛΙΣΜΟΥ ΠΛΑΤΕΙΑΣ ΛΑ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.645,6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11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«ΚΑΞΕΚΩ» Β. ΚΑΡΑΒΙΑΣ &amp; Ε. ΞΕΝΙΟΣ Ο.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ΠΙΣΚΕΥΗ ΚΑΛΥΜΜΑΤ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900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11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MPE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ΜΠΟΡΙΚΗ ΕΙΣΑΓΩΓΙΚΗ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ΜΕΤΑΦΟΡΙΚΩΝ ΜΕΣ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32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/11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MPE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ΜΠΟΡΙΚΗ ΕΙΣΑΓΩΓΙΚΗ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ΜΕΤΑΦΟΡΙΚΩΝ ΜΕΣ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,88</w:t>
            </w:r>
          </w:p>
        </w:tc>
      </w:tr>
      <w:tr>
        <w:trPr>
          <w:trHeight w:val="83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/11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MPE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ΜΠΟΡΙΚΗ ΕΙΣΑΓΩΓΙΚΗ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ΜΕΤΑΦΟΡΙΚΩΝ ΜΕΣ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64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/11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MPE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ΜΠΟΡΙΚΗ ΕΙΣΑΓΩΓΙΚΗ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ΜΕΤΑΦΟΡΙΚΩΝ ΜΕΣ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,36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/11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ΑΚΙΡΗΣ ΕΜΜ. ΝΙΚΟΛΑΟ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ΡΓΑΣΙΕΣ ΜΑΓΝΗΤΟΦΩΝΗΣΗΣ, ΒΙΒΛΙΟΔΕΣΙΑΣ &amp; ΑΝΑΠΑΡΑΓΩΓΗΣ ΠΡΑΚΤΙΚ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,71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/11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ΙΛΗΣ ΣΥΜΒΟΥΛΕΥΤΙΚΗ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ΞΟΔΑ ΓΙΑ ΕΚΔΗΛΩΣΕΙΣ ΑΠΟΚΡΕΩΝ - ΚΑΡΝΑΒΑΛΙ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40,01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/11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ΑΚΙΡΗΣ ΕΜΜ. ΝΙΚΟΛΑΟ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ΡΓΑΣΙΕΣ ΜΑΓΝΗΤΟΦΩΝΗΣΗΣ, ΒΙΒΛΙΟΔΕΣΙΑΣ &amp; ΑΝΑΠΑΡΑΓΩΓΗΣ ΠΡΑΚΤΙΚ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93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/11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ΤΖΗΜΑΡΚΟΥ ΕΥΦΡΟΣΥΝΗ &amp; ΥΙΟΣ Ο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. &amp; ΕΠΙΣΚ. ΚΤΙΡΙΟΥ ΠΟΛΙΤΙΣΤΙΚΟΥ ΚΕΝΤΡΟ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52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/11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ΤΖΗΜΑΡΚΟΥ ΕΥΦΡΟΣΥΝΗ &amp; ΥΙΟΣ Ο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. &amp; ΕΠΙΣΚ. ΛΟΙΠΩΝ ΜΗΧΑΝΗΜΑΤ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/11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ΤΖΗΜΑΡΚΟΥ ΕΥΦΡΟΣΥΝΗ &amp; ΥΙΟΣ Ο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. &amp; ΕΠΙΣΚ. ΛΟΙΠΩΝ ΜΗΧΑΝΗΜΑΤ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/11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ΤΑΖΗΣ ΜΙΧ. ΚΩΝ/ΝΟ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. &amp; ΕΠΙΣΚ. ΣΧΟΛ. ΚΤΙΡΙ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/11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ΤΑΖΗΣ ΜΙΧ. ΚΩΝ/ΝΟ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. &amp; ΕΠΙΣΚ. ΣΧΟΛ. ΚΤΙΡΙ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Calibri" w:hAnsi="Calibri"/>
        </w:rPr>
        <w:t>Καλούμε εσάς και τα μέλη του Δ.Σ. για τη λήψη της σχετικής απόφασης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3"/>
        <w:ind w:left="-540" w:right="-1010" w:hanging="0"/>
        <w:rPr/>
      </w:pPr>
      <w:r>
        <w:rPr>
          <w:rFonts w:eastAsia="Arial"/>
        </w:rPr>
        <w:t xml:space="preserve">      </w:t>
      </w:r>
      <w:r>
        <w:rPr/>
        <w:t>Η ΠΡΟΪΣΤΑΜΕΝΗ ΛΟΓΙΣΤΗΡΙΟΥ    Η Δ/ΝΤΡΙΑ ΟΙΚ/ΚΩΝ ΥΠΗΡΕΣΙΩΝ       Η ΑΝΤΙΔΗΜΑΡΧΟΣ ΟΙΚ/ΚΩΝ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540" w:right="-1010" w:hanging="0"/>
        <w:rPr/>
      </w:pPr>
      <w:r>
        <w:rPr>
          <w:rFonts w:eastAsia="Arial"/>
        </w:rPr>
        <w:t xml:space="preserve">               </w:t>
      </w:r>
      <w:r>
        <w:rPr/>
        <w:t>ΕΥΑΓΓΕΛΟΥ ΜΑΡΙΑ                    ΔΕΣΠΟΙΝΑ ΧΑΛΚΙΟΠΟΥΛΟΥ              ΒΑΣΙΛΙΚΗ ΚΑΡΑΒΙΑ</w:t>
      </w:r>
      <w:r>
        <w:rPr>
          <w:b/>
          <w:bCs/>
        </w:rPr>
        <w:tab/>
        <w:tab/>
        <w:tab/>
        <w:tab/>
        <w:tab/>
        <w:t xml:space="preserve">  </w:t>
        <w:tab/>
        <w:t xml:space="preserve">    </w:t>
      </w:r>
    </w:p>
    <w:sectPr>
      <w:type w:val="nextPage"/>
      <w:pgSz w:w="11906" w:h="16838"/>
      <w:pgMar w:left="851" w:right="851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-540" w:hanging="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54:00Z</dcterms:created>
  <dc:creator>ntagianta</dc:creator>
  <dc:description/>
  <cp:keywords/>
  <dc:language>en-US</dc:language>
  <cp:lastModifiedBy>Evangelou_Maria</cp:lastModifiedBy>
  <cp:lastPrinted>2018-09-05T10:19:00Z</cp:lastPrinted>
  <dcterms:modified xsi:type="dcterms:W3CDTF">2018-12-18T11:39:00Z</dcterms:modified>
  <cp:revision>152</cp:revision>
  <dc:subject/>
  <dc:title>ΕΛΛΗΝΙΚΗ ΔΗΜΟΚΡΑΤΙΑ</dc:title>
</cp:coreProperties>
</file>