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9/11/2018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 ΤΥ06/2018 μελέτης της Δ/νσης Τεχνικών  Υπηρεσιών &amp; Δόμησης  , για την προμήθεια υλικών για την αντικατάσταση των κερκίδων των γηπέδων ποδοσφαίρου και μπάσκετ του Δημοτικού γηπέδου Μοσχάτου της Δ.Κ. Μοσχάτου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ανοικτού ηλεκτρονικού  διαγωνισμού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2/11/2018  Υπηρεσιακό Σημείωμα  της Δ/νσης Τεχνικών Υπηρεσιακών τεκμηριώνεται η ανάγκη για την υλικών κερκίδων γηπέδου ποδοσφαίρου και γηπέδου μπάσκετ της Δ.Κ. Μοσχάτου.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 ΤΥ06/2018  μελέτη  που αφορά την προμήθεια υλικών για την αντικατάσταση των κερκίδων των γηπέδων ποδοσφαίρου και μπάσκετ του Δημοτικού Γηπέδου Μοσχάτου της Δ.Κ. Μοσχάτου , συνολικού προϋπολογισμού 105.000,005€  συμπεριλαμβανομένου του ΦΠΑ, για να διεξαχθεί Ανοικτός Ηλεκτρονικός  Διαγωνισμός σύμφωνα με τις διατάξεις του Ν. 4412/2016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σού 105.000,00 € που θα βαρύνει τον Κ.Α. :61.7135.0001 του προϋπολογισμού οικ. Έτους 2018 την οποία έχει εγκρίνει ο Δήμαρχος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ΤΥ06/2018 μελέτης της Δ/νσης Τεχνικών Υπηρεσιών και Δόμησης  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ανοικτού ηλεκτρονικού  διαγωνισμού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 ΤΥ06/2018 μελέτης της Δ/νσης Τεχνικών Υπηρεσιών και Δόμησης  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ανοικτού ηλεκτρονικού διαγωνισμού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</w:t>
      </w:r>
      <w:r>
        <w:rPr>
          <w:rFonts w:cs="Arial" w:ascii="Arial" w:hAnsi="Arial"/>
          <w:szCs w:val="22"/>
        </w:rPr>
        <w:t xml:space="preserve">  της Δ/νσης </w:t>
      </w:r>
      <w:r>
        <w:rPr>
          <w:rFonts w:cs="Arial" w:ascii="Arial" w:hAnsi="Arial"/>
          <w:sz w:val="22"/>
          <w:szCs w:val="22"/>
        </w:rPr>
        <w:t xml:space="preserve">Τεχνικών Υπηρεσιών και Δόμησης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   ΒΑΣΙΛΙΚΗ ΚΑΡΑΒΙΑ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18-11-19T06:17:00Z</dcterms:modified>
  <cp:revision>72</cp:revision>
  <dc:subject/>
  <dc:title/>
</cp:coreProperties>
</file>