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l-GR" w:eastAsia="en-US"/>
                                    </w:rPr>
                                    <w:drawing>
                                      <wp:inline distT="0" distB="0" distL="0" distR="0">
                                        <wp:extent cx="796290" cy="723265"/>
                                        <wp:effectExtent l="0" t="0" r="0" b="0"/>
                                        <wp:docPr id="2" name="Εικόνα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 xml:space="preserve">ΕΠΙΤΡΟΠΗ ΤΟΥ ΑΡΘΡΟΥ 221 ΤΟΥ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.4412/2016  ΔΙΕΝΕΡΓΕΙΑΣ ΔΙΑΓΩΝΙΣΜΟΥ ΠΡΟΜΗΘΕΙΑ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796290" cy="723265"/>
                                  <wp:effectExtent l="0" t="0" r="0" b="0"/>
                                  <wp:docPr id="3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ΕΠΙΤΡΟΠΗ ΤΟΥ ΑΡΘΡΟΥ 221 ΤΟΥ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.4412/2016  ΔΙΕΝΕΡΓΕΙΑΣ ΔΙΑΓΩΝΙΣΜΟΥ ΠΡΟΜΗΘΕΙΑ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 ΠΡΑΚΤΙΚΟ 12/11/2018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  <w:t xml:space="preserve">Για τον συνοπτικό  διαγωνισμό: </w:t>
      </w:r>
      <w:r>
        <w:rPr>
          <w:b/>
        </w:rPr>
        <w:t xml:space="preserve">ΠΡΟΜΗΘΕΙΑ ΓΡΑΦΙΚΗΣ ΥΛΗΣ ΚΑΙ ΦΩΤΟΤΥΠΙΚΟΥ ΧΑΡΤΙΟΥ </w:t>
      </w:r>
      <w:r>
        <w:rPr/>
        <w:t>προϋπολογισμού  67.167,08€ με ΦΠΑ για 2 έτη.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ΚΟΚΚΙΝΙΩΤΗΣ ΓΕΩΡΓΙΟΣ  : Πρόεδρ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ΔΟΥΝΙΑ ΓΕΩΡΓΙΑ 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 xml:space="preserve">ΚΟΚΜΩΤΟΥ ΜΑΡΙΑ :τακτικό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  <w:t xml:space="preserve">που αποτελούμε την επιτροπή διενέργειας διαγωνισμού «ΠΡΟΜΗΘΕΙΑ ΓΡΑΦΙΚΗΣ ΥΛΗΣ ΚΑΙ ΦΩΤΟΤΥΠΙΚΟΥ ΧΑΡΤΙΟΥ», σε εφαρμογή του άρθρου 221 παρ. 3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ο Ν.4412/2016 «Δημόσιες Συμβάσεις Έργων, Προμηθειών και Υπηρεσιών (προσαρμογή στις Οδηγίες 2014/24/ΕΕ και 2014/25/ΕΕ)»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ην υπ’ αριθ. 50/2018 μελέτη του Τμήματος Προμηθειών της Δ/νσης Οικονομικών Υπηρεσιών  του Δήμου Μοσχάτου – Ταύρου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ην υπ’ αριθ. 166/2018 απόφαση της Οικονομικής Επιτροπής με την οποία: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/>
        <w:t>α) εγκρίθηκε η δαπάνη και η διάθεση πίστωσης στους Κ.Α 10.6612 και 10.6614.0003 του προϋπολογισμού,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/>
        <w:t>β) εγκρίθηκε η υπ’ αρ. 50/2018 μελέτη της Δ/νσης Οικονομικών Υπηρεσιών,</w:t>
      </w:r>
    </w:p>
    <w:p>
      <w:pPr>
        <w:pStyle w:val="Normal"/>
        <w:widowControl w:val="false"/>
        <w:autoSpaceDE w:val="false"/>
        <w:spacing w:lineRule="auto" w:line="360"/>
        <w:ind w:left="709" w:right="-2" w:hanging="349"/>
        <w:jc w:val="both"/>
        <w:rPr/>
      </w:pPr>
      <w:r>
        <w:rPr/>
        <w:t>γ) εγκρίθηκε η διενέργεια συνοπτικού διαγωνισμού,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δ) καταρτίστηκαν οι όροι διακήρυξης συνοπτικού διαγωνισμού με αρ. </w:t>
      </w:r>
      <w:r>
        <w:rPr>
          <w:b/>
        </w:rPr>
        <w:t>10937/21-6-2018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ε) συγκροτήθηκε η επιτροπή διενέργειας διαγωνισμού (σύμφωνα με την παρ. 3 του αρθρ 221 του Ν 4412/2016) 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ις με αρ. 460 &amp; 461 αποφάσεις ανάληψης υποχρέωσης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ις ανάγκες των υπηρεσιών του Δήμου για προμήθεια γραφικής ύλης και φωτοτυπικού χαρτιού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Το από τις </w:t>
      </w:r>
      <w:r>
        <w:rPr>
          <w:lang w:val="en-US"/>
        </w:rPr>
        <w:t>4</w:t>
      </w:r>
      <w:r>
        <w:rPr/>
        <w:t>/7/18 πρακτικό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ο από τις 6/7/18 πρακτικό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Τα δείγματα που προσκόμισαν εμπρόθεσμα οι οικονομικοί φορείς και αφορούν στην </w:t>
      </w:r>
      <w:r>
        <w:rPr>
          <w:b/>
          <w:smallCaps/>
        </w:rPr>
        <w:t>ομάδα</w:t>
      </w:r>
      <w:r>
        <w:rPr>
          <w:b/>
        </w:rPr>
        <w:t xml:space="preserve"> Α (γραφική ύλη γενική)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Το από 30/8/2018 πρακτικό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ο από 17/9/2018 πρακτικό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  <w:t>Σήμερα 12/11/2018 ημέρα Δευτέρα η επιτροπή συνεδρίασε για να ελέγξει τα κάτωθι δικαιολογητικά κατακύρωσης, τα οποία εμπρόθεσμα είχαν καταθέσει οι οικονομικοί φορείς σε σφραγισμένους φακέλους:</w:t>
      </w:r>
    </w:p>
    <w:p>
      <w:pPr>
        <w:pStyle w:val="Normal"/>
        <w:suppressAutoHyphens w:val="false"/>
        <w:autoSpaceDE w:val="false"/>
        <w:rPr/>
      </w:pPr>
      <w:r>
        <w:rPr/>
        <w:t>1)ΔΙΑΓΡΑΜΜΑ Π. ΝΙΚΟΛΑΚΟΠΟΥΛΟΣ Α.Ε. για την ΟΜΑΔΑ Γ’ (ΦΩΤΟΑΝΤΙΓΡΑΦΙΚΟ ΧΑΡΤΙ) με αρ. πρωτ.: 17398-17/10/2018</w:t>
      </w:r>
    </w:p>
    <w:p>
      <w:pPr>
        <w:pStyle w:val="Normal"/>
        <w:suppressAutoHyphens w:val="false"/>
        <w:autoSpaceDE w:val="false"/>
        <w:rPr/>
      </w:pPr>
      <w:r>
        <w:rPr/>
        <w:t>2)ΚΟΤΤΗΣ- ΧΑΡΤΙΚΑ Α.Ε. για την ΟΜΑΔΑ Β (ΓΡΑΦΙΚΗ ΥΛΗ – ΕΙΔΙΚΗ Τ.Υ.) με αρ. πρωτ.: 17635-19/10/2018.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  <w:t>Αφού εξέτασε όλα τα δικαιολογητικά διαπίστωσε ότι πληρούν τις προϋποθέσεις της διακήρυξης.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lang w:eastAsia="el-GR"/>
        </w:rPr>
      </w:pPr>
      <w:r>
        <w:rPr>
          <w:lang w:eastAsia="el-GR"/>
        </w:rPr>
        <w:t>Σύμφωνα με τα παραπάνω: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>ΕΙΣΗΓΟΥΜΑΣΤΕ</w:t>
      </w:r>
    </w:p>
    <w:p>
      <w:pPr>
        <w:pStyle w:val="Normal"/>
        <w:suppressAutoHyphens w:val="false"/>
        <w:rPr>
          <w:lang w:eastAsia="el-GR"/>
        </w:rPr>
      </w:pPr>
      <w:r>
        <w:rPr>
          <w:lang w:eastAsia="el-GR"/>
        </w:rPr>
        <w:t>στην Οικονομική Επιτροπή του Δήμου την κατακύρωση του διαγωνισμού γραφικής ύλης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el-GR"/>
        </w:rPr>
        <w:t xml:space="preserve">Για την </w:t>
      </w:r>
      <w:r>
        <w:rPr>
          <w:b/>
          <w:lang w:eastAsia="el-GR"/>
        </w:rPr>
        <w:t>ΟΜΑΔΑ Γ</w:t>
      </w:r>
      <w:r>
        <w:rPr>
          <w:lang w:eastAsia="el-GR"/>
        </w:rPr>
        <w:t xml:space="preserve"> (ΦΩΤΟΑΝΤΙΓΡΑΦΙΚΟ ΧΑΡΤΙ) στην εταιρεία </w:t>
      </w:r>
      <w:r>
        <w:rPr>
          <w:b/>
          <w:lang w:eastAsia="el-GR"/>
        </w:rPr>
        <w:t>ΔΙΑΓΡΑΜΜΑ Π. ΝΙΚΟΛΑΚΟΠΟΥΛΟΣ Α.Ε.</w:t>
      </w:r>
      <w:r>
        <w:rPr>
          <w:lang w:eastAsia="el-GR"/>
        </w:rPr>
        <w:t xml:space="preserve"> με συνολική τιμή </w:t>
      </w:r>
      <w:r>
        <w:rPr>
          <w:b/>
          <w:lang w:eastAsia="el-GR"/>
        </w:rPr>
        <w:t>28.123,20</w:t>
      </w:r>
      <w:r>
        <w:rPr>
          <w:lang w:eastAsia="el-GR"/>
        </w:rPr>
        <w:t xml:space="preserve"> συμπεριλαμβανομένου ΦΠΑ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lang w:eastAsia="el-GR"/>
        </w:rPr>
        <w:t xml:space="preserve">Για την </w:t>
      </w:r>
      <w:r>
        <w:rPr>
          <w:b/>
          <w:lang w:eastAsia="el-GR"/>
        </w:rPr>
        <w:t>ΟΜΑΔΑ Β</w:t>
      </w:r>
      <w:r>
        <w:rPr>
          <w:lang w:eastAsia="el-GR"/>
        </w:rPr>
        <w:t xml:space="preserve"> (ΓΡΑΦΙΚΗ ΥΛΗ ΕΙΔΙΚΗ Τ.Υ.) στην εταιρεία </w:t>
      </w:r>
      <w:r>
        <w:rPr>
          <w:b/>
          <w:lang w:eastAsia="el-GR"/>
        </w:rPr>
        <w:t>ΚΟΤΤΗΣ - ΧΑΡΤΙΚΑ Α.Ε.</w:t>
      </w:r>
      <w:r>
        <w:rPr>
          <w:lang w:eastAsia="el-GR"/>
        </w:rPr>
        <w:t xml:space="preserve">  με συνολική τιμή </w:t>
      </w:r>
      <w:r>
        <w:rPr>
          <w:b/>
          <w:lang w:eastAsia="el-GR"/>
        </w:rPr>
        <w:t>2.686,61</w:t>
      </w:r>
      <w:r>
        <w:rPr>
          <w:lang w:eastAsia="el-GR"/>
        </w:rPr>
        <w:t xml:space="preserve"> συμπεριλαμβανομένου ΦΠΑ.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ab/>
        <w:tab/>
        <w:tab/>
      </w:r>
      <w:r>
        <w:rPr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ab/>
        <w:tab/>
        <w:tab/>
        <w:t>ΚΟΚΚΙΝΙΩΤΗΣ ΓΕΩΡΓΙΟΣ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      </w:t>
      </w:r>
      <w:r>
        <w:rPr/>
        <w:t>ΔΟΥΝΙΑ ΓΕΩΡΓΙΑ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        </w:t>
      </w:r>
      <w:r>
        <w:rPr/>
        <w:t>ΚΟΚΜΩΤΟΥ ΜΑΡΙΑ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b/>
      <w:bCs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2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14:00Z</dcterms:created>
  <dc:creator>ELPIDA</dc:creator>
  <dc:description/>
  <cp:keywords/>
  <dc:language>en-US</dc:language>
  <cp:lastModifiedBy>user</cp:lastModifiedBy>
  <cp:lastPrinted>2018-09-17T11:36:00Z</cp:lastPrinted>
  <dcterms:modified xsi:type="dcterms:W3CDTF">2018-11-16T08:14:00Z</dcterms:modified>
  <cp:revision>2</cp:revision>
  <dc:subject/>
  <dc:title/>
</cp:coreProperties>
</file>