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17/11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με αριθμό 5 της Επιτροπής Αξιολόγησης για τον συνοπτικό διαγωνισμό «ΠΡΟΜΗΘΕΙΑ ΓΡΑΦΙΚΗΣ ΥΛΗΣ ΚΑΙ ΦΩΤΟΤΥΠΙΚΟΥ ΧΑΡΤΙ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 την υπ΄αρ. 265/2018 απόφαση της Οικονομικής Επιτροπής εγκρίθηκε τα με αριθμό 1,2,3 και 4 πρακτικά της επιτροπής διενέργειας του διαγωνισμού , για την προμήθεια Γραφικής Ύλης και Φωτοτυπικού Χαρτιού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Με την άνω απόφαση ορίσθηκαν προσωρινοί ανάδοχοι για την ομάδα Β΄ «ΓΡΑΦΙΚΗ ΥΚΗ ΕΙΔΙΚΗ Τ.Υ.» και για την ομάδα Γ΄ «ΦΩΤΟΤΥΠΙΚΟ ΧΑΡΤΙ», οι οποίοι κατέθεσαν μετά  από πρόσκληση τα απαιτούμενα δικαιολογητικά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Επιτροπή Διενέργειας έπειτα από την αξιολόγηση των παραπάνω δικαιολογητικών συνέταξε το πρακτικό με αριθμό 5 το οποίο σας επισυνάπτουμε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>Παρακαλούμε για  τη λήψη σχετικής απόφασης 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1:00Z</dcterms:created>
  <dc:creator>ΔΗΜΟΣ ΜΟΣΧΑΤΟΥ</dc:creator>
  <dc:description/>
  <cp:keywords/>
  <dc:language>en-US</dc:language>
  <cp:lastModifiedBy>user</cp:lastModifiedBy>
  <cp:lastPrinted>2018-09-17T14:44:00Z</cp:lastPrinted>
  <dcterms:modified xsi:type="dcterms:W3CDTF">2018-11-16T07:51:00Z</dcterms:modified>
  <cp:revision>2</cp:revision>
  <dc:subject/>
  <dc:title>ΕΛΛΗΝΙΚΗ ΔΗΜΟΚΡΑΤΙΑ</dc:title>
</cp:coreProperties>
</file>