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03123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 w:val="false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Μοσχάτο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ΗΜΟΣ 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  <w:lang w:val="el-GR"/>
                                    </w:rPr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 xml:space="preserve">Τον Πρόεδρο και τα μέλη του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Δημοτικού Συμβουλί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3 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06.9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  <w:t>ΕΛΛΗΝΙΚΗ ΔΗΜΟΚΡΑΤΙΑ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Μοσχάτο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ΗΜΟΣ  ΜΟΣΧΑΤΟΥ - ΤΑΥΡ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l-GR"/>
                              </w:rPr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 xml:space="preserve">Τον Πρόεδρο και τα μέλη του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3 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Θέμα ……: «Λήψη απόφασης για την έγκριση πρωτοκόλλων παραλαβής, σύμφωνα με το άρθρο 219 παρ. 5 του Ν.4412/2016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Κύριε Πρόεδρε,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ρακαλούμε όπως συμπεριλάβετε μεταξύ των θεμάτων της ημερήσιας  διάταξης τη λήψη απόφασης για έγκριση πρωτοκόλλων παραλαβής, σύμφωνα με το άρθρο 219 παρ. 5 του Ν.4412/2016, συμβάσεων παροχής υπηρεσιών, η παραλαβή των οποίων έχει συντελεστεί από την αρμόδια επιτροπή παραλαβής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Επί του θέματος σας γνωρίζουμε ότι σύμφωνα με τα οριζόμενα στις διατάξεις του άρθρου 219 παρ. 5 του Ν.4412/2016 το πρωτόκολλο οριστικής τμηματικής παραλαβής εγκρίνεται από το αρμόδιο αποφαινόμενο όργανο (Δημοτικό Συμβούλιο) με απόφαση του, η οποία κοινοποιείται υποχρεωτικά και στον ανάδοχο. Αν παρέλθει χρονικό διάστημα μεγαλύτερο των 30 ημερών από την ημερομηνία υποβολής του και δεν ληφθεί σχετική απόφαση για την έγκριση ή την απόρριψή του, θεωρείται ότι η παραλαβή έχει συντελεστεί αυτοδίκαια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την υπηρεσία μας κατατέθηκαν τα πρακτικά παραλαβής εργασιών, στα οποία αναφέρονται τα τιμολόγια ως ο κατωτέρω πίνακας, προκειμένου να εγκριθούν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09"/>
        <w:gridCol w:w="1605"/>
        <w:gridCol w:w="2560"/>
        <w:gridCol w:w="2238"/>
        <w:gridCol w:w="1107"/>
      </w:tblGrid>
      <w:tr>
        <w:trPr>
          <w:trHeight w:val="52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Ρ. ΤΙΜΟΛ.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ΗΜΕΡΟΜΗΝΙΑ ΕΚΔΟΣΗ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ΤΑΙΡΕΙΑ</w:t>
            </w:r>
          </w:p>
        </w:tc>
        <w:tc>
          <w:tcPr>
            <w:tcW w:w="22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ΠΕΡΙΓΡΑΦΗ 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ΡΓΑΣΙΕΣ ΜΑΓΝΗΤΟΦΩΝΗΣΗΣ, ΒΙΒΛΙΟΔΕΣΙΑΣ &amp; ΑΝΑΠΑΡΑΓΩΓΗΣ ΠΡΑΚΤΙΚ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2,9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ΡΓΑΣΙΕΣ ΜΑΓΝΗΤΟΦΩΝΗΣΗΣ, ΒΙΒΛΙΟΔΕΣΙΑΣ &amp; ΑΝΑΠΑΡΑΓΩΓΗΣ ΠΡΑΚΤΙΚ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,3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6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ΔΗΜΟΤΙΚΩ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4,00</w:t>
            </w:r>
          </w:p>
        </w:tc>
      </w:tr>
      <w:tr>
        <w:trPr>
          <w:trHeight w:val="83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9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9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1,5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9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,2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7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R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ENVIRONMENTAL LTD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ΑΠΑΝΕΣ ΓΙΑ ΤΗΝ ΠΑΡΟΧΗ ΧΗΜ. ΤΟΥΑΛΕ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6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ΕΡΓΟΠΟΥΛΟΣ ΗΛΙΑΣ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LOGRAMM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ΗΧΗΤΙΚΗ ΚΑΛΥΨΗ ΠΑΡΕΛΑΣΗΣ ΜΟΣΧΑΤΟΥ 28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ΟΚΤΩΒΡΙ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2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 ΜΟΝ. ΕΠ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ΦΗΜΕΡΙΔΑ «Η ΜΑΧΗΤΙΚΗ»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9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ITA SOUND &amp; LIGHT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ΧΗΤΙΚΗ ΚΑΛΥΨΗ ΠΑΡΕΛΑΣΗΣ ΤΑΥΡΟΥ 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ΟΚΤΩΒΡΙ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08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67,6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80,36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5,1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9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5,3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358,8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2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/07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AINBOW WATERS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ΔΗΜΟΤΙΚΩΝ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4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ΥΚΟΤΡΑΦΙΤΗΣ ΘΕΟΔΩΡ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ΠΗΡΕΣΙΕΣ ΔΙΚΑΣΤΙΚΟΥ ΕΠΙΜΕΛΗΤΗ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2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ΔΗΜ. ΓΥΜΝΑΣΤ-ΓΗΠΕΔ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ΔΗΜ. ΓΥΜΝΑΣΤ-ΓΗΠΕΔ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ΔΗΜ. ΓΥΜΝΑΣΤ-ΓΗΠΕΔ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ΔΗΜ. ΓΥΜΝΑΣΤ-ΓΗΠΕΔ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ΔΗΜ. ΓΥΜΝΑΣΤ-ΓΗΠΕΔ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. ΕΝΕΡΓ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 ΑΡΓΥΡΑΚ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ΠΙΛΑΡ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673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ΠΑΤΖΗΣ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ΚΕΝΤΡ. ΣΥΣΤ. ΕΛΕΓΧΟΥ ΑΔΡΕΥΣΗ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27,6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ΩΡΑΪΤΗ ΒΑΣΙΛ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ΡΟΧΗ ΥΠΗΡ. ΦΡΟΝΤΙΔΑΣ &amp; ΠΕΡΙΘΑΛΨΗΣ ΑΔΕΣΠΟΤΩΝ ΖΩ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912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NERAL CONTROL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ΑΠΑΝΕΣ ΑΠΟΛΥΜΑΝΣΕΙΣ ΚΟΙΝΟΧΡ. ΧΩΡ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31,4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ΑΝΤΛΙΟΣΤΑΣ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11,81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ΪΑΤΡ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ΟΛΗΠΤΙΚΕΣ ΙΑΤΡ.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ΪΑΤΡ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ΟΛΗΠΤΙΚΕΣ ΙΑΤΡ.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4,31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ΪΑΤΡ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ΟΛΗΠΤΙΚΕΣ ΙΑΤΡ.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62,31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9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ΪΑΤΡ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ΟΛΗΠΤΙΚΕΣ ΙΑΤΡ.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757,53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ΪΑΤΡ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ΟΛΗΠΤΙΚΕΣ ΙΑΤΡ.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0,7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ΣΦΟΡΑ ΓΙΑ ΤΗΝ ΕΞΑΣΦΑΛΙΣΗ ΜΕΣΩΝ ΠΡΟΣΤΑΣΙΑΣ ΑΜΑΧΟΥ ΠΛΗΘ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052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ΙΤΑΚΑΤ ΑΤΕΒ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ΥΝΤ. ΧΩΡΩΝ ΠΡΑΣΙΝΟΥ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743,45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ΙΔΗΣ ΚΩΝΣΤΑΝΤΙ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ΡΟΧΗ ΥΠΗΡΕΣΙΩΝ ΙΑΤΡΟΥ ΕΡΓΑΣΙΑ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2,93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R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ENVIRONMENTAL LTD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ΑΠΑΝΕΣ ΓΙΑ ΤΗΝ ΠΑΡΟΧΗ ΧΗΜ. ΤΟΥΑΛΕ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,8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R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ENVIRONMENTAL LTD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ΑΠΑΝΕΣ ΓΙΑ ΤΗΝ ΠΑΡΟΧΗ ΧΗΜ. ΤΟΥΑΛΕ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,8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ΙΤΑΚΑΤ ΑΤΕΒ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ΧΩΡΩΝ ΠΡΑΣΙΝΟΥ ΔΗΜΟΥ ΜΟΣΧΑΤΟΥ - ΤΑΥ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743,45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ΜΕΩΝΙΔΗΣ ΣΑΒ. ΔΗΜΗΤΡΙ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ΙΣΚΕΥΗ ΚΑΘΙΣΜΑΤΩΝ &amp; ΕΠΙΠΛΩΝ ΑΙΘΟΥΣΑΣ Δ.Σ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,66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Calibri" w:hAnsi="Calibri"/>
        </w:rPr>
        <w:t>Καλούμε εσάς και τα μέλη του Δ.Σ. για τη λήψη της σχετικής απόφαση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"/>
        <w:ind w:left="-540" w:right="-1010" w:hanging="0"/>
        <w:rPr/>
      </w:pPr>
      <w:r>
        <w:rPr>
          <w:rFonts w:eastAsia="Arial"/>
        </w:rPr>
        <w:t xml:space="preserve">      </w:t>
      </w:r>
      <w:r>
        <w:rPr/>
        <w:t>Η ΠΡΟΪΣΤΑΜΕΝΗ ΛΟΓΙΣΤΗΡΙΟΥ    Η Δ/ΝΤΡΙΑ ΟΙΚ/ΚΩΝ ΥΠΗΡΕΣΙΩΝ       Η ΑΝΤΙΔΗΜΑΡΧΟΣ ΟΙΚ/ΚΩΝ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540" w:right="-1010" w:hanging="0"/>
        <w:rPr/>
      </w:pPr>
      <w:r>
        <w:rPr>
          <w:rFonts w:eastAsia="Arial"/>
        </w:rPr>
        <w:t xml:space="preserve">               </w:t>
      </w:r>
      <w:r>
        <w:rPr/>
        <w:t>ΕΥΑΓΓΕΛΟΥ ΜΑΡΙΑ                    ΔΕΣΠΟΙΝΑ ΧΑΛΚΙΟΠΟΥΛΟΥ              ΒΑΣΙΛΙΚΗ ΚΑΡΑΒΙΑ</w:t>
      </w:r>
      <w:r>
        <w:rPr>
          <w:b/>
          <w:bCs/>
        </w:rPr>
        <w:tab/>
        <w:tab/>
        <w:tab/>
        <w:tab/>
        <w:tab/>
        <w:t xml:space="preserve">  </w:t>
        <w:tab/>
        <w:t xml:space="preserve">    </w:t>
      </w:r>
    </w:p>
    <w:sectPr>
      <w:type w:val="nextPage"/>
      <w:pgSz w:w="11906" w:h="16838"/>
      <w:pgMar w:left="851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ntagianta</dc:creator>
  <dc:description/>
  <cp:keywords/>
  <dc:language>en-US</dc:language>
  <cp:lastModifiedBy>Evangelou_Maria</cp:lastModifiedBy>
  <cp:lastPrinted>2018-09-05T10:19:00Z</cp:lastPrinted>
  <dcterms:modified xsi:type="dcterms:W3CDTF">2018-11-13T09:14:00Z</dcterms:modified>
  <cp:revision>138</cp:revision>
  <dc:subject/>
  <dc:title>ΕΛΛΗΝΙΚΗ ΔΗΜΟΚΡΑΤΙΑ</dc:title>
</cp:coreProperties>
</file>