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01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11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201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8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ΕΥΘΥΝΣΗ ΤΕΧΝΙΚΩΝ ΥΠΗΡΕΣΙΩ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&amp; 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Δημοτικού Συμβουλίου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autoSpaceDE w:val="false"/>
        <w:ind w:left="709" w:hanging="709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  <w:t>Ορθή επανάληψη της υπ’ αριθμ. 231/03-10-18 απόφασης του Δημοτικού Συμβουλίου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  <w:t>ΣΧΕΤ.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  <w:t>α) Η υπ’ αριθμ. 231/03-10-18 απόφαση Δ.Σ (ΑΔΑ 6ΦΑΧΩΚΡ-Η47)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  <w:t>β) Η υπ’ αριθμ. 1096/14-09-2018 απόφαση Υφυπουργού Οικονομίας και Ανάπτυξης (ΑΔΑ: 6Ω5Ω465ΧΙ8-Σ53).</w:t>
      </w:r>
    </w:p>
    <w:p>
      <w:pPr>
        <w:pStyle w:val="Normal"/>
        <w:widowControl w:val="false"/>
        <w:suppressAutoHyphens w:val="true"/>
        <w:ind w:left="1584" w:right="-177" w:hanging="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540" w:hanging="1584"/>
        <w:jc w:val="both"/>
        <w:rPr>
          <w:rFonts w:ascii="Cambria" w:hAnsi="Cambria" w:eastAsia="Andale Sans UI;Arial Unicode MS" w:cs="Cambria"/>
          <w:b/>
          <w:b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</w:t>
      </w:r>
    </w:p>
    <w:p>
      <w:pPr>
        <w:pStyle w:val="Normal"/>
        <w:autoSpaceDE w:val="false"/>
        <w:ind w:firstLine="709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Με την (α) σχετική απόφαση εγκρίθηκε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η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υπ’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αρ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ιθμ.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6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20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8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μελέτη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με τίτλο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«</w:t>
      </w:r>
      <w:r>
        <w:rPr>
          <w:rFonts w:eastAsia="Cambria" w:cs="Cambria" w:ascii="Cambria" w:hAnsi="Cambria"/>
          <w:sz w:val="22"/>
          <w:szCs w:val="22"/>
        </w:rPr>
        <w:t>Προμήθεια υλικών για την αντικατάσταση των κερκίδων των γηπέδων ποδοσφαίρου και μπάσκετ του Δημοτικού Γηπέδου Μοσχάτου της Δ.Κ. Μοσχάτου</w:t>
      </w:r>
      <w:r>
        <w:rPr>
          <w:rFonts w:cs="Tahoma" w:ascii="Cambria" w:hAnsi="Cambria"/>
          <w:sz w:val="22"/>
          <w:szCs w:val="22"/>
        </w:rPr>
        <w:t>»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προϋπολογισμού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05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000,00 € με Φ.Π.Α. 24%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, προκειμένου να υπογραφεί η σχετική προγραμματική σύμβαση με την Γ.Γ.Α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Η αναφερόμενη προμήθεια εντάχθηκε με την (β) σχετική απόφαση στο ΠΔΕ 2018. </w:t>
      </w:r>
    </w:p>
    <w:p>
      <w:pPr>
        <w:pStyle w:val="Normal"/>
        <w:autoSpaceDE w:val="false"/>
        <w:ind w:firstLine="709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Επειδή στην υπ’ αριθμ. 231/03-10-18 απόφαση αναγράφεται εσφαλμένα </w:t>
      </w:r>
      <w:r>
        <w:rPr>
          <w:rFonts w:eastAsia="Andale Sans UI;Arial Unicode MS" w:cs="Cambria" w:ascii="Cambria" w:hAnsi="Cambria"/>
          <w:i/>
          <w:sz w:val="22"/>
          <w:szCs w:val="22"/>
          <w:lang w:eastAsia="zxx"/>
        </w:rPr>
        <w:t>ΚΑ 30.6262.0006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αντί του ορθού </w:t>
      </w:r>
      <w:r>
        <w:rPr>
          <w:rFonts w:eastAsia="Andale Sans UI;Arial Unicode MS" w:cs="Cambria" w:ascii="Cambria" w:hAnsi="Cambria"/>
          <w:i/>
          <w:sz w:val="22"/>
          <w:szCs w:val="22"/>
          <w:lang w:eastAsia="zxx"/>
        </w:rPr>
        <w:t>ΚΑ 61.7135.0001 και δεδομένου ότι έχ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ει ήδη υπογραφεί η προγραμματική σύμβαση στην οποία γίνεται μνεία αυτής της απόφασης, εισηγούμαστε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την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ορθή επανάληψη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της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υπ’ αριθμ. 231/03-10-18 απόφασης Δ.Σ. ως προς την αναγραφή του ορθού ΚΑ ήτοι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ΚΑ 61.7135.000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.</w:t>
      </w:r>
    </w:p>
    <w:p>
      <w:pPr>
        <w:pStyle w:val="Heading2"/>
        <w:ind w:left="180" w:right="-177" w:hanging="9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600"/>
        <w:gridCol w:w="3420"/>
      </w:tblGrid>
      <w:tr>
        <w:trPr/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cs="Cambria"/>
                <w:b/>
                <w:b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lang w:val="zxx" w:eastAsia="zxx"/>
              </w:rPr>
              <w:t xml:space="preserve">        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ΓΙΑΝΝΙΚΟΥΡΗ ΜΑΡΙΑ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ΑΡΧΙΤΕΚΤΩΝ ΜΗΧΑΝΙΚ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eastAsia="Andale Sans UI;Arial Unicode MS" w:cs="Cambria"/>
          <w:sz w:val="22"/>
          <w:szCs w:val="22"/>
          <w:u w:val="single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u w:val="single"/>
          <w:lang w:eastAsia="zxx"/>
        </w:rPr>
        <w:t>Συνημμένα: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Η υπ’ αριθμ. 06/2018 μελέτη μετά τη διόρθωση</w:t>
      </w:r>
    </w:p>
    <w:p>
      <w:pPr>
        <w:pStyle w:val="Normal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53:00Z</dcterms:created>
  <dc:creator>GIANNHS MALHS</dc:creator>
  <dc:description/>
  <cp:keywords/>
  <dc:language>en-US</dc:language>
  <cp:lastModifiedBy>Hlias</cp:lastModifiedBy>
  <cp:lastPrinted>2018-11-01T10:13:00Z</cp:lastPrinted>
  <dcterms:modified xsi:type="dcterms:W3CDTF">2018-11-01T09:11:00Z</dcterms:modified>
  <cp:revision>11</cp:revision>
  <dc:subject/>
  <dc:title/>
</cp:coreProperties>
</file>