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24/09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ο : Λήψη απόφασης για την έκδοση χρηματικού εντάλματος προπληρωμής, </w:t>
      </w:r>
      <w:r>
        <w:rPr>
          <w:rFonts w:cs="Tahoma" w:ascii="Tahoma" w:hAnsi="Tahoma"/>
          <w:b/>
          <w:bCs/>
          <w:sz w:val="20"/>
          <w:szCs w:val="20"/>
        </w:rPr>
        <w:t>που αφορά πληρωμή παραβόλων για χορήγηση ηλεκτρονικών καρτών ταχογράφων σε οδηγό του Δήμου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18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ind w:firstLine="14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426"/>
        <w:rPr/>
      </w:pPr>
      <w:r>
        <w:rPr>
          <w:rFonts w:cs="Tahoma" w:ascii="Tahoma" w:hAnsi="Tahoma"/>
          <w:sz w:val="20"/>
          <w:szCs w:val="28"/>
        </w:rPr>
        <w:t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Παναγιώτου Κασμηρίας ύψους 150,00 €.</w:t>
      </w:r>
    </w:p>
    <w:p>
      <w:pPr>
        <w:pStyle w:val="TextBody"/>
        <w:ind w:firstLine="426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Το ως άνω ποσό θα καταβληθεί  για την πληρωμή παραβόλου, προκειμένου να χορηγηθεί ηλεκτρονική κάρτα ταχογράφου σε έναν οδηγό του Δήμου. Η σχετική δαπάνη θα βαρύνει τον Κ.Α. 20.6263.0003 με τίτλο: «Δαπάνες έκδοσης βεβαιώσεων ηλεκτρονικών ταχογράφων» προϋπολογισμού του Δήμου οικονομικού έτους 2018</w:t>
      </w:r>
    </w:p>
    <w:p>
      <w:pPr>
        <w:pStyle w:val="TextBody"/>
        <w:ind w:firstLine="426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ind w:firstLine="426"/>
        <w:rPr/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 xml:space="preserve">Η απόδοση και η διαχείριση του ποσού θα γίνει μέχρι 14/12/2018 σύμφωνα με τις διατάξεις του Β.Δ. 17/5/15-09-59 «Περί Οικονομικής Διοικήσεως και λογιστικού των Δήμων και Κοινοτήτων», άρθρα 32,33,34 &amp; 37.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8"/>
        </w:rPr>
        <w:tab/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4:00Z</dcterms:created>
  <dc:creator>ΔΗΜΟΣ ΜΟΣΧΑΤΟΥ - ΤΑΥΡΟΥ</dc:creator>
  <dc:description/>
  <cp:keywords/>
  <dc:language>en-US</dc:language>
  <cp:lastModifiedBy>Evangelou_Maria</cp:lastModifiedBy>
  <cp:lastPrinted>2016-09-13T10:04:00Z</cp:lastPrinted>
  <dcterms:modified xsi:type="dcterms:W3CDTF">2018-09-27T10:04:00Z</dcterms:modified>
  <cp:revision>11</cp:revision>
  <dc:subject/>
  <dc:title> </dc:title>
</cp:coreProperties>
</file>