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12573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 Μοσχάτο, </w:t>
      </w:r>
      <w:r>
        <w:rPr>
          <w:rFonts w:cs="Arial" w:ascii="Arial" w:hAnsi="Arial"/>
          <w:bCs/>
          <w:sz w:val="22"/>
          <w:szCs w:val="22"/>
          <w:lang w:val="en-US"/>
        </w:rPr>
        <w:t>2/10/2018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Δ/ΝΣΗ ΟΙΚΟΝΟΜΙΚΩΝ ΥΠΗΡΕΣΙΩΝ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  <w:lang w:val="en-US"/>
        </w:rPr>
        <w:t xml:space="preserve"> </w:t>
      </w:r>
      <w:r>
        <w:rPr>
          <w:b w:val="false"/>
          <w:bCs/>
          <w:szCs w:val="22"/>
        </w:rPr>
        <w:t>ΤΜΗΜΑ ΠΡΟΜΗΘΕΙΩΝ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ΠΛΗΡ.: Ελ.Κατσαντώνη</w:t>
        <w:tab/>
        <w:tab/>
      </w:r>
      <w:r>
        <w:rPr>
          <w:b w:val="false"/>
          <w:szCs w:val="22"/>
        </w:rPr>
        <w:t xml:space="preserve">                                            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Προς :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ab/>
        <w:t xml:space="preserve">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 …: Λήψη απόφασης επικύρωσης του  πρακτικού με  αρ. 1  της Επιτροπής Διενέργειας &amp; Αξιολόγησης για τον Επαναληπτικό Ανοικτό Ηλεκτρονικό Διαγωνισμό «ΠΡΟΜΗΘΕΙΑ ΤΡΟΦΙΜΩΝ ΓΙΑ ΤΟ ΔΗΜΟ ΚΑΙ ΤΑ ΝΟΜΙΚΑ ΤΟΥ ΠΡΟΣΩΠΑ ΓΙΑ ΤΗΝ ΟΜΑΔΑ Ζ΄ΦΡΕΣΚΟ ΓΑΛΑ»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Κύριε Πρόεδρε 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/>
      </w:pPr>
      <w:r>
        <w:rPr>
          <w:rFonts w:cs="Arial" w:ascii="Arial" w:hAnsi="Arial"/>
          <w:szCs w:val="22"/>
        </w:rPr>
        <w:t>Με την υπ΄αρ. 221/2018 απόφαση Οικονομικής Επιτροπής αποφασίστηκε η επανάληψη τμήματος του διαγωνισμού ,προμήθεια τροφίμων για το Δήμο και τα Νομικά του Πρόσωπα και συγκεκριμένα για την ομάδα «</w:t>
      </w:r>
      <w:r>
        <w:rPr>
          <w:rFonts w:cs="Arial" w:ascii="Arial" w:hAnsi="Arial"/>
          <w:bCs w:val="false"/>
          <w:szCs w:val="22"/>
        </w:rPr>
        <w:t xml:space="preserve"> Ζ΄ΦΡΕΣΚΟ ΓΑΛΑ», διότι κηρύχθηκε «άκαρπος» , ως προς αυτή την ομάδα , έπειτα από απόρριψη της προσφοράς που είχε κατατεθεί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 w:val="false"/>
          <w:szCs w:val="22"/>
          <w:lang w:val="en-US"/>
        </w:rPr>
        <w:t>M</w:t>
      </w:r>
      <w:r>
        <w:rPr>
          <w:rFonts w:cs="Arial" w:ascii="Arial" w:hAnsi="Arial"/>
          <w:bCs w:val="false"/>
          <w:szCs w:val="22"/>
        </w:rPr>
        <w:t xml:space="preserve">ε την υπ΄αρ. 234/2018 </w:t>
      </w:r>
      <w:r>
        <w:rPr>
          <w:rFonts w:cs="Arial" w:ascii="Arial" w:hAnsi="Arial"/>
          <w:szCs w:val="22"/>
        </w:rPr>
        <w:t>απόφαση Οικονομικής Επιτροπής καταρτίστηκαν οι όροι της διακήρυξης του επαναληπτικού διαγωνισμού και διενεργήθηκε σύμφωνα με την υπ΄αρ. πρωτ. : 14071/21-8-2018 διακήρυξη στις 24/9/2018.</w:t>
      </w:r>
    </w:p>
    <w:p>
      <w:pPr>
        <w:pStyle w:val="2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Στον διαγωνισμό δεν υποβλήθηκε καμία προσφορά και η αρμόδια Επιτροπή Διενέργειας και Αξιολόγησης συνέταξε το σχετικό πρακτικό με αριθμό 1 .</w:t>
      </w:r>
    </w:p>
    <w:p>
      <w:pPr>
        <w:pStyle w:val="2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szCs w:val="22"/>
        </w:rPr>
        <w:t>Λαμβάνοντας υπόψη τα παραπάνω και το με αριθμό 1 πρακτικό τα οποίο σας επισυνάπτουμε παρακαλούμε για τη λήψη σχετικής απόφασης για:</w:t>
      </w:r>
    </w:p>
    <w:p>
      <w:pPr>
        <w:pStyle w:val="2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έγκριση του  πρακτικού</w:t>
      </w:r>
    </w:p>
    <w:p>
      <w:pPr>
        <w:pStyle w:val="2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κήρυξη του Επαναληπτικού Διεθνή Ηλεκτρονικού Ανοικτού Διαγωνισμού «άγονου» ως προς την ομάδα «Ζ΄ ΦΡΕΣΚΟ ΓΑΛΑ».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Fonts w:cs="Arial" w:ascii="Arial" w:hAnsi="Arial"/>
          <w:szCs w:val="22"/>
        </w:rPr>
        <w:t>την παραπομπή του θέματος στο Δημοτικό Συμβούλιο για να αποφασίσει την συνέχιση του Διαγωνισμού για την ομάδα «Ζ΄ ΦΡΕΣΚΟ ΓΑΛΑ» με την διαδικασία της διαπραγμάτευσης (άρθρο 26 παρ. 6 Ν.4412/2016), αφού δεν κατατέθηκε καμία προσφορά και η αρμοδιότητα ανήκει στο Δ.Σ. του Δήμου, έπειτα από την σχετική άδεια της Ενιαίας Αρχής Δημόσιων Συμβάσεων</w:t>
      </w:r>
    </w:p>
    <w:p>
      <w:pPr>
        <w:pStyle w:val="2"/>
        <w:ind w:left="720" w:hanging="0"/>
        <w:jc w:val="both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 xml:space="preserve">Η ΠΡΟΪΣΤΑΜΕΝΗ                            Η ΔΙΕΥΘΥΝΤΡΙΑ                            Η ΑΝΤΙΔ/ΡΧΟΣ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ΤΜΗΜΑΤΟΣ ΠΡΟΜΗΘΕΙΩΝ        ΟΙΚΟΝΟΜΙΚΩΝ ΥΠΗΡΕΣΙΩΝ         ΟΙΚΟΝ/ΚΩΝ ΥΠΗΡΕΣΙΩΝ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 </w:t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ΕΛΕΥΘΕΡΙΑ ΚΑΤΣΑΝΤΩΝΗ       ΔΕΣΠΟΙΝΑ ΧΑΛΚΙΟΠΟΥΛΟΥ            ΒΑΣΙΛΙΚΗ ΚΑΡΑΒΙΑ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56:00Z</dcterms:created>
  <dc:creator>ΔΗΜΟΣ ΜΟΣΧΑΤΟΥ</dc:creator>
  <dc:description/>
  <cp:keywords/>
  <dc:language>en-US</dc:language>
  <cp:lastModifiedBy>user</cp:lastModifiedBy>
  <cp:lastPrinted>2018-07-13T12:52:00Z</cp:lastPrinted>
  <dcterms:modified xsi:type="dcterms:W3CDTF">2018-10-02T06:07:00Z</dcterms:modified>
  <cp:revision>116</cp:revision>
  <dc:subject/>
  <dc:title>ΕΛΛΗΝΙΚΗ ΔΗΜΟΚΡΑΤΙΑ</dc:title>
</cp:coreProperties>
</file>