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27/9/2018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24/9/18 Τεχνικής Έκθεσης της Δ/νση Τεχνικών Υπηρεσιών για προμήθεια υλικών για την επισκευή του συστήματος συναγερμού του πρώην Δημαρχείου Ταύρου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Διοικητικών Υπηρεσιών, συνέταξε το από 13/7/2018  υπηρεσιακό σημείωμα (το οποίο σας επισυνάπτουμε), που αφορά την τεκμηρίωση της ανάγκης για  την ασφάλεια του κτιρίου του Πρώην Δημαρχείου Ταύρου και την από 24/9/2018 Τεχνική Έκθεση,  προϋπολογισμού 452,00€ συμπεριλαμβανομένου Φ.Π.Α..</w:t>
      </w:r>
    </w:p>
    <w:p>
      <w:pPr>
        <w:pStyle w:val="TextBodyIndent"/>
        <w:spacing w:lineRule="auto" w:line="360"/>
        <w:ind w:hanging="0"/>
        <w:rPr/>
      </w:pPr>
      <w:r>
        <w:rPr>
          <w:rFonts w:cs="Tahoma" w:ascii="Tahoma" w:hAnsi="Tahoma"/>
          <w:sz w:val="22"/>
        </w:rPr>
        <w:t>Ο Δήμαρχος με την υπ’αρ.579/2018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Παρακαλούμε για την έγκριση  της από 24/9/18 Τεχνικής Έκθεσης της Δ/νσης Τεχνικών Υπηρεσιών &amp; Δόμη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right="-284" w:hanging="720"/>
        <w:rPr>
          <w:sz w:val="21"/>
        </w:rPr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right="-284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ΧΙΟΝΑ</cp:lastModifiedBy>
  <cp:lastPrinted>2018-09-27T10:55:00Z</cp:lastPrinted>
  <dcterms:modified xsi:type="dcterms:W3CDTF">2018-09-27T11:50:00Z</dcterms:modified>
  <cp:revision>80</cp:revision>
  <dc:subject/>
  <dc:title>ΕΛΛΗΝΙΚΗ ΔΗΜΟΚΡΑΤΙΑ</dc:title>
</cp:coreProperties>
</file>