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8/09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φωτοτυπιών δικογράφων που εκδίδονται στα δικαστήρια Αθηνών και Πειραιώς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Τζίτζη Νεκταρίας ύψους 70,00 €.</w:t>
      </w:r>
    </w:p>
    <w:p>
      <w:pPr>
        <w:pStyle w:val="TextBody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Το ως άνω ποσό θα καταβληθεί  για φωτοτυπίες δικογράφων που εκδίδονται στα δικαστήρια Αθηνών και Πειραιώς. Η σχετική δαπάνη θα βαρύνει τον Κ.Α. 10.6615.0001 με τίτλο: «Εκτυπώσεις, εκδόσεις, βιβλιοδετήσεις, φωτοτυπίες κλπ» προϋπολογισμού του Δήμου οικονομικού έτους 2018.</w:t>
      </w:r>
    </w:p>
    <w:p>
      <w:pPr>
        <w:pStyle w:val="TextBody"/>
        <w:spacing w:lineRule="auto" w:line="360"/>
        <w:ind w:firstLine="284"/>
        <w:rPr/>
      </w:pPr>
      <w:r>
        <w:rPr>
          <w:rFonts w:cs="Arial" w:ascii="Arial" w:hAnsi="Arial"/>
        </w:rPr>
        <w:t>Η απόδοση και η διαχείριση του ποσού θα γίνει μέχρι 14/12/2018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Η  ΔΙΕΥΘΥΝΤΡΙΑ </w:t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ΔΕΣΠΟΙΝΑ ΧΑΛΚΙΟΠΟΥΛΟΥ           ΒΑΣΙΛΙΚΗ ΚΑΡΑΒΙ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3:00Z</dcterms:created>
  <dc:creator>WIN 98 USER</dc:creator>
  <dc:description/>
  <cp:keywords/>
  <dc:language>en-US</dc:language>
  <cp:lastModifiedBy>Evangelou_Maria</cp:lastModifiedBy>
  <cp:lastPrinted>2016-11-18T11:20:00Z</cp:lastPrinted>
  <dcterms:modified xsi:type="dcterms:W3CDTF">2018-09-27T10:39:00Z</dcterms:modified>
  <cp:revision>21</cp:revision>
  <dc:subject/>
  <dc:title> </dc:title>
</cp:coreProperties>
</file>