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360290928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Μοσχάτο 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>22/10/2018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Κοραή 36 &amp; Αγ. Γερασίμου             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7710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ind w:right="-14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5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sz w:val="20"/>
          <w:szCs w:val="20"/>
        </w:rPr>
        <w:t xml:space="preserve">26 Οκτωβρίου </w:t>
      </w:r>
      <w:r>
        <w:rPr>
          <w:b/>
          <w:bCs/>
          <w:sz w:val="20"/>
          <w:szCs w:val="20"/>
        </w:rPr>
        <w:t>2018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Παρασκευή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4:00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Normal"/>
        <w:spacing w:before="120" w:after="12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κατάργηση δύο θέσεων στάθμευσης και τον υποβιβασμό του πεζοδρομίου επί της οδού Χειμάρας 24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διαμόρφωσης της οδού Παπάζογλου ως μονοδρομημένο δρόμο ήπιας κυκλοφορίας με απαγόρευση διέλευσης φορτηγών έμπροσθεν της εκκλησίας του Αγίου Ιωάννη στην Δ.Κ. Ταύρου του Δήμου Μοσχάτου – Ταύρου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καθορισμού θέσεων στάθμευσης δικύκλων στην οδό Στρ. Μακρυγιάννη της Δ.Κ. Μοσχάτου του Δήμου Μοσχάτου – Ταύρου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Πιλοτική εφαρμογή θέσεων στάθμευσης αποκλειστικής χρήσης κατοίκων στο Ο.Τ.73 της Δ.Κ. Ταύρου του Δήμου Μοσχάτου – Ταύρου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επί αιτημάτων σχετικών με τις άδειες χώρου στάθμευσης αναπηρικών αυτοκινήτων στο Δήμο Μοσχάτου-Ταύρου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που αφορά στην ολική αφαίρεση δέντρων σύμφωνα και με το υπ΄αριθμ. 13258/2018 έγγραφο της Δ/νσης Πρασίνου και Κηποτεχνίας.</w:t>
      </w:r>
    </w:p>
    <w:p>
      <w:pPr>
        <w:pStyle w:val="Normal"/>
        <w:spacing w:before="120" w:after="12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ήγηση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Tahoma" w:hAnsi="Tahoma" w:cs="Tahoma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DHMOS</cp:lastModifiedBy>
  <cp:lastPrinted>2018-10-22T13:33:00Z</cp:lastPrinted>
  <dcterms:modified xsi:type="dcterms:W3CDTF">2018-10-22T10:55:00Z</dcterms:modified>
  <cp:revision>387</cp:revision>
  <dc:subject/>
  <dc:title> </dc:title>
</cp:coreProperties>
</file>