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30 /7/2018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   </w:t>
        <w:tab/>
        <w:t xml:space="preserve">                           </w:t>
      </w:r>
      <w:r>
        <w:rPr/>
        <w:t>Αρ. Πρωτ: 1325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μήμα Συντήρησης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FAX: 21</w:t>
      </w:r>
      <w:r>
        <w:rPr/>
        <w:t>3-2036228</w:t>
      </w:r>
      <w:r>
        <w:rPr>
          <w:lang w:val="fr-FR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 xml:space="preserve">e-mail:kbalndounis@0168.syzefxis.gov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ΑΘΗΝΑΣ 13 - ΤΑΥΡΟ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ΕΛ. ΒΕΝΙΖΕΛΟΥ  63</w:t>
      </w:r>
      <w:r>
        <w:rPr>
          <w:vertAlign w:val="superscript"/>
        </w:rPr>
        <w:t>η</w:t>
      </w:r>
      <w:r>
        <w:rPr/>
        <w:t xml:space="preserve"> ΠΟΛ (ΜΕΣΑ ΣΕ ΠΑΡΤΕΡΙ) - ΤΑΥΡΟ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ΓΡ. ΛΑΜΠΡΑΚΗ 41 – ΤΑΥΡΟ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ΠΛΑΤΕΙΑ ΑΤΤΑΛΕΙΑΣ 20</w:t>
      </w:r>
      <w:r>
        <w:rPr>
          <w:vertAlign w:val="superscript"/>
        </w:rPr>
        <w:t>η</w:t>
      </w:r>
      <w:r>
        <w:rPr/>
        <w:t xml:space="preserve"> ΠΟΛ (ΜΕΣΑ ΣΕ ΠΑΡΤΕΡΙ) – ΤΑΥΡΟ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ΠΑΤΡ. ΓΡΗΓΟΡΙΟΥ 12 – ΤΑΥΡΟΣ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ΜΕΤΑΜΟΡΦΩΣΕΩΣ 25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ΠΛΑΤΩΝΟΣ 52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ΑΡΥΣΤΟΥ 1 &amp; ΓΑΛΑΞΕΙΔΙΟΥ - ΜΟΣΧΑΤΟ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Σας ενημερώνουμε ότι τα αντίστοιχα έγγραφα (όπου αυτό κρίνεται απαραίτητο), έχουν αποσταλεί και στην </w:t>
      </w:r>
      <w:r>
        <w:rPr>
          <w:b/>
        </w:rPr>
        <w:t>Τεχνική Υπηρεσία</w:t>
      </w:r>
      <w:r>
        <w:rPr/>
        <w:t xml:space="preserve"> του Δήμου καθώς και στο Τμήμα </w:t>
      </w:r>
      <w:r>
        <w:rPr>
          <w:b/>
        </w:rPr>
        <w:t>Συντήρησης της Δ/νσης Πρασίνου</w:t>
      </w:r>
      <w:r>
        <w:rPr/>
        <w:t xml:space="preserve">  για τις δικές τους ενέργειες.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 xml:space="preserve">Η ΕΙΣΗΓΗΤΡΙΑ 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ΤΣΙΑΚΑΛΟΥ ΚΩΝΣΤΑΝΤΟΥΛΑ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Χρήστης των Windows</cp:lastModifiedBy>
  <dcterms:modified xsi:type="dcterms:W3CDTF">2018-07-30T09:24:00Z</dcterms:modified>
  <cp:revision>17</cp:revision>
  <dc:subject/>
  <dc:title/>
</cp:coreProperties>
</file>