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20"/>
      </w:tblGrid>
      <w:tr>
        <w:trPr>
          <w:trHeight w:val="462" w:hRule="atLeast"/>
          <w:cantSplit w:val="true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392" w:right="12" w:hanging="0"/>
              <w:rPr>
                <w:rFonts w:ascii="Arial" w:hAnsi="Arial" w:eastAsia="Arial Unicode MS" w:cs="Arial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Cs w:val="22"/>
              </w:rPr>
              <w:t>Μοσχάτο      1</w:t>
            </w:r>
            <w:r>
              <w:rPr>
                <w:rFonts w:eastAsia="Arial Unicode MS" w:cs="Arial" w:ascii="Arial" w:hAnsi="Arial"/>
                <w:szCs w:val="22"/>
                <w:lang w:val="en-US"/>
              </w:rPr>
              <w:t>7</w:t>
            </w:r>
            <w:r>
              <w:rPr>
                <w:rFonts w:eastAsia="Arial Unicode MS" w:cs="Arial" w:ascii="Arial" w:hAnsi="Arial"/>
                <w:szCs w:val="22"/>
              </w:rPr>
              <w:t>/10/2018</w:t>
            </w:r>
          </w:p>
        </w:tc>
      </w:tr>
      <w:tr>
        <w:trPr>
          <w:trHeight w:val="659" w:hRule="atLeast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ΤΜΗΜΑ ΔΗΜΟΣΙΑΣ ΥΓΕΙΑΣ, ΕΛΕΓΧΟΥ &amp; ΕΠΟΠΤΕΙΑ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392" w:hanging="0"/>
              <w:rPr>
                <w:rFonts w:ascii="Arial" w:hAnsi="Arial" w:eastAsia="Arial Unicode MS" w:cs="Arial"/>
                <w:szCs w:val="22"/>
                <w:lang w:val="en-US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eastAsia="Arial Unicode MS" w:cs="Arial" w:ascii="Arial" w:hAnsi="Arial"/>
                <w:szCs w:val="22"/>
              </w:rPr>
              <w:t>Αριθ. Πρωτ.: Δ.Υ.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eastAsia="Arial Unicode MS" w:cs="Arial" w:ascii="Arial" w:hAnsi="Arial"/>
                <w:sz w:val="24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2"/>
              </w:rPr>
              <w:t>Ταχ. Δ/νση :    Επταλόφου 2- Κτίριο 1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Arial Unicode MS"/>
              </w:rPr>
              <w:t>Ταύρος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Ταχ. Κωδ.  :    17778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Heading2"/>
              <w:ind w:left="534" w:hanging="142"/>
              <w:jc w:val="left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 xml:space="preserve">Προς::  Την Δ/νση </w:t>
            </w:r>
          </w:p>
          <w:p>
            <w:pPr>
              <w:pStyle w:val="Heading2"/>
              <w:ind w:left="534" w:hanging="142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</w:rPr>
              <w:t xml:space="preserve">             </w:t>
            </w: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>Οικονομικών Υπηρεσιώ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Arial Unicode MS" w:cs="Arial" w:ascii="Arial" w:hAnsi="Arial"/>
              </w:rPr>
              <w:t>Τμήμα Προμηθειών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39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  <w:szCs w:val="20"/>
              </w:rPr>
              <w:t>Τηλ</w:t>
            </w: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>έφωνο  :    2103462125-2103426414</w:t>
            </w:r>
          </w:p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" w:cs="Arial Unicode MS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 Unicode MS" w:ascii="Arial" w:hAnsi="Arial"/>
                <w:b w:val="false"/>
                <w:sz w:val="24"/>
                <w:szCs w:val="22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2"/>
              </w:rPr>
              <w:t xml:space="preserve">Αρμόδιος </w:t>
            </w:r>
          </w:p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2"/>
              </w:rPr>
              <w:t>Υπάλληλος :    Σ. Ευκαρπίδου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 Unicode MS" w:ascii="Arial" w:hAnsi="Arial"/>
                <w:b w:val="false"/>
                <w:sz w:val="24"/>
                <w:szCs w:val="22"/>
              </w:rPr>
            </w:r>
          </w:p>
        </w:tc>
      </w:tr>
    </w:tbl>
    <w:p>
      <w:pPr>
        <w:pStyle w:val="Heading4"/>
        <w:tabs>
          <w:tab w:val="clear" w:pos="720"/>
          <w:tab w:val="left" w:pos="284" w:leader="none"/>
        </w:tabs>
        <w:ind w:left="426" w:right="0" w:hanging="993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284" w:leader="none"/>
        </w:tabs>
        <w:ind w:left="426" w:right="0" w:hanging="993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284" w:leader="none"/>
        </w:tabs>
        <w:ind w:left="426" w:right="0" w:hanging="993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284" w:leader="none"/>
        </w:tabs>
        <w:ind w:left="426" w:right="0" w:hanging="993"/>
        <w:rPr>
          <w:b w:val="false"/>
          <w:b w:val="false"/>
          <w:sz w:val="24"/>
        </w:rPr>
      </w:pPr>
      <w:r>
        <w:rPr>
          <w:sz w:val="24"/>
        </w:rPr>
        <w:t>ΘΕΜΑ:</w:t>
        <w:tab/>
        <w:t xml:space="preserve"> </w:t>
      </w:r>
      <w:r>
        <w:rPr>
          <w:b w:val="false"/>
          <w:sz w:val="24"/>
        </w:rPr>
        <w:t>ΠΑΡΑΤΑΣΗ ΤΟΥ ΧΡΟΝΟΥ ΟΛΟΚΛΗΡΩΣΗΣ ΓΙΑ ΤΗΝ ΠΑΡΑΔΟΣΗ ΕΡΕΥΝΑΣ ΜΕ ΤΙΤΛΟ «ΑΝΑΣΦΑΛΕΙΑ ΤΩΝ ΚΑΤΟΙΚΩΝ ΤΟΥ ΔΗΜΟΥ ΜΟΣΧΑΤΟΥ-ΤΑΥΡΟΥ ΚΑΙ ΟΙ ΣΤΑΣΕΙΣ/ ΑΝΤΙΛΗΨΕΙΣ ΤΟΥΣ ΓΙΑ ΤΗΝ ΑΣΤΥΝΟΜΕΥΣΗ ΚΟΙΝΟΤΙΚΟΥ ΧΑΡΑΚΤΗΡΑ» ΩΣ ΤΗΝ 31/12/2018</w:t>
      </w:r>
    </w:p>
    <w:p>
      <w:pPr>
        <w:pStyle w:val="Normal"/>
        <w:tabs>
          <w:tab w:val="clear" w:pos="720"/>
          <w:tab w:val="left" w:pos="284" w:leader="none"/>
        </w:tabs>
        <w:ind w:left="426" w:right="-540" w:hanging="993"/>
        <w:jc w:val="both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</w:r>
    </w:p>
    <w:p>
      <w:pPr>
        <w:pStyle w:val="Normal"/>
        <w:ind w:left="-142" w:right="-539" w:hanging="425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ind w:left="-142" w:right="-539" w:hanging="425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ΣΧΕΤ.: Η υπ΄αρ. πρωτ. 16581/4-10-2018 αίτηση του Εργαστηρίου Αστεακής Εγκληματολογίας του Παντείου Πανεπιστημίου </w:t>
      </w:r>
    </w:p>
    <w:p>
      <w:pPr>
        <w:pStyle w:val="Normal"/>
        <w:ind w:left="-142" w:right="-539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Indent"/>
        <w:spacing w:lineRule="auto" w:line="360"/>
        <w:ind w:right="-68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40" w:right="-53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Με την υπ΄ αριθ.  252/23-4-2018 απόφαση Δημάρχου ανατέθηκε η σχετική υπηρεσία και ακολούθησε η υπογραφή της υπ΄αρ. 12381/13-7-2018 Σύμβασης μεταξύ </w:t>
      </w:r>
      <w:r>
        <w:rPr>
          <w:rFonts w:eastAsia="Arial Unicode MS"/>
          <w:sz w:val="28"/>
          <w:szCs w:val="28"/>
        </w:rPr>
        <w:t xml:space="preserve">Δήμου Μοσχάτου - Ταύρου και του Εργαστηρίου Αστεακής Εγκληματολογίας του Παντείου Πανεπιστημίου </w:t>
      </w:r>
      <w:r>
        <w:rPr>
          <w:sz w:val="28"/>
          <w:szCs w:val="28"/>
        </w:rPr>
        <w:t xml:space="preserve"> για υλοποίηση εργασίας με τίτλο </w:t>
      </w:r>
      <w:r>
        <w:rPr>
          <w:i/>
          <w:sz w:val="28"/>
          <w:szCs w:val="28"/>
        </w:rPr>
        <w:t>«Διαγνωστική Έρευνα για την ανασφάλεια των κατοίκων του Δήμου Μοσχάτου- Ταύρου και οι στάσεις/ αντιλήψεις για την αστυνόμευση κοινοτικού χαρακτήρα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67" w:right="-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67" w:right="-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68" w:hanging="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Με βάση το ως άνω σχετικό, το </w:t>
      </w:r>
      <w:r>
        <w:rPr>
          <w:rFonts w:eastAsia="Arial Unicode MS"/>
          <w:sz w:val="28"/>
          <w:szCs w:val="28"/>
        </w:rPr>
        <w:t>Εργαστηρίο Αστεακής Εγκληματολο</w:t>
      </w:r>
      <w:r>
        <w:rPr>
          <w:sz w:val="28"/>
          <w:szCs w:val="28"/>
        </w:rPr>
        <w:t>γίας του Παντείου Πανεπιστημίου αιτεί παράταση του χρόνου υλοποίησης της έρευνας  μέχρι 31/12/2018 ώστε να ολοκληρωθεί και να παραδοθεί στο Δήμο μας.</w:t>
      </w:r>
    </w:p>
    <w:p>
      <w:pPr>
        <w:pStyle w:val="Heading4"/>
        <w:tabs>
          <w:tab w:val="clear" w:pos="720"/>
          <w:tab w:val="left" w:pos="284" w:leader="none"/>
        </w:tabs>
        <w:spacing w:lineRule="auto" w:line="360"/>
        <w:ind w:left="-567" w:right="0" w:hanging="0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tabs>
          <w:tab w:val="clear" w:pos="720"/>
          <w:tab w:val="left" w:pos="284" w:leader="none"/>
        </w:tabs>
        <w:spacing w:lineRule="auto" w:line="360"/>
        <w:ind w:left="-567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Λαμβάνοντας υπ΄ όψη τα ανωτέρω, η υπηρεσία μας είναι σύμφωνη με την αιτούμενη παράταση της συγκεκριμένης έρευνας, ώστε να ολοκληρωθεί με τον καλύτερο δυνατό τρόπο προς όφελος της  τοπικής κοινότητα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Η ΠΡΟΪΣΤΑΜΕΝΗ                                         Ο ΠΡΟΪΣΤΑΜΕΝΟΣ                                     ΤΜΗΜΑΤΟΣ                                                 ΤΗΣ ΔΙΕΥΘΥΝΣΗΣ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627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tabs>
          <w:tab w:val="clear" w:pos="720"/>
          <w:tab w:val="left" w:pos="627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rFonts w:cs="Tahoma" w:ascii="Tahoma" w:hAnsi="Tahoma"/>
        </w:rPr>
        <w:t>Σ.ΕΥΚΑΡΠΙΔΟΥ                                               Γ. ΙΩΑΝΝΙΔΗ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27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left="-567" w:right="-69" w:firstLine="862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20" w:right="1466" w:gutter="0" w:header="0" w:top="902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" w:cs="Arial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b/>
      <w:bCs/>
      <w:szCs w:val="24"/>
    </w:rPr>
  </w:style>
  <w:style w:type="character" w:styleId="Char">
    <w:name w:val="Σώμα κείμενου με εσοχή Char"/>
    <w:qFormat/>
    <w:rPr>
      <w:rFonts w:ascii="Arial" w:hAnsi="Arial" w:eastAsia="Arial Unicode MS" w:cs="Arial"/>
      <w:sz w:val="22"/>
      <w:szCs w:val="24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" w:cs="Arial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56:00Z</dcterms:created>
  <dc:creator>GIANNHS MALHS</dc:creator>
  <dc:description/>
  <cp:keywords/>
  <dc:language>en-US</dc:language>
  <cp:lastModifiedBy>ELPIDA</cp:lastModifiedBy>
  <cp:lastPrinted>2018-10-17T10:50:00Z</cp:lastPrinted>
  <dcterms:modified xsi:type="dcterms:W3CDTF">2018-10-18T11:19:00Z</dcterms:modified>
  <cp:revision>6</cp:revision>
  <dc:subject/>
  <dc:title> </dc:title>
</cp:coreProperties>
</file>