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031230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239"/>
                              <w:gridCol w:w="3096"/>
                              <w:gridCol w:w="239"/>
                              <w:gridCol w:w="4399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color w:val="999999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2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27685" cy="529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 w:val="false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Μοσχάτο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ΔΗΜΟΣ 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Δ/ΝΣΗ ΟΙΚΟΝΟΜΙΚΩΝ ΥΠΗΡΕΣΙΩΝ</w:t>
                                  </w:r>
                                </w:p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single"/>
                                      <w:lang w:val="el-GR"/>
                                    </w:rPr>
                                    <w:t>ΤΜΗΜΑ ΛΟΓΙΣΤΗΡΙ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Ταχ. Δ/νση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Κοραή 36 &amp; Αγ. Γερασίμ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 xml:space="preserve">Τον Πρόεδρο και τα μέλη του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>Δημοτικού Συμβουλί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Ταχ. Κώδ.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83 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3 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62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0 94161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06.9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239"/>
                        <w:gridCol w:w="3096"/>
                        <w:gridCol w:w="239"/>
                        <w:gridCol w:w="4399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color w:val="999999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</w:rPr>
                              <w:drawing>
                                <wp:inline distT="0" distB="0" distL="0" distR="0">
                                  <wp:extent cx="527685" cy="529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 w:val="false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22"/>
                              </w:rPr>
                              <w:t>ΕΛΛΗΝΙΚΗ ΔΗΜΟΚΡΑΤΙΑ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Μοσχάτο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ΗΜΟΣ  ΜΟΣΧΑΤΟΥ - ΤΑΥΡ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/ΝΣΗ ΟΙΚΟΝΟΜΙΚΩΝ ΥΠΗΡΕΣΙΩΝ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Arial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  <w:lang w:val="el-GR"/>
                              </w:rPr>
                              <w:t>ΤΜΗΜΑ ΛΟΓΙΣΤΗΡΙ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αχ. Δ/νση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Κοραή 36 &amp; Αγ. Γερασίμ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>Προς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 xml:space="preserve">Τον Πρόεδρο και τα μέλη του        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>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αχ. Κώδ.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83 4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3 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62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0 941615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Θέμα ……: «Λήψη απόφασης για την έγκριση πρωτοκόλλων παραλαβής, σύμφωνα με το άρθρο 219 παρ. 5 του Ν.4412/2016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Κύριε Πρόεδρε,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Παρακαλούμε όπως συμπεριλάβετε μεταξύ των θεμάτων της ημερήσιας  διάταξης τη λήψη απόφασης για έγκριση πρωτοκόλλων παραλαβής, σύμφωνα με το άρθρο 219 παρ. 5 του Ν.4412/2016, συμβάσεων παροχής υπηρεσιών, η παραλαβή των οποίων έχει συντελεστεί από την αρμόδια επιτροπή παραλαβής.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Επί του θέματος σας γνωρίζουμε ότι σύμφωνα με τα οριζόμενα στις διατάξεις του άρθρου 219 παρ. 5 του Ν.4412/2016 το πρωτόκολλο οριστικής τμηματικής παραλαβής εγκρίνεται από το αρμόδιο αποφαινόμενο όργανο (Δημοτικό Συμβούλιο) με απόφαση του, η οποία κοινοποιείται υποχρεωτικά και στον ανάδοχο. Αν παρέλθει χρονικό διάστημα μεγαλύτερο των 30 ημερών από την ημερομηνία υποβολής του και δεν ληφθεί σχετική απόφαση για την έγκριση ή την απόρριψή του, θεωρείται ότι η παραλαβή έχει συντελεστεί αυτοδίκαια.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Στην υπηρεσία μας κατατέθηκαν τα πρακτικά παραλαβής εργασιών, στα οποία αναφέρονται τα τιμολόγια ως ο κατωτέρω πίνακας, προκειμένου να εγκριθούν.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tbl>
      <w:tblPr>
        <w:tblW w:w="91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09"/>
        <w:gridCol w:w="1605"/>
        <w:gridCol w:w="2560"/>
        <w:gridCol w:w="2238"/>
        <w:gridCol w:w="1107"/>
      </w:tblGrid>
      <w:tr>
        <w:trPr>
          <w:trHeight w:val="52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Ρ. ΤΙΜΟΛ.</w:t>
            </w:r>
          </w:p>
        </w:tc>
        <w:tc>
          <w:tcPr>
            <w:tcW w:w="16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ΗΜΕΡΟΜΗΝΙΑ ΕΚΔΟΣΗΣ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ΤΑΙΡΕΙΑ</w:t>
            </w:r>
          </w:p>
        </w:tc>
        <w:tc>
          <w:tcPr>
            <w:tcW w:w="22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ΠΕΡΙΓΡΑΦΗ 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/08/201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ΥΝΤΗΡΗΣΗ &amp; ΕΠΙΣΚΕΥΗ ΛΟΙΠΩΝ ΜΗΧΑΝΗΜΑΤΩΝ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12</w:t>
            </w:r>
          </w:p>
        </w:tc>
      </w:tr>
      <w:tr>
        <w:trPr>
          <w:trHeight w:val="98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EEN TREE PARTNERS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ΥΠΗΡΕΣΙΕΣ ΣΥΜΒΟΥΛΕΥΤΙΚΗΣ ΥΠΟΣΤΗΡΙΞΗΣ ΚΑΤΑ ΤΗΝ ΑΞΙΟΛΟΓΗΣΗ ΤΩΝ ΔΟΜΩΝ ΤΟΥ ΔΗΜ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160,00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ΞΥΠΠ ΕΡΓΟΑΣΦΑΛΕΙΑ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ΑΡΟΧΗ ΥΠΗΡΕΣΙΩΝ ΤΕΧΝΙΚΟΥ ΑΣΦΑΛΕΙΑ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,78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ΗΜΟΣ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AT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K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ΥΣΤΗΜΑΤΑ ΠΛΗΡΟΦΟΡΙΩΝ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ΔΡΟΜΕΣ ΙΝΤΕΡΝΕΤ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80,00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ΗΝΑΣ ΓΕΩΡΓΙ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ΕΦΑΡΜΟΓΩΝ ΛΟΓΙΣΜΙΚ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94,80</w:t>
            </w:r>
          </w:p>
        </w:tc>
      </w:tr>
      <w:tr>
        <w:trPr>
          <w:trHeight w:val="10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ΜΑΡΗ Ο.Ε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ΥΝΤΗΡΗΣΗ ΑΝΤΛΙΟΣΤΑΣ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11,81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/08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ΜΑΡΗ Ο.Ε.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ΥΝΤΗΡΗΣΗ ΑΝΤΛΙΟΣΤΑΣΙΩΝ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11,81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. ΚΑΡΑΜΠΕΡΟΠΟΥΛΟΣ ΜΟΝ ΕΠ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ΗΜΟΣΙΕΥΣΗ ΠΡΟΚΗΡΥΞ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00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/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67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NTERTAINMENT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ΞΟΔΑ ΕΚΔΗΛΩΣΕΩΝ ΓΙΑ ΠΟΛΙΤΙΣΤΙΚΟ ΚΑΛΟΚΑΙΡ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.000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/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67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NTERTAINMENT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ΞΟΔΑ ΠΟΛΙΤΙΣΤΙΩΝ ΕΚΔΗΛΩΣΕ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90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PEL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ΥΠΟΣΤΑΘΜΩΝ ΜΕΣΗΣ ΤΑΣΗ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03,6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ΡΓΑΣΙΕΣ ΜΑΓΝΗΤΟΦΩΝΗΣΗΣ, ΒΙΒΛΙΟΔΕΣΙΑΣ &amp; ΑΝΑΠΑΡΑΓΩΓΗΣ ΠΡΑΚΤΙΚ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,58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Σ ΜΙΧ.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ΣΧΟΛ.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Σ ΜΙΧ.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ΣΧΟΛ.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Σ ΜΙΧ.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ΣΧΟΛ.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Σ ΜΙΧ.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ΔΗΜΟΤΙΚΩ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ΣΤΑΚΑΣ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4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ΚΤΙΡΙΟΥ ΠΟΛΙΤΙΣΤ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5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/09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Calibri" w:hAnsi="Calibri"/>
        </w:rPr>
        <w:t>Καλούμε εσάς και τα μέλη του Δ.Σ. για τη λήψη της σχετικής απόφαση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3"/>
        <w:ind w:left="-540" w:right="-1010" w:hanging="0"/>
        <w:rPr/>
      </w:pPr>
      <w:r>
        <w:rPr>
          <w:rFonts w:eastAsia="Arial"/>
        </w:rPr>
        <w:t xml:space="preserve">      </w:t>
      </w:r>
      <w:r>
        <w:rPr/>
        <w:t>Η ΠΡΟΪΣΤΑΜΕΝΗ ΛΟΓΙΣΤΗΡΙΟΥ    Η Δ/ΝΤΡΙΑ ΟΙΚ/ΚΩΝ ΥΠΗΡΕΣΙΩΝ       Η ΑΝΤΙΔΗΜΑΡΧΟΣ ΟΙΚ/ΚΩΝ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540" w:right="-1010" w:hanging="0"/>
        <w:rPr/>
      </w:pPr>
      <w:r>
        <w:rPr>
          <w:rFonts w:eastAsia="Arial"/>
        </w:rPr>
        <w:t xml:space="preserve">               </w:t>
      </w:r>
      <w:r>
        <w:rPr/>
        <w:t>ΕΥΑΓΓΕΛΟΥ ΜΑΡΙΑ                    ΔΕΣΠΟΙΝΑ ΧΑΛΚΙΟΠΟΥΛΟΥ              ΒΑΣΙΛΙΚΗ ΚΑΡΑΒΙΑ</w:t>
      </w:r>
      <w:r>
        <w:rPr>
          <w:b/>
          <w:bCs/>
        </w:rPr>
        <w:tab/>
        <w:tab/>
        <w:tab/>
        <w:tab/>
        <w:tab/>
        <w:t xml:space="preserve">  </w:t>
        <w:tab/>
        <w:t xml:space="preserve">    </w:t>
      </w:r>
    </w:p>
    <w:sectPr>
      <w:type w:val="nextPage"/>
      <w:pgSz w:w="11906" w:h="16838"/>
      <w:pgMar w:left="851" w:right="851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-54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54:00Z</dcterms:created>
  <dc:creator>ntagianta</dc:creator>
  <dc:description/>
  <cp:keywords/>
  <dc:language>en-US</dc:language>
  <cp:lastModifiedBy>Evangelou_Maria</cp:lastModifiedBy>
  <cp:lastPrinted>2018-09-05T10:19:00Z</cp:lastPrinted>
  <dcterms:modified xsi:type="dcterms:W3CDTF">2018-10-17T09:41:00Z</dcterms:modified>
  <cp:revision>97</cp:revision>
  <dc:subject/>
  <dc:title>ΕΛΛΗΝΙΚΗ ΔΗΜΟΚΡΑΤΙΑ</dc:title>
</cp:coreProperties>
</file>