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358723768" r:id="rId2"/>
        </w:object>
      </w:r>
      <w:r>
        <w:rPr>
          <w:rFonts w:cs="Arial" w:ascii="Cambria" w:hAnsi="Cambria"/>
        </w:rPr>
        <w:t xml:space="preserve">          </w:t>
        <w:tab/>
      </w:r>
    </w:p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17/10/2018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  <w:r>
        <w:rPr>
          <w:rFonts w:cs="Cambria" w:ascii="Cambria" w:hAnsi="Cambria"/>
        </w:rPr>
        <w:tab/>
      </w:r>
    </w:p>
    <w:p>
      <w:pPr>
        <w:pStyle w:val="Heading3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245" w:leader="none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  <w:u w:val="single"/>
        </w:rPr>
        <w:t>ΠΡΟΣ:</w:t>
      </w:r>
      <w:r>
        <w:rPr>
          <w:rFonts w:cs="Arial" w:ascii="Cambria" w:hAnsi="Cambria"/>
        </w:rPr>
        <w:t xml:space="preserve"> </w:t>
        <w:tab/>
        <w:t xml:space="preserve">κ. Πρόεδρο και μέλη 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Δημήτριος Πάλλης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 xml:space="preserve">Τηλέφωνο: </w:t>
      </w:r>
      <w:r>
        <w:rPr>
          <w:rFonts w:cs="Arial" w:ascii="Cambria" w:hAnsi="Cambria"/>
          <w:color w:val="000000"/>
        </w:rPr>
        <w:t>213-2019620</w:t>
        <w:tab/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  <w:lang w:val="en-US"/>
        </w:rPr>
        <w:t>Fax</w:t>
      </w:r>
      <w:r>
        <w:rPr>
          <w:rFonts w:cs="Arial" w:ascii="Cambria" w:hAnsi="Cambria"/>
        </w:rPr>
        <w:t>: 210-9416154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lang w:val="en-US"/>
        </w:rPr>
      </w:pPr>
      <w:r>
        <w:rPr>
          <w:rFonts w:cs="Arial" w:ascii="Cambria" w:hAnsi="Cambria"/>
          <w:lang w:val="de-DE"/>
        </w:rPr>
        <w:t xml:space="preserve">E-mail: </w:t>
      </w:r>
      <w:r>
        <w:rPr>
          <w:rFonts w:cs="Arial" w:ascii="Cambria" w:hAnsi="Cambria"/>
          <w:lang w:val="en-US"/>
        </w:rPr>
        <w:t>pallisd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ab/>
      </w:r>
    </w:p>
    <w:p>
      <w:pPr>
        <w:pStyle w:val="Heading2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Ορισμός εκπροσώπου του Δήμου Μοσχάτου-Ταύρου για συγκρότηση της επιτροπής επιλογής δικηγόρου με σχέση έμμισθης εντολής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κ. Πρόεδρε,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Σχετικά με το ανωτέρω θέμα και σύμφωνα με τις παρ.2β και 2γ του άρθρου 43 του Ν.4194/2013, όπως αντικαταστάθηκαν με την παρ. 7 του άρθρου 60 του Ν.4370/2016, «</w:t>
      </w:r>
      <w:r>
        <w:rPr>
          <w:rFonts w:cs="Arial" w:ascii="Cambria" w:hAnsi="Cambria"/>
          <w:i/>
          <w:sz w:val="22"/>
        </w:rPr>
        <w:t>η πρόσληψη δικηγόρου με έμμισθη εντολή στο δημόσιο τομέα γίνεται με επιλογή (ύστερα από προκήρυξη) από πενταμελή επιτροπή που συνέρχεται στην έδρα του δικηγορικού συλλόγου και αποτελείται από: α) δικαστικό αντιπρόσωπο α΄ του Νομικού Συμβουλίου του Κράτους ή τον νόμιμο αναπληρωτή του, που ορίζει ο Πρόεδρος του Νομικού Συμβουλίου του Κράτους, β) τρεις δικηγόρους, από τους οποίους ο ένας με 15ετή τουλάχιστον ευδόκιμη δικηγορική υπηρεσία, που ορίζονται από το Διοικητικό Συμβούλιο του οικείου δικηγορικού συλλόγου για κάθε συγκεκριμένη προκήρυξη, γ) έναν εκπρόσωπο του ενδιαφερόμενου νομικού προσώπου»</w:t>
      </w:r>
      <w:r>
        <w:rPr>
          <w:rFonts w:cs="Arial" w:ascii="Cambria" w:hAnsi="Cambria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Ως εκ τούτου, παρακαλούμε εσάς και τα μέλη του Δημοτικού Συμβουλίου όπως να αποφασίσετε σχετικά επι του θέματος καθώς και να ορίσετε υπάλληλο του Δήμου ο οποίος θα ασκήσει καθήκοντα γραμματέα της Επιτροπής Επιλογής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>Ο συντάξας</w:t>
        <w:tab/>
        <w:t>Ο Δ/ντης Διοικητικών Υπηρεσιών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6237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</w:rPr>
        <w:tab/>
        <w:t>Δημήτριος Πάλλης</w:t>
        <w:tab/>
        <w:t>Αντώνιος Κούβαρης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</w:r>
    </w:p>
    <w:p>
      <w:pPr>
        <w:pStyle w:val="Normal"/>
        <w:tabs>
          <w:tab w:val="clear" w:pos="720"/>
          <w:tab w:val="left" w:pos="6521" w:leader="none"/>
        </w:tabs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sectPr>
      <w:type w:val="nextPage"/>
      <w:pgSz w:w="11906" w:h="16838"/>
      <w:pgMar w:left="709" w:right="99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2:00Z</dcterms:created>
  <dc:creator>Dimitris</dc:creator>
  <dc:description/>
  <cp:keywords/>
  <dc:language>en-US</dc:language>
  <cp:lastModifiedBy>user</cp:lastModifiedBy>
  <cp:lastPrinted>2018-09-26T09:31:00Z</cp:lastPrinted>
  <dcterms:modified xsi:type="dcterms:W3CDTF">2018-10-17T05:52:00Z</dcterms:modified>
  <cp:revision>17</cp:revision>
  <dc:subject/>
  <dc:title>                  </dc:title>
</cp:coreProperties>
</file>