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7/10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              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: ΤΖΕΛΛΟΣ ΒΑΣΙΛΕΙΟ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134" w:hanging="1276"/>
        <w:jc w:val="both"/>
        <w:rPr/>
      </w:pPr>
      <w:r>
        <w:rPr>
          <w:rFonts w:eastAsia="Calibri" w:cs="Calibri"/>
        </w:rPr>
        <w:t xml:space="preserve">      </w:t>
      </w:r>
      <w:r>
        <w:rPr>
          <w:rFonts w:cs="Times New Roman" w:ascii="Times New Roman" w:hAnsi="Times New Roman"/>
        </w:rPr>
        <w:t>ΘΕΜΑ : ΣΥΜΠΛΗΡΩΣΗ – ΔΙΟΡΘΩΣΗ ΤΗΣ ΥΠ΄ΑΡΙΘΜ. 187/26-7-2018 ΑΠΟΦΑΣΗΣ ΤΟΥ ΔΗΜΟΤΙΚΟΥ      ΣΥΜΒΟΥΛΙΟ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ΚΥΡΙΕ  ΠΡΟΕΔΡΕ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Έχοντας υπόψη:</w:t>
      </w:r>
    </w:p>
    <w:p>
      <w:pPr>
        <w:pStyle w:val="Normal"/>
        <w:spacing w:lineRule="auto" w:line="360"/>
        <w:ind w:left="709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Τις διατάξεις του άρθρου 61 του Ν. 1416/84 και του Ν.3463/06, παρακαλούμε όπως συμπληρώσετε -    διορθώσετε την υπ΄αριθμ. 187/26-7-2018 απόφαση του Δημοτικού Συμβουλίου, που αφορά διαγραφή οφειλής από βεβαιωτικούς καταλόγους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Ιστορικό: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πό τους Βεβαιωτικούς καταλόγους 3/23-2-2016 και 10/8-7-2016 που αφορούν Τέλη και Πρόστιμο κατάληψης κοινοχρήστων χώρων για το περίπτερο στην οδό Πειραιώς 40 στην Δ.Κ. Μοσχάτου, (σύμφωνα με τις αρ. πρωτ. 5267/17-3-2016 και 29220/5-11-2015 εκθέσεις ελέγχου Επιτροπής Κατάληψης Κοινοχρήστων Χώρων), </w:t>
      </w:r>
      <w:r>
        <w:rPr>
          <w:rFonts w:cs="Times New Roman" w:ascii="Times New Roman" w:hAnsi="Times New Roman"/>
          <w:b/>
        </w:rPr>
        <w:t xml:space="preserve">διαγράφηκε  </w:t>
      </w:r>
      <w:r>
        <w:rPr>
          <w:rFonts w:cs="Times New Roman" w:ascii="Times New Roman" w:hAnsi="Times New Roman"/>
        </w:rPr>
        <w:t xml:space="preserve">με την υπ΄αριθμ. </w:t>
      </w:r>
      <w:r>
        <w:rPr>
          <w:rFonts w:cs="Times New Roman" w:ascii="Times New Roman" w:hAnsi="Times New Roman"/>
          <w:b/>
        </w:rPr>
        <w:t>187/26.7.2018</w:t>
      </w:r>
      <w:r>
        <w:rPr>
          <w:rFonts w:cs="Times New Roman" w:ascii="Times New Roman" w:hAnsi="Times New Roman"/>
        </w:rPr>
        <w:t xml:space="preserve"> απόφαση του Δ.Σ μέρος των οφειλόμενων ποσών του οφειλέτη </w:t>
      </w:r>
      <w:r>
        <w:rPr>
          <w:rFonts w:cs="Times New Roman" w:ascii="Times New Roman" w:hAnsi="Times New Roman"/>
          <w:b/>
          <w:bCs/>
        </w:rPr>
        <w:t>Γ…………. Γ……….</w:t>
      </w:r>
      <w:r>
        <w:rPr>
          <w:rFonts w:cs="Times New Roman" w:ascii="Times New Roman" w:hAnsi="Times New Roman"/>
        </w:rPr>
        <w:t xml:space="preserve"> του Π………., ύψους 4.127,20 ευρώ, (όπως αυτό προέκυψε από το 21-3-2018 Πρακτικό της Επιτροπής Επίλυσης Φορολογικών Διαφορών, και την υπ΄αριθμ. 95/27-4-2018 απόφαση του Δημοτικού Συμβουλίου). 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0"/>
        <w:ind w:left="786" w:hanging="0"/>
        <w:rPr/>
      </w:pPr>
      <w:r>
        <w:rPr>
          <w:rFonts w:cs="Times New Roman" w:ascii="Times New Roman" w:hAnsi="Times New Roman"/>
        </w:rPr>
        <w:t>Εκ παραδρομής, δεν αναφέρθηκε στην εισήγηση της υπηρεσίας μας ότι θα πρέπει να γίνει και διαγραφή των προσαυξήσεων που αντιστοιχούν στο διαγραφέν ποσό των 4.127,20 ευρώ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0"/>
        <w:ind w:left="786" w:hanging="0"/>
        <w:rPr/>
      </w:pPr>
      <w:r>
        <w:rPr>
          <w:rFonts w:cs="Times New Roman" w:ascii="Times New Roman" w:hAnsi="Times New Roman"/>
        </w:rPr>
        <w:t xml:space="preserve">Παρακαλούμε εσάς κ. Πρόεδρε και τα μέλη του Δημοτικού Συμβουλίου για την λήψη της σχετικής – συμπληρωματικής απόφασης.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Calibri" w:cs="Calibri"/>
        </w:rPr>
        <w:t xml:space="preserve">   </w:t>
      </w:r>
      <w:r>
        <w:rPr/>
        <w:t>Η ΑΝΑΠΛ. ΠΡΟΪΣΤ.ΤΜ.ΕΣΟΔΩΝ                  Η  ΔΙΕΥΘ/ΝΤΡΙΑ ΟΙΚΟΝ. ΥΠΗΡΕΣΙΩΝ                 Η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>ΣΤΑΡΙΔΑ ΜΑΡΙΑ                                       ΧΑΛΚΙΟΠΟΥΛΟΥ ΔΕΣΠΟΙΝΑ                                   ΚΑΡΑΒΙΑ 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paragraph" w:styleId="TextBodyIndent">
    <w:name w:val="Body Text Indent"/>
    <w:basedOn w:val="Normal"/>
    <w:pPr>
      <w:ind w:left="180" w:hanging="18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4:00Z</dcterms:created>
  <dc:creator>TZELLOS</dc:creator>
  <dc:description/>
  <cp:keywords/>
  <dc:language>en-US</dc:language>
  <cp:lastModifiedBy>Χρήστης των Windows</cp:lastModifiedBy>
  <cp:lastPrinted>2018-10-15T12:57:00Z</cp:lastPrinted>
  <dcterms:modified xsi:type="dcterms:W3CDTF">2018-10-17T08:56:00Z</dcterms:modified>
  <cp:revision>3</cp:revision>
  <dc:subject/>
  <dc:title>               </dc:title>
</cp:coreProperties>
</file>