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9/10/2018.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Cs w:val="2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143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12381/13-7-2018  σύμβασης με τίτλο «Ανασφάλεια των κατοίκων του Δήμου Μοσχάτου-Ταύρου και οι στάσεις/αντιλήψεις τους για την αστυνόμευση κοινοτικού χαρακτήρα</w:t>
      </w:r>
      <w:r>
        <w:rPr>
          <w:rFonts w:cs="Arial" w:ascii="Arial" w:hAnsi="Arial"/>
          <w:b w:val="false"/>
          <w:sz w:val="22"/>
          <w:szCs w:val="22"/>
        </w:rPr>
        <w:t>»</w:t>
      </w:r>
    </w:p>
    <w:p>
      <w:pPr>
        <w:pStyle w:val="Normal"/>
        <w:keepNext w:val="true"/>
        <w:numPr>
          <w:ilvl w:val="0"/>
          <w:numId w:val="0"/>
        </w:numPr>
        <w:ind w:left="-284" w:right="-536" w:hanging="0"/>
        <w:jc w:val="both"/>
        <w:outlineLvl w:val="0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12381/13-7-2018 σύμβαση η οποία αφορά την ανάθεση της παροχής υπηρεσίας σχετική με την παράδοση έρευνας για την ανασφάλεια των κατοίκων του Δήμου Μοσχάτου-Ταύρου και οι στάσεις/αντιλήψεις τους για την αστυνόμευση κοινοτικού χαρακτήρα, έληξε  12/10/2018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ανάδοχος  πριν την ημερομηνία λήξη της , κατέθεσε  την υπ΄αρ. πρωτ.:16581/4-10-2018 αίτησή με την οποία  ζητά παράταση του χρόνου παράδοσης της υπηρεσίας έως 31/12/2018..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Τμήμα Δημόσιας Υγείας Ελέγχου και Εποπτείας της Δ/νσης Κοινωνικής Προστασίας ,Παιδείας ,Πολιτισμού , Αθλητισμού &amp; Νέας Γενιάς , ως αρμόδιο για την ολοκλήρωση της σύμβασης με το από 17/10/2018 έγγραφό του συναινεί στην χρονική παράταση που αιτείται η ανάδοχος   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 καθώς και τις διατάξεις του άρθρου 217 «Διάρκεια Σύμβασής Παροχής Υπηρεσίων», Ν.4412/2016 όπου μεταξύ άλλων αναφέρει «η συνολική διάρκεια της σύμβασης μπορεί να παρατείνεται μέχρι το 50% αυτής ….», </w:t>
      </w:r>
      <w:r>
        <w:rPr>
          <w:rFonts w:cs="Arial" w:ascii="Arial" w:hAnsi="Arial"/>
          <w:sz w:val="22"/>
          <w:szCs w:val="32"/>
        </w:rPr>
        <w:t>παρακαλούμε για την λήψη σχετικής  απόφασής σας ,για παράταση της εν λόγω σύμβασης έως 26/12/2018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/>
      </w:pPr>
      <w:r>
        <w:rPr>
          <w:rFonts w:cs="Arial" w:ascii="Arial" w:hAnsi="Arial"/>
          <w:b/>
          <w:sz w:val="18"/>
          <w:szCs w:val="18"/>
        </w:rPr>
        <w:t xml:space="preserve">Η  ΠΡΟΪΣΤΑΜΕΝΗ                  Ο  Δ/ΝΤΗΣ ΟΙΚΟΝ/ΚΩΝ ΥΠΗΡΕΣΙΩΝ           Η ΑΝΤΙΔ/ΡΧΟΣ  ΟΙΚΟΝ/ΚΩΝ ΥΠΗΡΕΣΙΩΝ </w:t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ΔΕΣΠΟΙΝΑ ΧΑΛΚΙΟΠΟΥΛΟΥ                         ΒΑΣΙΛΙΚΗ ΚΑΡΑΒΙΑ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user</cp:lastModifiedBy>
  <cp:lastPrinted>2018-06-27T13:50:00Z</cp:lastPrinted>
  <dcterms:modified xsi:type="dcterms:W3CDTF">2018-10-19T06:11:00Z</dcterms:modified>
  <cp:revision>43</cp:revision>
  <dc:subject/>
  <dc:title/>
</cp:coreProperties>
</file>