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Μοσχάτο   17/10/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ΤΜΗΜΑ ΕΣΟΔ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Πρ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λ.: 213-2019625</w:t>
        <w:tab/>
        <w:tab/>
        <w:tab/>
        <w:tab/>
        <w:tab/>
        <w:tab/>
        <w:tab/>
        <w:t>ΤΟΝ ΠΡΟΕΔΡΟ &amp; ΤΑ ΜΕΛ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>: 210-9416154</w:t>
        <w:tab/>
        <w:tab/>
        <w:tab/>
        <w:tab/>
        <w:tab/>
        <w:tab/>
        <w:tab/>
        <w:t>ΤΟΥ ΔΗΜΟΤΙΚΟΥ ΣΥΜΒΟΥΛΙΟΥ</w:t>
      </w:r>
    </w:p>
    <w:p>
      <w:pPr>
        <w:pStyle w:val="Normal"/>
        <w:spacing w:lineRule="auto" w:line="240" w:before="0" w:after="0"/>
        <w:rPr/>
      </w:pPr>
      <w:r>
        <w:rPr/>
        <w:t>Πληροφορίες: ΤΖΕΛΛΟΣ ΒΑΣΙΛΕΙ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</w:t>
      </w:r>
      <w:r>
        <w:rPr/>
        <w:t>ΘΕΜΑ     : ΔΙΑΓΡΑΦΕΣ ΟΦΕΙΛΕΤΩΝ ΑΠΟ ΤΟΥΣ ΒΕΒΑΙΩΤΙΚΟΥΣ ΚΑΤΑΛΟΓΟΥΣ ΕΣΟΔΩΝ.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>
          <w:b/>
          <w:bCs/>
          <w:i/>
          <w:iCs/>
        </w:rPr>
        <w:t>ΚΥΡΙΕ  ΠΡΟΕΔΡΕ,</w:t>
      </w:r>
    </w:p>
    <w:p>
      <w:pPr>
        <w:pStyle w:val="Normal"/>
        <w:ind w:left="284" w:hanging="42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Σύμφωνα με τις διατάξεις του άρθρου 61 του Ν.1416/84 και του Ν. 3463/06  θα πρέπει να προβούμε  στις     παρακάτω διαγραφές  οφειλετών από  βεβαιωτικούς καταλόγους για τους κάτωθι λόγους :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720" w:hanging="360"/>
        <w:rPr/>
      </w:pPr>
      <w:r>
        <w:rPr/>
        <w:t xml:space="preserve">Για την εταιρεία 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 xml:space="preserve">………. Α.Ε. </w:t>
      </w:r>
      <w:r>
        <w:rPr/>
        <w:t xml:space="preserve"> που εδρεύει στην οδό  Π……… 37 στο  Μοσχάτο, από τον Βεβαιωτικό κατάλογο  8/7-2-2001 τέλους Ανάπτυξης περιβάλλοντος  έτους 2000, ζητούμε να διαγραφεί το ποσό των </w:t>
      </w:r>
      <w:r>
        <w:rPr>
          <w:b/>
          <w:bCs/>
        </w:rPr>
        <w:t>2.650,91</w:t>
      </w:r>
      <w:r>
        <w:rPr/>
        <w:t xml:space="preserve"> € πλέον προσαυξήσεων,</w:t>
      </w:r>
      <w:r>
        <w:rPr>
          <w:color w:val="000000"/>
          <w:lang w:eastAsia="el-GR" w:bidi="el-GR"/>
        </w:rPr>
        <w:t xml:space="preserve"> σύμφωνα με την υπ' αριθμ' 1582/2004 απόφαση του Διοικητικού Πρωτοδικείου Πειραιά, καθώς και με την υπ΄αρ. πρωτ.: ΓΠ 18162/2017 βεβαίωση περί μη άσκησης ένδικων μέσων .</w:t>
      </w:r>
      <w:r>
        <w:rPr/>
        <w:t xml:space="preserve"> 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720" w:hanging="360"/>
        <w:rPr/>
      </w:pPr>
      <w:r>
        <w:rPr/>
        <w:t xml:space="preserve">Για την εταιρεία 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 xml:space="preserve">………. Α.Ε. </w:t>
      </w:r>
      <w:r>
        <w:rPr/>
        <w:t xml:space="preserve"> που εδρεύει στην οδό  Π………. 37  στο Μοσχάτο, από τον Βεβαιωτικό κατάλογο  1/15-1-2003  τέλους  Ανάπτυξης περιβάλλοντος  έτους 2002, ζητούμε να διαγραφεί το ποσό των </w:t>
      </w:r>
      <w:r>
        <w:rPr>
          <w:b/>
          <w:bCs/>
        </w:rPr>
        <w:t>2.653,43</w:t>
      </w:r>
      <w:r>
        <w:rPr/>
        <w:t xml:space="preserve"> € πλέον προσαυξήσεων,</w:t>
      </w:r>
      <w:r>
        <w:rPr>
          <w:color w:val="000000"/>
          <w:lang w:eastAsia="el-GR" w:bidi="el-GR"/>
        </w:rPr>
        <w:t xml:space="preserve"> σύμφωνα με την υπ' αριθμ' 736/2008 απόφαση του Διοικητικού Πρωτοδικείου Πειραιά, καθώς και με την υπ΄αρ. πρωτ.: ΓΠ 8633/2017 βεβαίωση περί μη άσκησης ένδικων μέσων .</w:t>
      </w:r>
      <w:r>
        <w:rPr/>
        <w:t xml:space="preserve"> 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0"/>
        <w:ind w:left="720" w:hanging="360"/>
        <w:rPr/>
      </w:pPr>
      <w:r>
        <w:rPr/>
        <w:t xml:space="preserve">Για την εταιρεία  </w:t>
      </w:r>
      <w:r>
        <w:rPr>
          <w:b/>
          <w:bCs/>
          <w:i/>
          <w:iCs/>
        </w:rPr>
        <w:t xml:space="preserve">Σ………. Β.&amp; Κ. Ο.Ε. </w:t>
      </w:r>
      <w:r>
        <w:rPr/>
        <w:t xml:space="preserve">  που εδρεύει στην οδό  Κ…………27 στο Μοσχάτο, είχε βεβαιωθεί (κατ΄ εκτίμηση)  ποσό οφειλής 2.800,00 €, και με τα απαραίτητα δικαιολογητικά ( αντίγραφα Φ.Π.Α. ) που παρουσίασε ο ενδιαφερόμενος, το πραγματικό ποσό της οφειλής ανερχόταν στο ύψος των 1.064,47 €, το οποίο έχει εξοφληθεί στο ταμείο του Δήμου με τα υπ΄ αριθμ.: 16456/28.4.2004 &amp; 17143/31.8.2004  διπλότυπα είσπραξης. 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0"/>
        <w:ind w:left="720" w:hanging="0"/>
        <w:rPr/>
      </w:pPr>
      <w:r>
        <w:rPr/>
        <w:t xml:space="preserve">Ως  εκ΄ τούτου  από τον Βεβαιωτικό κατάλογο  23/16-3-2004 Τέλους εκδιδομένων λογαριασμών έτους 2001-  2003,πρέπει να  διαγραφεί το υπόλοιπο ποσό των </w:t>
      </w:r>
      <w:r>
        <w:rPr>
          <w:b/>
          <w:bCs/>
        </w:rPr>
        <w:t>1.735,53</w:t>
      </w:r>
      <w:r>
        <w:rPr/>
        <w:t xml:space="preserve"> € .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0"/>
        <w:ind w:left="720" w:hanging="0"/>
        <w:rPr/>
      </w:pPr>
      <w:r>
        <w:rPr/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0"/>
        <w:ind w:left="720" w:hanging="360"/>
        <w:rPr/>
      </w:pPr>
      <w:r>
        <w:rPr/>
        <w:t xml:space="preserve">Για την </w:t>
      </w:r>
      <w:r>
        <w:rPr>
          <w:bCs/>
          <w:i/>
          <w:iCs/>
        </w:rPr>
        <w:t>κα</w:t>
      </w:r>
      <w:r>
        <w:rPr>
          <w:b/>
          <w:bCs/>
          <w:i/>
          <w:iCs/>
        </w:rPr>
        <w:t xml:space="preserve"> Κ……….. Κ………. </w:t>
      </w:r>
      <w:r>
        <w:rPr/>
        <w:t xml:space="preserve"> που εδρεύει στην οδό  Γ.Κ……….. 16  στο Μοσχάτο, είχε βεβαιωθεί (κατ΄εκτίμηση)  ποσό οφειλής 100,00 €, και με τα απαραίτητα δικαιολογητικά ( αντίγραφα Φ.Π.Α. ) που παρουσίασε η ενδιαφερόμενη, το πραγματικό ποσό της οφειλής ανερχόταν στο ύψος των 15,40 €, το οποίο έχει εξοφληθεί στο ταμείο του Δήμου με το υπ΄ αριθμ.: 1618/27.11.2006 διπλότυπο είσπραξης. 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0"/>
        <w:ind w:left="720" w:hanging="0"/>
        <w:rPr/>
      </w:pPr>
      <w:r>
        <w:rPr/>
        <w:t xml:space="preserve">Ως  εκ΄τούτου  από τον Βεβαιωτικό κατάλογο  4/17-1-2005 Τέλους εκδιδομένων λογαριασμών έτους 2003,πρέπει να  διαγραφεί το υπόλοιπο ποσό των </w:t>
      </w:r>
      <w:r>
        <w:rPr>
          <w:b/>
          <w:bCs/>
        </w:rPr>
        <w:t>84,60</w:t>
      </w:r>
      <w:r>
        <w:rPr/>
        <w:t xml:space="preserve"> € πλέον προσαυξήσεων.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/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/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/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/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/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720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Παρακαλούμε εσάς κ. Πρόεδρε και τα μέλη του Δημοτικού Συμβουλίου, για την λήψη της σχετικής απόφασης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Η ΑΝΑΠΛ. ΠΡΟΪΣΤ.ΤΜ.ΕΣΟΔΩΝ              Η  ΔΙΕΥΘ/ΝΤΡΙΑ ΟΙΚΟΝ. ΥΠΗΡΕΣΙΩΝ              Η ΑΝΤ/ΧΟΣ ΟΙΚΟΝ.ΥΠΗΡΕΣΙΩΝ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>ΣΤΑΡΙΔΑ ΜΑΡΙΑ                                   ΧΑΛΚΙΟΠΟΥΛΟΥ ΔΕΣΠΟΙΝΑ                                   ΚΑΡΑΒΙΑ  ΒΑΣΙΛΙΚΗ</w:t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ahoma" w:hAnsi="Tahoma" w:eastAsia="Tahoma" w:cs="Tahoma"/>
        <w:color w:val="000000"/>
        <w:lang w:val="el-GR" w:bidi="el-G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">
    <w:name w:val="Σώμα κειμένου (2)"/>
    <w:basedOn w:val="Normal"/>
    <w:qFormat/>
    <w:pPr>
      <w:widowControl w:val="false"/>
      <w:shd w:fill="FFFFFF" w:val="clear"/>
      <w:spacing w:lineRule="exact" w:line="307" w:before="300" w:after="660"/>
      <w:jc w:val="both"/>
    </w:pPr>
    <w:rPr>
      <w:rFonts w:ascii="Tahoma" w:hAnsi="Tahoma" w:eastAsia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9:00Z</dcterms:created>
  <dc:creator>TZELLOS</dc:creator>
  <dc:description/>
  <dc:language>en-US</dc:language>
  <cp:lastModifiedBy>Χρήστης των Windows</cp:lastModifiedBy>
  <cp:lastPrinted>2018-10-17T11:28:00Z</cp:lastPrinted>
  <dcterms:modified xsi:type="dcterms:W3CDTF">2018-10-17T09:09:00Z</dcterms:modified>
  <cp:revision>2</cp:revision>
  <dc:subject/>
  <dc:title/>
</cp:coreProperties>
</file>