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4"/>
          <w:szCs w:val="24"/>
          <w:lang w:val="en-US"/>
        </w:rPr>
        <w:t>10/10/2018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sz w:val="24"/>
          <w:szCs w:val="24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16438/3-10-2018 σύμβασης  με τίτλο «ΤΡΟΠΟΠΟΙΗΣΗ ΤΗΣ ΥΠ΄ΑΡ. 14284/2018 ΣΥΜΒΑΣΗΣ ΓΙΑ ΤΗΝ  ΑΣΦΑΛΙΣΗ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ν υπ΄αρ. 220/2018 απόφαση Δημοτικού Συμβουλίου αποφασίστηκε η τροποποίηση  της υπ΄αρ. πρωτ.:14284/28-8-2018 σύμβασης η οποία αφορά «ΑΣΦΑΛΙΣΗ ΜΗΧΑΝΗΜΑΤΩΝ ΚΑΙ ΜΕΤΑΦΟΡΙΚΩΝ ΜΕΣΩΝ» με ημερομηνία λήξης 1/9/2019, προκειμένου να καλύψουμε ασφαλιστικά ένα νέο όχημα που παραλήφθηκε από τον Δήμο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Η τροποποίηση της παραπάνω σύμβασης έγινε με την υπ΄αρ. πρωτ.:16438/3-10-2018 σύμβαση .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ύμφωνα με το από 10/10/2018 έγγραφο της Δ/νσης Περιβάλλοντος , Καθαριότητας και ανακύκλωσης , ο Δήμος προμηθεύτηκε ένα ακόμα νέο όχημα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  10751/2018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η ανάληψη και διάθεση πίστωσης  για την ασφάλιση μηχανημάτων και μεταφορικών μέσων , έχει εγκριθεί με την υπ΄αρ. 165/2018 απόφαση Οικονομικής Επιτροπής και έχει συνταχθεί η με αριθμό 459/2018 Απόφαση Ανάληψης Υποχρέωσης ,  ποσού 13.300,00  €, επαρκεί για να καλύψει το κόστος ασφάλισης του νέου οχήματος που  προκύπτει από την με αριθμό πρωτ.:15730/21-9-2018 προσφορά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  .</w:t>
      </w:r>
    </w:p>
    <w:p>
      <w:pPr>
        <w:pStyle w:val="Normal"/>
        <w:spacing w:lineRule="auto" w:line="276"/>
        <w:ind w:left="-426" w:hanging="141"/>
        <w:jc w:val="both"/>
        <w:rPr/>
      </w:pPr>
      <w:r>
        <w:rPr>
          <w:rFonts w:cs="Arial" w:ascii="Arial" w:hAnsi="Arial"/>
          <w:sz w:val="24"/>
          <w:szCs w:val="24"/>
        </w:rPr>
        <w:t>Για να υλοποιηθεί η υπηρεσία ασφάλισης του νέου οχήματος απαιτείται η λήψη απόφασης τροποποίησης της υπ΄αρ. πρωτ.:16438/3-10-2018 σύμβασης , για να συμπεριληφθεί στο χρηματικό της αντικείμενο και το κόστος ασφάλισης του νέου οχήματο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ου νέου οχήματος  παρακαλούμε για την λήψη της σχετικής απόφασης για τροποποίηση της υπ΄ αρ. πρωτ.: 16438/3-10-2018 σύμβασης τροποποίησης για την ασφάλιση των μηχανημάτων και μεταφορικών μέσων, σύμφωνα με τις διατάξεις του άρθρου 132 Ν. 4412/2016 , ως προς το ποσό της ήτοι από σε 27.732,76€ σε 28.099,53€.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Η   Δ/ΝΤΡΙΑ ΟΙΚΟΝ/ΚΩΝ            Η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ΔΕΣΠΟΙΝΑ ΧΑΛΚΙΟΠΟΥΛΟΥ    ΒΑΣΙΛΙΚΗ ΚΑΡΑΒΙΑ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3:00Z</dcterms:created>
  <dc:creator>XRYSANTHOS</dc:creator>
  <dc:description/>
  <cp:keywords/>
  <dc:language>en-US</dc:language>
  <cp:lastModifiedBy>user</cp:lastModifiedBy>
  <cp:lastPrinted>2017-08-04T11:36:00Z</cp:lastPrinted>
  <dcterms:modified xsi:type="dcterms:W3CDTF">2018-10-15T08:26:00Z</dcterms:modified>
  <cp:revision>17</cp:revision>
  <dc:subject/>
  <dc:title/>
</cp:coreProperties>
</file>