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742950" cy="676275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ΛΛΗΝΙΚΗ ΔΗΜΟΚΡΑΤΙΑ                                             Μοσχάτο, 23/08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ΟΚΕΝΤΡΩΜΕΝΗ ΔΙΟΙΚΗΣΗ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ΔΗΜΟΣ ΜΟΣΧΑΤΟΥ – ΤΑΥΡΟΥ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Δ/ΝΣΗ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IKONOMIK</w:t>
      </w:r>
      <w:r>
        <w:rPr>
          <w:rFonts w:cs="Times New Roman" w:ascii="Times New Roman" w:hAnsi="Times New Roman"/>
          <w:b/>
          <w:sz w:val="24"/>
          <w:szCs w:val="24"/>
        </w:rPr>
        <w:t>ΩΝ ΥΠΗΡΕΣΙΩΝ</w:t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ΜΕΙΑΚΗ ΥΠΗΡΕΣΙ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Τηλ. 213-2019624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Προς: Τον Πρόεδρο &amp; τα Αξιότιμα Μέλη του Δ.Σ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ΘΕΜΑ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Λήψη απόφαση επί της αιτήσεως διαγραφής χρεών της κας  Π. Χ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</w:rPr>
        <w:t>Κύριε Πρόεδρε,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bCs/>
          <w:szCs w:val="24"/>
        </w:rPr>
        <w:tab/>
        <w:t xml:space="preserve">Με την υπ. αριθμ πρωτ. 10857/20.06.2018 αίτησή της, η κα Π. Χ. του Δ. αιτείται τη διαγραφή των χρεών της και των προσαυξήσεων  για τα διαφημιστικά τέλη των ετών 1998,1999,2000 συνολικού ποσού 10.347,29 € πλέον των νόμιμων προσαυξήσεων ποσού 20.694,358 €. Η προαναφερόμενη οφειλή αφορά στις παρακάτω βεβαιώσεις: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rPr>
          <w:bCs/>
          <w:szCs w:val="24"/>
        </w:rPr>
      </w:pPr>
      <w:r>
        <w:rPr>
          <w:bCs/>
          <w:szCs w:val="24"/>
        </w:rPr>
        <w:t xml:space="preserve">Βεβ.10/05.02.1999 ποσού 2.973,00€) (πλέον προσαυξήσεων 5.946,00€)) για το έτος 1998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rPr/>
      </w:pPr>
      <w:r>
        <w:rPr>
          <w:bCs/>
          <w:szCs w:val="24"/>
        </w:rPr>
        <w:t>Βεβ.22/10.03.1999 ποσού 4.433,75€) (πλέον προσαυξήσεων 8.867,50€)για το έτος 1999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rPr/>
      </w:pPr>
      <w:r>
        <w:rPr>
          <w:bCs/>
          <w:szCs w:val="24"/>
        </w:rPr>
        <w:t>Βεβ.24/14.03.2000 ποσού 2.940,54€) (πλέον προσαυξήσεων5.881,08 €)για το έτος 2000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bCs/>
          <w:szCs w:val="24"/>
        </w:rPr>
        <w:tab/>
        <w:t>Στην αίτησή της η κα Π. Χ. ζητεί την διαγραφή των αξιώσεων του Δήμου λόγω δύσκολης οικονομικής κατάστασης &amp; προβλημάτων υγείας. Προσκομίζει 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Δηλώσεις Φορολογίας Εισοδήματος Οικονομικών ετών 2013,2014 &amp; Φορολογικών ετών 2014, 2015, 2016 &amp; 2017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rPr/>
      </w:pPr>
      <w:r>
        <w:rPr>
          <w:szCs w:val="24"/>
        </w:rPr>
        <w:t>Δηλώσεις Ε9 ετών 2014, 2015, 2016, 2017 &amp;2018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rPr/>
      </w:pPr>
      <w:r>
        <w:rPr>
          <w:szCs w:val="24"/>
        </w:rPr>
        <w:t>Γνωμάτευση της Πρωτοβάθμιας Υγειονομικής Επιτροπής Αθηνών, έτους 2008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rPr/>
      </w:pPr>
      <w:r>
        <w:rPr>
          <w:szCs w:val="24"/>
        </w:rPr>
        <w:t>Ενημερωτικό Σημείωμα του ΟΓΑ σχετικά με χορήγηση Επιδόματος Κοινωνικής Αλληλεγγύης Ανασφάλιστων Υπερήλικων, έτους 201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rPr/>
      </w:pPr>
      <w:r>
        <w:rPr>
          <w:szCs w:val="24"/>
        </w:rPr>
        <w:t>Βεβαίωση νοσηλείας από το Γενικό Νοσοκομείο Αθηνών «Γ. Γεννηματάς» για το χρονικό διάστημα 27.02.2008 έως 13.03.2008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Υπερηχογράφημα άνω κάτω κοιλίας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rPr>
          <w:szCs w:val="24"/>
        </w:rPr>
      </w:pPr>
      <w:r>
        <w:rPr>
          <w:szCs w:val="24"/>
        </w:rPr>
        <w:t>Ληξιαρχική Πράξη Θανάτου του συζύγου της Α. Π.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rPr>
          <w:szCs w:val="24"/>
        </w:rPr>
      </w:pPr>
      <w:r>
        <w:rPr>
          <w:szCs w:val="24"/>
        </w:rPr>
        <w:t>Πιστοποιητικό του Ειρηνοδικείου Καλλιθέας περί μη δημοσιεύσεως διαθήκης του συζύγου της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i/>
          <w:szCs w:val="24"/>
        </w:rPr>
        <w:t xml:space="preserve">1. Σύμφωνα με την διάταξη του άρθρου 174 του ΚΔΚ ορίζεται ότι : «Κάθε είδους χρέη προς τους Δήμους και τις κοινότητες διαγράφονται ολόκληρα ή εν μέρει : α) ‘Όταν οι οφειλέτες απεβίωσαν χωρίς να αφήσουν περιουσία ή οι κληρονόμοι τους αποποιήθηκαν την κληρονομιά, </w:t>
      </w:r>
      <w:r>
        <w:rPr>
          <w:b/>
          <w:i/>
          <w:szCs w:val="24"/>
        </w:rPr>
        <w:t>β) Όταν οι οφειλέτες δεν έχουν περιουσία και η επιδίωξη της είσπραξης δεν έφερε κανένα αποτέλεσμα επί τρία χρόνια, αφότου έληξε η χρήση κατά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την οποία βεβαιώθηκαν</w:t>
      </w:r>
      <w:r>
        <w:rPr>
          <w:i/>
          <w:szCs w:val="24"/>
        </w:rPr>
        <w:t>, 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 δ) Όταν η εγγραφή στους οριστικούς βεβαιωτικούς καταλόγους δημοτικών ή κοινοτικών φόρων,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b/>
          <w:i/>
          <w:szCs w:val="24"/>
        </w:rPr>
        <w:t>2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Η διαγραφή των χρεών γίνεται με απόφαση του δημοτικού ή κοινοτικού συμβουλίου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i/>
          <w:szCs w:val="24"/>
        </w:rPr>
        <w:t xml:space="preserve"> </w:t>
      </w:r>
      <w:r>
        <w:rPr>
          <w:b/>
          <w:i/>
          <w:szCs w:val="24"/>
        </w:rPr>
        <w:t>3. Στους Δήμους ή στις Κοινότητες που έχουν δική τους ταμειακή υπηρεσία, το δημοτικό ή κοινοτικό συμβούλιο με αιτιολογημένη απόφασή του, μπορεί να απαλλάσσει τους οφειλέτες από τις προσαυξήσεις εκπρόθεσμης καταβολής, εφόσον η εκπρόθεσμη καταβολή οφείλεται</w:t>
      </w:r>
      <w:r>
        <w:rPr>
          <w:i/>
          <w:szCs w:val="24"/>
        </w:rPr>
        <w:t xml:space="preserve"> 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i/>
          <w:szCs w:val="24"/>
        </w:rPr>
        <w:t>Α) στη μη επίδοση της ατομικής ειδοποίησης,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Β) σε οικονομική αδυναμία που προήλθε από γεγονότα ανωτέρας βίας,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i/>
          <w:i/>
          <w:szCs w:val="24"/>
        </w:rPr>
      </w:pPr>
      <w:r>
        <w:rPr>
          <w:i/>
          <w:szCs w:val="24"/>
        </w:rPr>
        <w:t>Γ) σε υπαιτιότητα της υπηρεσίας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i/>
          <w:i/>
          <w:szCs w:val="24"/>
        </w:rPr>
      </w:pPr>
      <w:r>
        <w:rPr>
          <w:i/>
          <w:szCs w:val="24"/>
        </w:rPr>
        <w:tab/>
        <w:t>Η απόφαση του συμβουλίου εκδίδεται ύστερα από αίτηση του οφειλέτη, Στις περιπτώσεις α και γ απαιτείται και η γνώμη της ταμειακής υπηρεσίας»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szCs w:val="24"/>
        </w:rPr>
      </w:pPr>
      <w:r>
        <w:rPr>
          <w:szCs w:val="24"/>
        </w:rPr>
        <w:tab/>
        <w:t xml:space="preserve">Παρακαλούμε εσάς και τα μέλη του Δ.Σ. να αποφασίσετε σχετικά με τη διαγραφή ή μη των χρεών ολόκληρων ή εν μέρει (άρθρο 174 παράγραφος 1 υποπαράγραφος Β΄ &amp; παράγραφος 2) ή με την  απαλλαγή ή μη των προσαυξήσεων εμπρόθεσμης καταβολής (παράγραφος 3 υποπαράγραφος Β΄) για τα έτη 1998,1999, 2000, λόγω οικονομικής αδυναμίας που προήλθε από γεγονότα ανωτέρα βίας, βάσει της αίτησης της αιτούντος. , σύμφωνα με τα συνημμένα έγγραφα που υπέβαλε η κα Π.Χ. με την αίτησή της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b/>
          <w:szCs w:val="24"/>
        </w:rPr>
        <w:t>Συνημμένα: 1.Σημείωμα της Νομικής Υπηρεσίας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b/>
          <w:szCs w:val="24"/>
        </w:rPr>
        <w:t xml:space="preserve">                    </w:t>
      </w:r>
      <w:r>
        <w:rPr>
          <w:b/>
          <w:szCs w:val="24"/>
        </w:rPr>
        <w:t>2.Οι  9185/27.4.2015, 2830/16.3.2000, 2440/15.3.1999, 2251/27.2.1998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b/>
          <w:szCs w:val="24"/>
        </w:rPr>
        <w:t xml:space="preserve">                      </w:t>
      </w:r>
      <w:r>
        <w:rPr>
          <w:b/>
          <w:szCs w:val="24"/>
        </w:rPr>
        <w:t>Ατομικές</w:t>
      </w:r>
      <w:r>
        <w:rPr>
          <w:b/>
        </w:rPr>
        <w:t xml:space="preserve"> </w:t>
      </w:r>
      <w:r>
        <w:rPr>
          <w:b/>
          <w:szCs w:val="24"/>
        </w:rPr>
        <w:t>ειδοποιήσεις της Ταμειακής Υπηρεσίας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szCs w:val="24"/>
        </w:rPr>
      </w:pPr>
      <w:r>
        <w:rPr>
          <w:szCs w:val="24"/>
        </w:rPr>
        <w:t xml:space="preserve">                                           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i/>
          <w:i/>
          <w:sz w:val="22"/>
          <w:szCs w:val="22"/>
        </w:rPr>
      </w:pPr>
      <w:r>
        <w:rPr>
          <w:i/>
          <w:szCs w:val="24"/>
        </w:rPr>
        <w:t xml:space="preserve">  </w:t>
      </w: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Η ΑΝΑΠΛΗΡΩΤΡΙΑ               </w:t>
        <w:tab/>
        <w:t xml:space="preserve">                          Η ΔΙΕΥΘΥΝΤΡΙΑ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ΤΑΜΙΑΣ                                                    ΟΙΚΟΝΟΜΙΚΩΝ ΥΠΗΡΕΣΙΩΝ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i/>
          <w:szCs w:val="24"/>
        </w:rPr>
        <w:t>Σπυριδούλα Κουτσονικόλα                                     Δέσποινα Χαλκιοπούλου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 xml:space="preserve">     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97" w:right="1797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">
    <w:name w:val="Σώμα κείμενου με εσοχή 2"/>
    <w:basedOn w:val="Normal"/>
    <w:qFormat/>
    <w:pPr>
      <w:spacing w:lineRule="auto" w:line="36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03:00Z</dcterms:created>
  <dc:creator>dimosio</dc:creator>
  <dc:description/>
  <cp:keywords/>
  <dc:language>en-US</dc:language>
  <cp:lastModifiedBy>user</cp:lastModifiedBy>
  <cp:lastPrinted>2018-08-21T08:29:00Z</cp:lastPrinted>
  <dcterms:modified xsi:type="dcterms:W3CDTF">2018-08-23T09:36:00Z</dcterms:modified>
  <cp:revision>36</cp:revision>
  <dc:subject/>
  <dc:title>ΕΛΛΗΝΙΚΗ ΔΗΜΟΚΡΑΤΙΑ</dc:title>
</cp:coreProperties>
</file>