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ΜΟΣΧΑΤΟ, 25/7/20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ΕΡΙΦΕΡΕΙΑ ΑΤΤΙΚΗΣ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ΔΗΜΟΣ ΜΟΣΧΑΤΟΥ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>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----------</w:t>
        <w:tab/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 xml:space="preserve">               </w:t>
      </w:r>
      <w:r>
        <w:rPr>
          <w:rFonts w:cs="Tahoma" w:ascii="Tahoma" w:hAnsi="Tahoma"/>
          <w:b/>
          <w:bCs/>
        </w:rPr>
        <w:t>Προς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                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>Τον κ. Πρόεδρο και τα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ab/>
        <w:tab/>
        <w:t xml:space="preserve">          </w:t>
      </w:r>
      <w:r>
        <w:rPr>
          <w:rFonts w:cs="Tahoma" w:ascii="Tahoma" w:hAnsi="Tahoma"/>
          <w:b/>
          <w:bCs/>
        </w:rPr>
        <w:t>Μέλη του Δημ. Συμβ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ραή 36 &amp; Ιθάκης Τ.Κ. 18345</w:t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Τηλ. Κέντρο : 2132019600, </w:t>
      </w: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 941615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rFonts w:cs="Tahoma" w:ascii="Tahoma" w:hAnsi="Tahoma"/>
        </w:rPr>
        <w:t>Θέμα ….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: «Λήψη απόφασης επιβολής προστίμου για παράνομες διαφημίσεις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Έχοντας υπόψη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Τις διατάξεις της παρ. 1 του άρθρου 5 του Νόμου 2946/2001, «Υπαίθρια Διαφήμιση Δήμων και Κοινοτήτων και άλλες διατάξεις»,σύμφωνα με τις οποίες απαιτείται προηγούμενη άδεια, η οποία …«χορηγείται με απόφαση του Δημάρχου ή του Προέδρου της Κοινότητας…», ύστερα από αίτηση που συνοδεύεται από τα απαραίτητα στοιχεί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Στο άρθρο 8, παρ.1-5 του ιδίου νόμου αναφέρεται ότι: σε περίπτωση παράβασης επιβάλλεται πρόστιμο, το ύψος του οποίου ανέρχεται από 1.467,35 € μέχρι  29.347,03 €  και επιβάλλεται με απόφαση του Δημοτικού Συμβουλί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ύμφωνα με τα στοιχεία της υπηρεσίας μας, μέχρι και σήμερα δεν έχει εκδοθεί καμία άδεια υπαίθριας διαφήμισης.</w:t>
      </w:r>
    </w:p>
    <w:p>
      <w:pPr>
        <w:pStyle w:val="TextBodyIndent"/>
        <w:spacing w:lineRule="auto" w:line="360"/>
        <w:ind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Με το υπ΄ αριθμ. 11016/23.7.2018 έγγραφο της Επιτροπής Ελέγχου Κατάληψης Κοινοχρήστων Χώρων, σας γνωρίζουμε ότι διαπιστώθηκε η ύπαρξη διαφημιστικής πινακίδας, στην οδό Μακρυγιάννη 48 στην Δ.Κ. Μοσχάτου, του Δήμου Μοσχάτου – Ταύρου, στο ισόγειο κατάστημα με την επωνυμία «Ο ΦΟΥΡΝΟΣ ΤΟΥ ΜΠΑΜΠΗ», διαστάσεων 2,00 Χ 1,00 τ.μ.</w:t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Καλούμε εσάς κ. Πρόεδρε και τα μέλη του Δ.Σ. για τη λήψη της σχετικής απόφασης καθορίζοντας  το ύψος του προστίμου.</w:t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32" w:leader="none"/>
        </w:tabs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  <w:t>Η ΑΝΑΠΛ.ΠΡΟΪΣΤΑΜΕΝΗ            Η ΔΙΕΥΘΥΝΤΡΙΑ                 Η ΑΝΤΙΔΗΜΑΡΧ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ΟΥ ΤΜ.ΕΣΟΔΩΝ                   ΟΙΚΟΝ. ΥΠΗΡΕΣΙΩΝ        ΟΙΚΟΝΟΜΙΚΩΝ ΥΠΗΡΕΣΙ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ΣΤΑΡΙΔΑ ΜΑΡΙΑ</w:t>
        <w:tab/>
        <w:t xml:space="preserve">              ΧΑΛΚΙΟΠΟΥΛΟΥ ΔΕΣΠ.           ΚΑΡΑΒΙΑ  ΒΑΣΙΛΙΚΗ</w:t>
        <w:tab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21:00Z</dcterms:created>
  <dc:creator>ntagianta</dc:creator>
  <dc:description/>
  <dc:language>en-US</dc:language>
  <cp:lastModifiedBy>TZELLOS</cp:lastModifiedBy>
  <cp:lastPrinted>2018-07-24T10:36:00Z</cp:lastPrinted>
  <dcterms:modified xsi:type="dcterms:W3CDTF">2018-07-24T07:37:00Z</dcterms:modified>
  <cp:revision>5</cp:revision>
  <dc:subject/>
  <dc:title>ΕΛΛΗΝΙΚΗ ΔΗΜΟΚΡΑΤΙΑ</dc:title>
</cp:coreProperties>
</file>