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/>
              <w:t>Μοσχάτο  28-08-2018</w:t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ον πρόεδρο της Ε.ΠΟΙ.ΖΩ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σχαλινός Νίκ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Διαβίβαση έκθεσης αυτοψίας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Σχετ.: </w:t>
        <w:tab/>
      </w:r>
      <w:r>
        <w:rPr>
          <w:sz w:val="20"/>
          <w:szCs w:val="20"/>
        </w:rPr>
        <w:t>το υπ’ αριθ. Δ.Υ./29-03-18 έγγραφο της Δ/νσης Πρασίνου και Κηποτεχνία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Κατόπιν του παραπάνω σχετικού εγγράφου σας διαβιβάζουμε έκθεση αυτοψίας αρμοδίου υπαλλήλου της υπηρεσίας μας που αφορά σε δένδρο που βρίσκεται στην παρακάτω διεύθυνση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Αργοστολίου 68 – ΜΟΣΧΑΤΟ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Συντάξ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ΝΙΚΟΛΑΟΣ ΠΑΣΧΑΛΙΝ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ΠΡΟΪΣΤΑΜΕΝ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ΥΔΜΤ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ΜΑΛΙΑ ΤΣΙΩΛ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 Τ.Ε.</w:t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spacing w:before="120" w:after="0"/>
        <w:ind w:right="170" w:firstLine="72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/>
              <w:t>Μοσχάτο  28-08-2018</w:t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ον πρόεδρο της Ε.ΠΟΙ.ΖΩ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σχαλινός Νίκ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Διαβίβαση έκθεσης αυτοψίας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Σχετ.: </w:t>
        <w:tab/>
      </w:r>
      <w:r>
        <w:rPr>
          <w:sz w:val="20"/>
          <w:szCs w:val="20"/>
        </w:rPr>
        <w:t>το υπ’ αριθ. Δ.Υ./29-03-18 έγγραφο της Δ/νσης Πρασίνου και Κηποτεχνία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όπιν του παραπάνω σχετικού εγγράφου σας διαβιβάζουμε έκθεση αυτοψίας αρμοδίου υπαλλήλου της υπηρεσίας μας που αφορά σε δένδρο που βρίσκεται στην παρακάτω διεύθυνση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Αργοστολίου 68 – ΜΟΣΧΑΤΟ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spacing w:before="120" w:after="0"/>
        <w:ind w:right="170" w:firstLine="72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2Char1">
    <w:name w:val="Σώμα κείμενου με εσοχή 2 Char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2:00Z</dcterms:created>
  <dc:creator>Vaggelis Karamplias</dc:creator>
  <dc:description/>
  <cp:keywords/>
  <dc:language>en-US</dc:language>
  <cp:lastModifiedBy>NPaschalinos</cp:lastModifiedBy>
  <cp:lastPrinted>2018-08-28T13:38:00Z</cp:lastPrinted>
  <dcterms:modified xsi:type="dcterms:W3CDTF">2018-08-28T10:40:00Z</dcterms:modified>
  <cp:revision>3</cp:revision>
  <dc:subject/>
  <dc:title>:</dc:title>
</cp:coreProperties>
</file>