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 xml:space="preserve"> 31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8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ης υπ’ αριθμ. 05/2018 μελέτης της Τ.Υ. 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  <w:sz w:val="22"/>
          <w:szCs w:val="22"/>
        </w:rPr>
        <w:t>Επισκευή συντήρηση σχολικών κτιρίων &amp; αύλειων χώρων και λοιπές δράσεις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567.69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α) Η υπ’ αριθμ. 05/2018 μελέτη της Τ.Υ.</w:t>
      </w:r>
    </w:p>
    <w:p>
      <w:pPr>
        <w:pStyle w:val="Normal"/>
        <w:widowControl w:val="false"/>
        <w:suppressAutoHyphens w:val="true"/>
        <w:ind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β) Η υπ’ αριθμ. 37470/20-07-18 απόφαση Υπ. Εσωτερικώ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(α) σχετική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ου έργου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«</w:t>
      </w:r>
      <w:r>
        <w:rPr>
          <w:rFonts w:cs="Tahoma" w:ascii="Cambria" w:hAnsi="Cambria"/>
          <w:sz w:val="22"/>
          <w:szCs w:val="22"/>
        </w:rPr>
        <w:t>Επισκευή συντήρηση σχολικών κτιρίων &amp; αύλειων χώρων και λοιπές δράσεις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οϋπολογ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56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6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0,00 € με Φ.Π.Α. 24%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Η εν λόγω πράξη έχει ενταχθεί με την (β) σχετική απόφαση στο Πρόγραμμα «ΦΙΛΟΔΗΜΟΣ ΙΙ» στο πλαίσιο της Πρόσκλησης ΙΙ του Υπουργείου Εσωτερικών (ΑΔΑ: 6Ο9Ψ465ΧΘ7-ΑΓΡ).</w:t>
      </w:r>
    </w:p>
    <w:p>
      <w:pPr>
        <w:pStyle w:val="Normal"/>
        <w:ind w:firstLine="720"/>
        <w:jc w:val="both"/>
        <w:rPr>
          <w:rFonts w:ascii="Cambria" w:hAnsi="Cambria" w:cs="Tahoma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κατασκευή τ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έργου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έχει προγραμματισθεί από το Δήμο και για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κοπό αυτό έχει εγγράψει σ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οϋπολογισμό έτους 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ίστωσ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9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0,00€ με Κ.Α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6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73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1 και πίστωση 377.290,0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Κ.Α 30.7331.0023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Η χρηματοδότησή 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έργου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ίζεται στον παρακάτω πίνακα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268"/>
        <w:gridCol w:w="37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Έτ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Δαπάν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ΚΑ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  <w:t xml:space="preserve">          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Πηγή Χρηματοδότηση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190.400,00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64.7331.00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 xml:space="preserve">ΠΔΕ ΥΠ. ΕΣΩΤΕΡΙΚΩΝ </w:t>
            </w:r>
          </w:p>
          <w:p>
            <w:pPr>
              <w:pStyle w:val="TextBodyIndent"/>
              <w:ind w:hanging="0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Tahoma" w:ascii="Cambria" w:hAnsi="Cambria"/>
                <w:i/>
              </w:rPr>
              <w:t>ΣΑΕ 055 2017ΣΕ05500010 «Πρόγραμμα ΦΙΛΟΔΗΜΟΣ ΙΙ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140.062,92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31.002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 ΣΧΟΛΕΙΩΝ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37.227,08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31.002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Επισημαίνεται ότι για τη χρηματοδότηση του έργου θα απορροφηθούν πρώτα οι πόροι του Υπ.Εσωτερικών και στη συνέχεια θα χρησιμοποιηθούν οι ίδιοι πόροι του Δήμου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Μετά τα παραπάνω παρακαλούμε για την λήψη σχετικής απόφασης για: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Την έγκριση της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2) Την κατασκευή του έργου κατόπιν δημοπράτησης αυτού με την ανοικτή διαδικασία σύμφωνα με την παρ.1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άρθρου 26 του Ν.4412/2016.</w:t>
      </w:r>
    </w:p>
    <w:p>
      <w:pPr>
        <w:pStyle w:val="Heading2"/>
        <w:ind w:left="180" w:right="-177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10:00Z</dcterms:created>
  <dc:creator>GIANNHS MALHS</dc:creator>
  <dc:description/>
  <cp:keywords/>
  <dc:language>en-US</dc:language>
  <cp:lastModifiedBy>ΣΑΒΒΑΣ</cp:lastModifiedBy>
  <cp:lastPrinted>2018-07-23T08:55:00Z</cp:lastPrinted>
  <dcterms:modified xsi:type="dcterms:W3CDTF">2018-09-04T05:56:00Z</dcterms:modified>
  <cp:revision>23</cp:revision>
  <dc:subject/>
  <dc:title/>
</cp:coreProperties>
</file>