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3123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 w:val="false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Μοσχάτο: 05-09-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ΗΜΟΣ 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  <w:lang w:val="el-GR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 xml:space="preserve">Τον Πρόεδρο και τα μέλη του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Δημοτικού Συμβουλί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3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06.9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  <w:t>ΕΛΛΗΝΙΚΗ ΔΗΜΟΚΡΑΤΙ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Μοσχάτο: 05-09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ΗΜΟΣ  ΜΟΣΧΑΤΟΥ - ΤΑΥΡ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l-GR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 xml:space="preserve">Τον Πρόεδρο και τα μέλη του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3 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Θέμα ……: «Λήψη απόφασης για την έγκριση πρωτοκόλλων παραλαβής, σύμφωνα με το άρθρο 219 παρ. 5 του Ν.4412/2016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Κύριε Πρόεδρε,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καλούμε όπως συμπεριλάβετε μεταξύ των θεμάτων της ημερήσιας  διάταξης τη λήψη απόφασης για έγκριση πρωτοκόλλων παραλαβής, σύμφωνα με το άρθρο 219 παρ. 5 του Ν.4412/2016, συμβάσεων παροχής υπηρεσιών, η παραλαβή των οποίων έχει συντελεστεί από την αρμόδια επιτροπή παραλαβής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Επί του θέματος σας γνωρίζουμε ότι σύμφωνα με τα οριζόμενα στις διατάξεις του άρθρου 219 παρ. 5 του Ν.4412/2016 το πρωτόκολλο οριστικής τμηματικής παραλαβής εγκρίνεται από το αρμόδιο αποφαινόμενο όργανο (Δημοτικό Συμβούλιο) με απόφαση του, η οποία κοινοποιείται υποχρεωτικά και στον ανάδοχο. Αν παρέλθει χρονικό διάστημα μεγαλύτερο των 30 ημερών από την ημερομηνία υποβολής του και δεν ληφθεί σχετική απόφαση για την έγκριση ή την απόρριψή του, θεωρείται ότι η παραλαβή έχει συντελεστεί αυτοδίκαια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την υπηρεσία μας κατατέθηκαν τα πρακτικά παραλαβής εργασιών, στα οποία αναφέρονται τα τιμολόγια ως ο κατωτέρω πίνακας, προκειμένου να εγκριθούν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09"/>
        <w:gridCol w:w="1605"/>
        <w:gridCol w:w="2657"/>
        <w:gridCol w:w="2141"/>
        <w:gridCol w:w="1107"/>
      </w:tblGrid>
      <w:tr>
        <w:trPr>
          <w:trHeight w:val="52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. ΤΙΜΟΛ.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ΗΜΕΡΟΜΗΝΙΑ ΕΚΔΟΣΗΣ</w:t>
            </w:r>
          </w:p>
        </w:tc>
        <w:tc>
          <w:tcPr>
            <w:tcW w:w="26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ΤΑΙΡΕΙΑ</w:t>
            </w:r>
          </w:p>
        </w:tc>
        <w:tc>
          <w:tcPr>
            <w:tcW w:w="21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ΠΕΡΙΓΡΑΦΗ 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8/2016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X AE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59,67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9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X A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88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4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X A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6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6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X A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0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4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X A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4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9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X A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2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2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S DEVELOPMENT A.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ΡΟΧΗ ΥΠΟΣΤΗΡΙΚΤΙΚΩΝ ΥΠΗΡΕΣΙΩΝ ΓΙΑ ΩΡΙΜΑΝΣΗ ΠΡΟΤΑΣΗ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490,00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9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ABOS FARM ΜΟΝ ΙΚ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ΡΟΜΕΣ ΣΕ ΕΦΗΜΕΡΙΔΕΣ &amp; ΠΕΡΙΟΔΙΚΑ &amp; ΗΛΕΚΤΡΟΝΙΚΑ ΜΕΣΑ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8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12/201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ΠΤΙΔΗΣ Ν. ΓΡΗΓΟΡ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ΡΟΧΗ ΣΥΜΒΟΥΛΕΥΤΙΚΩΝ ΥΠΗΡΕΣΙΩΝ ΓΙΑ ΕΝΕΡΓΕΙΑΚΗ ΑΝΑΒΑΘΜΙΣ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S DEVELOPMENT A.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ΔΗΜ. ΓΥΜΝΑΣΤΗΡΙΩΝ - 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1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ΔΗΣ Π. &amp; ΣΙΑ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ΔΗΣ Π. &amp; ΣΙΑ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3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ΝΑΣ ΑΝΩΝΥΜΗ ΕΤΑΙΡΕΙ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ΡΟΜΕΣ ΙΝΤΕΡΝΕ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7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1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Π. ΠΑΠΑΝΙΚΟΛΑΟΥ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ΣΟΦΙΑ ΜΟΣΧΑΝΔΡΕΟΥ &amp; ΣΙ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ΔΕΡΑΚΗΣ ΔΗΜΗΤΡ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ΡΟΜΕΣ ΣΕ ΕΦΗΜΕΡΙΔΕΣ &amp; ΠΕΡΙΟΔΙΚΑ &amp; ΗΛΕΚΤΡΟΝΙΚΑ ΜΕΣΑ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9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ΕΥΚΟΦΡΥΔΟΥ Γ. ΖΩΗ &amp; ΣΙΑ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9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11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ΕΥΚΟΦΡΥΔΟΥ Γ. ΖΩΗ &amp; ΣΙΑ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8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ΕΥΚΟΦΡΥΔΟΥ Γ. ΖΩΗ &amp; ΣΙΑ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1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4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ΛΙΚΟΣ Ν. ΒΑΓΓΕΛ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ΡΟΜΕΣ ΣΕ ΕΦΗΜΕΡΙΔΕΣ &amp; ΠΕΡΙΟΔΙΚΑ &amp; ΗΛΕΚΤΡΟΝΙΚΑ ΜΕΣΑ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11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8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7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2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12/201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3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P.I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ΦΩΤΟΤΥΠΙΚΟΥ &amp; ΜΗΧΑΝΟΛΟΓ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3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P.I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ΦΩΤΟΤΥΠΙΚΟΥ &amp; ΜΗΧΑΝΟΛΟΓ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9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P.I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ΦΩΤΟΤΥΠΙΚΟΥ &amp; ΜΗΧΑΝΟΛΟΓ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3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98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P.I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ΦΩΤΟΤΥΠΙΚΟΥ &amp; ΜΗΧΑΝΟΛΟΓ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3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 ENVIRONMENTAL LTD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ΑΠΑΝΕΣ ΓΙΑ ΤΗΝ ΠΑΡΟΧΗ ΧΗΜΙΚΩΝ ΤΟΥΑΛΕΤ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64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2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88,44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64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5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5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76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4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52,88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4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52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6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,6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POWER IKE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ΕΦΑΡΜΟΓΩΝ ΛΟΓΙΣΜ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6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 SOUND &amp; LIGHT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ΕΚΔΗΛΩΣΕΩΝ ΜΑΘΗΤΙΚΟΥ ΦΕΣΤΙΒΑ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28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 SOUND &amp; LIGHT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ΑΘΛΗΤΙΚΩΝ ΔΡΑΣΤΗΡΙΟΤΗ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00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NISYSTEMS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ΕΦΑΡΜΟΓΩΝ ΛΟΓΙΣΜ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66,56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ΓΩΝΗΣ Α. &amp; ΣΙΑ Ε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ΤΗΛΕΦΩΝ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2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3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ΣΧΟΛΙΚΩΝ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,79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/3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ΣΧΟΛΙΚΩΝ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1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ΑΔΡΕΥΤΙΚΟΥ ΣΥΣΤΗΜΑΤΟ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,6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ΑΝΤΛΙΟΣΤΑΣ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95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ΑΝΤΛΙΟΣΤΑΣ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11,8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ΑΝΤΛΙΟΣΤΑΣ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11,82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 ΜΩΡΑΪΤ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ΟΧΗ ΥΠΗΡΕΣΙΩΝ ΦΡΟΝΤΙΔΑΣ &amp; ΠΕΡΙΘΑΛΨΗΣ ΑΔΕΣΠΟΤΩΝ ΖΩ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87,6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ΙΑΤΡΙΚΗ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ΛΗΠΤΙΚΕΣ ΙΑΤΡΙΚΕΣ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84,63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ΥΡΓΑΛΗ Μ. ΧΡΙΣΤΙΝ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ΚΟΛΟΥΘΗΣΗ ΣΗΜΑΤΩΝ ΣΥΝΑΓΕΡΜ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20</w:t>
            </w:r>
          </w:p>
        </w:tc>
      </w:tr>
      <w:tr>
        <w:trPr>
          <w:trHeight w:val="201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ΔΙΚΟΣ ΛΟΓΑΡΙΑΣΜΟΣ ΚΟΝΔΥΛΙΩΝ ΕΡΕΥΝΑΣ ΠΑΝ/ΜΙΟΥ ΔΥΤ. ΜΑΚΕΔΟΝΙΑ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ΕΥΝΗΤΙΚΗ ΕΡΓΑΣΙΑ &amp; ΣΥΜΒΟΥΛΕΥΤΙΚΕΣ ΥΠΗΡΕΣΙΕΣ ΣΕ ΔΡΑΣΕΙΣ ΕΞΟΙΚΟΝΟΜΗΣΗΣ ΕΝΕΡΓΕ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4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5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Ν. ΠΑΠΑΝΙΚΟΛΑΟΥ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/1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Ν. ΠΑΠΑΝΙΚΟΛΑΟΥ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Ν. ΠΑΠΑΝΙΚΟΛΑΟΥ Α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ΣΟΦΙΑ ΜΟΣΧΑΝΔΡΕΟΥ &amp; ΣΙ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ΥΠΠ ΕΡΓΟΑΣΦΑΛΕΙ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ΟΧΗ ΥΠΗΡΕΣΙΩΝ ΤΕΧΝΙΚΟΥ ΑΣΦΑΛΕ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,99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ΥΠΠ ΕΡΓΟΑΣΦΑΛΕΙ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ΟΧΗ ΥΠΗΡΕΣΙΩΝ ΤΕΧΝΙΚΟΥ ΑΣΦΑΛΕ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21,59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449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ΡΩΚΛΙΝ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ΛΗΠΤΙΚΕΣ ΙΑΤΡΙΚΕΣ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449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ΡΩΚΛΙΝ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ΛΗΠΤΙΚΕΣ ΙΑΤΡΙΚΕΣ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449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ΡΩΚΛΙΝ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ΛΗΠΤΙΚΕΣ ΙΑΤΡΙΚΕΣ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449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ΡΩΚΛΙΝΙΚ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ΛΗΠΤΙΚΕΣ ΙΑΤΡΙΚΕΣ ΕΞΕΤΑΣΕΙΣ ΠΡΟΣΩΠ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59,5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3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ΦΗΜΕΡΙΔΑ "Η ΑΥΓΗ"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ΙΔΗΣ ΧΡ. ΚΩΝ/Ν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ΟΧΗ ΥΠΗΡΕΣΙΩΝ ΙΑΤΡΟΥ ΕΡΓΑΣ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64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ΙΔΗΣ ΧΡ. ΚΩΝ/Ν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ΟΧΗ ΥΠΗΡΕΣΙΩΝ ΙΑΤΡΟΥ ΕΡΓΑΣ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99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ΔΕΡΑΚΗΣ ΔΗΜΗΤΡ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ΛΑΝΗΣ ΣΤΕΛ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ΡΟΜΕΣ ΙΝΤΕΡΝΕ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6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ΗΠΩΝ ΟΔΟΣ ΕΠ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ΠΑΙΔΙΚΩΝ ΧΑΡ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91,09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ΔΗΜΟΤ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ΥΚΟΤΡΑΦΙΤΗΣ Ε. ΘΕΟΔΩΡ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ΗΡΕΣΙΕΣ ΔΙΚΑΣΤΙΚΟΥ ΕΠΙΜΕΛΗΤ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8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ΥΚΟΤΡΑΦΙΤΗΣ Ε. ΘΕΟΔΩΡ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ΗΡΕΣΙΕΣ ΔΙΚΑΣΤΙΚΟΥ ΕΠΙΜΕΛΗΤ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6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ΥΚΟΤΡΑΦΙΤΗΣ Ε. ΘΕΟΔΩΡ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ΗΡΕΣΙΕΣ ΔΙΚΑΣΤΙΚΟΥ ΕΠΙΜΕΛΗΤ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8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ΥΚΟΤΡΑΦΙΤΗΣ Ε. ΘΕΟΔΩΡ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ΗΡΕΣΙΕΣ ΔΙΚΑΣΤΙΚΟΥ ΕΠΙΜΕΛΗΤΗ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6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ΣΤΑΚΑΣ Ι. ΚΩΝΣΤΑΝΤΙΝ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5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ΟΤΥΠΟΓΡΑΦΙΚΗ ΜΟΝ. ΕΠ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/5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2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4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8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ΚΟΣΜΑΣ ΝΤΑΤΑΤΕΧΝΙΚΑ ΕΠ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ΜΗΧΑΝΟΓΡΑΦ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79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ΕΣ ΜΑΓΝΗΤΟΦΩΝΗΣΗΣ, ΒΙΒΛΙΟΔΕΣΙΑΣ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1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ΕΣ ΜΑΓΝΗΤΟΦΩΝΗΣΗΣ, ΒΙΒΛΙΟΔΕΣΙΑΣ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,37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ΕΣ ΜΑΓΝΗΤΟΦΩΝΗΣΗΣ, ΒΙΒΛΙΟΔΕΣΙΑΣ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12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ΕΣ ΜΑΓΝΗΤΟΦΩΝΗΣΗΣ, ΒΙΒΛΙΟΔΕΣΙΑΣ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6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6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ΕΛΙΓΚΑΣ Η. ΔΗΜΗΤΡ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ΑΘΛΗΤΙΚΩΝ ΔΡΑΣΤΗΡΙΟΤΗ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2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ΦΗΜΕΡΙΔΑ "Η ΑΥΓΗ"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6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ΦΗΜΕΡΙΔΑ "Η ΑΥΓΗ"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ΦΗΜΕΡΙΔΑ "Η ΑΥΓΗ"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. ΠΑΝΑΓ.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4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ΔΟΣΕΙΣ ΣΟΦΙΑ ΜΟΣΧΑΝΔΡΕΟΥ &amp; ΣΙ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5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 ENVIRONMENTAL LTD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ΑΠΑΝΕΣ ΓΙΑ ΤΗΝ ΠΑΡΟΧΗ ΧΗΜΙΚΩΝ ΤΟΥΑΛΕΤ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64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4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P.I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ΦΩΤΟΤΥΠΙΚΟΥ &amp; ΜΗΧΑΝΟΛΟΓ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P.I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ΦΩΤΟΤΥΠΙΚΟΥ &amp; ΜΗΧΑΝΟΛΟΓΙΚΟΥ ΕΞΟΠΛΙΣ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ΣΧΟΛ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ΔΗΜΟΤ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/ΝΟΣ ΜΙΧ. ΠΑΝΤΑΖΗ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ΝΤΗΡΗΣΗ &amp; ΕΠΙΣΚΕΥΗ ΔΗΜΟΤΙΚΩΝ ΚΤΙΡ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ΕΣ ΜΑΓΝΗΤΟΦΩΝΗΣΗΣ, ΒΙΒΛΙΟΔΕΣΙΑΣ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1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ΕΣ ΜΑΓΝΗΤΟΦΩΝΗΣΗΣ, ΒΙΒΛΙΟΔΕΣΙΑΣ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6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4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ΛΗΣ ΣΥΜΒΟΥΛΕΥΤΙΚΗ ΜΟΝ. ΕΠ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ΓΙΑ ΕΚΔΗΛΩΣΕΙΣ ΑΠΟΚΡΕΩΝ - ΚΑΡΝΑΒΑΛΙ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40,01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9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9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0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OUR CONSULTING PARTNER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ΚΑΙΡΙΝΟ ΠΡΟΓΡΑΜΜΑ ΔΗΜΙΟΥΡΓΙΚΗΣ ΑΠΑΣΧΟΛΗΣΗΣ &amp; ΕΚΠΑΙΔΕΥΣΗΣ ΠΑΙΔ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804,74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0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2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00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&amp; ΕΠΙΣΚΕΥΗ ΔΗΜΟΤΙΚΩΝ ΓΥΜΝΑΣΤΗΡΙΩΝ - ΓΗΠΕΔ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>
          <w:trHeight w:val="17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18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ΔΙΑΝΟΜΗΣ ΗΛΕΚΤΡΙΚΗΣ ΕΝΕΡΓΕΙΑ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ΗΣΗ ΥΠΟΣΤΑΘΜΩΝ ΜΕΣΗΣ ΤΑΣΗ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3,6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Calibri" w:hAnsi="Calibri"/>
        </w:rPr>
        <w:t>Καλούμε εσάς και τα μέλη του Δ.Σ. για τη λήψη της σχετικής απόφαση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"/>
        <w:ind w:left="-540" w:right="-1010" w:hanging="0"/>
        <w:rPr/>
      </w:pPr>
      <w:r>
        <w:rPr>
          <w:rFonts w:eastAsia="Arial"/>
        </w:rPr>
        <w:t xml:space="preserve">      </w:t>
      </w:r>
      <w:r>
        <w:rPr/>
        <w:t>Η ΠΡΟΪΣΤΑΜΕΝΗ ΛΟΓΙΣΤΗΡΙΟΥ    Η Δ/ΝΤΡΙΑ ΟΙΚ/ΚΩΝ ΥΠΗΡΕΣΙΩΝ       Η ΑΝΤΙΔΗΜΑΡΧΟΣ ΟΙΚ/ΚΩΝ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540" w:right="-1010" w:hanging="0"/>
        <w:rPr/>
      </w:pPr>
      <w:r>
        <w:rPr>
          <w:rFonts w:eastAsia="Arial"/>
        </w:rPr>
        <w:t xml:space="preserve">               </w:t>
      </w:r>
      <w:r>
        <w:rPr/>
        <w:t>ΕΥΑΓΓΕΛΟΥ ΜΑΡΙΑ                    ΔΕΣΠΟΙΝΑ ΧΑΛΚΙΟΠΟΥΛΟΥ              ΒΑΣΙΛΙΚΗ ΚΑΡΑΒΙΑ</w:t>
      </w:r>
      <w:r>
        <w:rPr>
          <w:b/>
          <w:bCs/>
        </w:rPr>
        <w:tab/>
        <w:tab/>
        <w:tab/>
        <w:tab/>
        <w:tab/>
        <w:t xml:space="preserve">  </w:t>
        <w:tab/>
        <w:t xml:space="preserve">    </w:t>
      </w:r>
    </w:p>
    <w:sectPr>
      <w:type w:val="nextPage"/>
      <w:pgSz w:w="11906" w:h="16838"/>
      <w:pgMar w:left="851" w:right="851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54:00Z</dcterms:created>
  <dc:creator>ntagianta</dc:creator>
  <dc:description/>
  <cp:keywords/>
  <dc:language>en-US</dc:language>
  <cp:lastModifiedBy>Evangelou_Maria</cp:lastModifiedBy>
  <cp:lastPrinted>2018-09-05T10:19:00Z</cp:lastPrinted>
  <dcterms:modified xsi:type="dcterms:W3CDTF">2018-09-05T09:09:00Z</dcterms:modified>
  <cp:revision>81</cp:revision>
  <dc:subject/>
  <dc:title>ΕΛΛΗΝΙΚΗ ΔΗΜΟΚΡΑΤΙΑ</dc:title>
</cp:coreProperties>
</file>