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  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Θέμα : …. Λήψη απόφασης για ανάκληση της υπ΄αρ. 236/2018 απόφασης Οικονομικής Επιτροπής.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κ. Πρόεδρε,</w:t>
      </w:r>
    </w:p>
    <w:p>
      <w:pPr>
        <w:pStyle w:val="Normal"/>
        <w:spacing w:lineRule="auto" w:line="360"/>
        <w:ind w:left="-360" w:right="-99"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Σύμφωνα με την υπ΄αρ. 236/08-8-2018  απόφαση της Οικονομικής Επιτροπής αποφασίστηκε  </w:t>
      </w:r>
    </w:p>
    <w:p>
      <w:pPr>
        <w:pStyle w:val="Normal"/>
        <w:spacing w:lineRule="auto" w:line="360"/>
        <w:ind w:right="-99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) η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1.500,00 € για την πληρωμή τελών τεχνικού ελέγχου (ΚΤΕΟ) και την έκδοση καρτών καυσαερίων για υπηρεσιακά οχήματα και</w:t>
      </w:r>
    </w:p>
    <w:p>
      <w:pPr>
        <w:pStyle w:val="Normal"/>
        <w:spacing w:lineRule="auto" w:line="360"/>
        <w:ind w:right="-99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) η ανάληψη - διάθεση πίστωσης ποσού 1.500,00 € για την παραπάνω δαπάνη</w:t>
      </w:r>
    </w:p>
    <w:p>
      <w:pPr>
        <w:pStyle w:val="Normal"/>
        <w:spacing w:lineRule="auto" w:line="360"/>
        <w:ind w:right="-99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284" w:right="-99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Στις 19/7/2018 ψηφίστηκε ο Νόμος 4555/2018 ο οποίος στο άρθρο 203 αναφέρει ότι η έγκριση ανάληψης και διάθεσης δαπάνης δίνεται από τον Δήμαρχο και όχι  από την Οικονομική Επιτροπή.</w:t>
      </w:r>
    </w:p>
    <w:p>
      <w:pPr>
        <w:pStyle w:val="Normal"/>
        <w:spacing w:lineRule="auto" w:line="360"/>
        <w:ind w:left="-360" w:right="-99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τα παραπάνω, παρακαλούμε για την ανάκληση της υπ΄αρ. 236/2018 απόφασης Οικονομικής Επιτροπής και την επανάληψη της διαδικασίας  , προκειμένου να εφαρμόσουμε τις νέες νομοθετικές ρυθμίσεις του άρθρου 203 του Ν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360" w:right="-9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ΟΙΚΟΝΟΜΙΚΩΝ  ΥΠΗΡΕΣΙΩΝ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ΜΑΡΙΑ ΕΥΑΓΓΕΛΟΥ              ΔΕΣΠΟΙΝΑ ΧΑΛΚΙΟΠΟΥΛΟΥ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34:00Z</dcterms:created>
  <dc:creator>XRYSANTHOS</dc:creator>
  <dc:description/>
  <cp:keywords/>
  <dc:language>en-US</dc:language>
  <cp:lastModifiedBy>Evangelou_Maria</cp:lastModifiedBy>
  <cp:lastPrinted>2018-08-09T09:45:00Z</cp:lastPrinted>
  <dcterms:modified xsi:type="dcterms:W3CDTF">2018-08-31T11:23:00Z</dcterms:modified>
  <cp:revision>20</cp:revision>
  <dc:subject/>
  <dc:title/>
</cp:coreProperties>
</file>