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ΕΛΛΗΝΙΚΗ ΔΗΜΟΚΡΑΤΙΑ                                                                          Μοσχάτο,   29/8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από 23/8/2018 πρακτικού της Επιτροπής Διενέργειας &amp; Αξιολόγησης για τον συνοπτικό διαγωνισμό «ΣΥΝΤΗΡΗΣΗ  ΠΑΙΔΙΚΩΝ ΧΑΡΩΝ ΔΗΜΟΥ ΜΟΣΧΑΤΟΥ ΤΑΥΡ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Διεύθυνση Πρασίνου &amp; Κηποτεχνίας του Δήμου Μοσχάτου-Ταύρου συνέταξε την υπ’ αρ. 49/2018 μελέτη, προϋπολογισμού 74.399,75€ (συμπεριλαμβανομένου Φ.Π.Α.), για την συντήρηση παιδικών χαρών του Δήμου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Οικονομική Επιτροπή με την υπ’ αρ. 238/2018 απόφασή της προέβη στην έγκριση της μελέτης, στην  έγκριση διενέργειας συνοπτικού διαγωνισμού , στην κατάρτιση των όρων διακήρυξης και στην συγκρότηση επιτροπής διενέργειας και αξιολόγησης του διαγωνισμού.</w:t>
      </w:r>
    </w:p>
    <w:p>
      <w:pPr>
        <w:pStyle w:val="TextBody"/>
        <w:ind w:firstLine="284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 xml:space="preserve">Ο διαγωνισμός διενεργήθηκε στις </w:t>
      </w:r>
      <w:r>
        <w:rPr>
          <w:rFonts w:cs="Arial" w:ascii="Arial" w:hAnsi="Arial"/>
          <w:szCs w:val="22"/>
          <w:lang w:val="en-US"/>
        </w:rPr>
        <w:t>22/8/2018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Η 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Τη μελέτη της Διεύθυνσης Πρασίνου &amp; Κήποτεχνίας   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 ότι κατατέθηκε στην επιτροπή η υπ’ αρ. πρωτ.:14089/22-8-2018  προσφορά της εταιρείας «ΚΗΠΩΝ ΟΔΟΣ ΕΠΕ».</w:t>
      </w:r>
    </w:p>
    <w:p>
      <w:pPr>
        <w:pStyle w:val="TextBody"/>
        <w:ind w:firstLine="142"/>
        <w:rPr/>
      </w:pPr>
      <w:r>
        <w:rPr>
          <w:rFonts w:cs="Arial" w:ascii="Arial" w:hAnsi="Arial"/>
          <w:szCs w:val="22"/>
        </w:rPr>
        <w:t>Μετά το άνοιγμα του φακέλου της προσφοράς προέβη η επιτροπή ,στην αποσφράγιση του υποφακέλου των δικαιολογητικών συμμετοχής και διαπίστωσε ότι ο συμμετέχων πληροί τις προϋποθέσεις ώστε να μεταβεί στο επόμενο στάδιο άνοιγμα της τεχνικής προσφοράς.</w:t>
      </w:r>
    </w:p>
    <w:p>
      <w:pPr>
        <w:pStyle w:val="TextBody"/>
        <w:ind w:firstLine="142"/>
        <w:rPr/>
      </w:pPr>
      <w:r>
        <w:rPr>
          <w:rFonts w:cs="Arial" w:ascii="Arial" w:hAnsi="Arial"/>
          <w:szCs w:val="22"/>
        </w:rPr>
        <w:t>Στην συνέχεια ανοίχτηκε ο φάκελος της τεχνικής προσφοράς και διαπίστωσε ότι είναι σύμφωνη με τις προδιαγραφές της μελέτης.</w:t>
      </w:r>
    </w:p>
    <w:p>
      <w:pPr>
        <w:pStyle w:val="TextBody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από τα παραπάνω η επιτροπή προχώρησε στο άνοιγμα του φακέλου της οικονομικής προσφοράς και συνέταξε το  από 23/8/2018  πρακτικό το οποίο σας επισυνάπτουμε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8-08-29T08:08:00Z</dcterms:modified>
  <cp:revision>85</cp:revision>
  <dc:subject/>
  <dc:title>ΕΛΛΗΝΙΚΗ ΔΗΜΟΚΡΑΤΙΑ</dc:title>
</cp:coreProperties>
</file>