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9/8/2018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ΩΝΗ 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 xml:space="preserve">Οικονομικής Επιτροπής 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ανάκληση της υπ΄αρ. 229/2018 απόφασης Οικονομικής Επιτροπής .</w:t>
      </w:r>
    </w:p>
    <w:p>
      <w:pPr>
        <w:pStyle w:val="Normal"/>
        <w:ind w:left="-284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ην υπ΄αρ. 229/24-7-2018  απόφαση της Οικονομικής Επιτροπής  εγκρίθηκε η ανάληψη –διάθεση πίστωσης ποσού 9.381,22€ στους κάτωθι Κ.Α. σε βάρος του προϋπολογισμού έτους 2018  ως εξής: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10.7135.0017  με το ποσό των 3.990,81€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20.6261.0001 με το ποσό των 1.397,60€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:15.7135.0003 με το ποσό των 3.992,80€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Στις 19/7/2018 ψηφίστηκε ο Νόμος 4555/2018 ο οποίος στο άρθρο 203 αναφέρει ότι η έγκριση ανάληψης και διάθεσης δαπάνης δίνεται από τον Δήμαρχο και όχι  από την Οικονομική Επιτροπή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αμβάνοντας τα παραπάνω υπόψη σας , παρακαλούμε για την ανάκληση της υπ΄αρ.229/2018 απόφασης Οικονομικής Επιτροπής   και την επανάληψή της διαδικασίας  , προκειμένου να εφαρμόσουμε τις νέες νομοθετικές ρυθμίσεις του άρθρου 203 του Ν4555/2018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&amp; α.α.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ΕΛΕΥΘΕΡΙΑ ΚΑΤΣΑΝΤΩΝΗ         ΑΝΤΩΝΙΟΣ ΚΟΥΒΑΡΗΣ                ΒΑΣΙΛΙΚΗ ΚΑΡΑΒΙΑ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3:34:00Z</dcterms:created>
  <dc:creator>XRYSANTHOS</dc:creator>
  <dc:description/>
  <cp:keywords/>
  <dc:language>en-US</dc:language>
  <cp:lastModifiedBy>user</cp:lastModifiedBy>
  <cp:lastPrinted>2018-08-09T09:45:00Z</cp:lastPrinted>
  <dcterms:modified xsi:type="dcterms:W3CDTF">2018-08-09T07:02:00Z</dcterms:modified>
  <cp:revision>16</cp:revision>
  <dc:subject/>
  <dc:title/>
</cp:coreProperties>
</file>