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 5/9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 για την </w:t>
      </w:r>
      <w:r>
        <w:rPr>
          <w:rFonts w:cs="Arial" w:ascii="Arial" w:hAnsi="Arial"/>
          <w:bCs/>
          <w:sz w:val="22"/>
        </w:rPr>
        <w:t xml:space="preserve">έγκριση της από 26/7/2018 σχετικής Τεχνικής Περιγραφής </w:t>
      </w:r>
      <w:r>
        <w:rPr>
          <w:rFonts w:cs="Arial" w:ascii="Arial" w:hAnsi="Arial"/>
          <w:sz w:val="22"/>
        </w:rPr>
        <w:t xml:space="preserve"> για την προμήθεια εντύπων για την δημοσιοποίηση δημιουργίας Μουσείου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2" w:right="-285" w:hanging="0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 Δ/νση Κοινωνικής Προστασίας ,Παιδείας Πολιτισμού –Αθλητισμού και Νέας Γενιάς , συνέταξε το από 6/7/2018  υπηρεσιακό σημείωμα (το οποίο σας επισυνάπτουμε)  που αφορά την τεκμηρίωση για την προμήθεια εντύπων για την δημοσιοποίηση δημιουργίας Μουσείου  .</w:t>
      </w:r>
    </w:p>
    <w:p>
      <w:pPr>
        <w:pStyle w:val="TextBody"/>
        <w:ind w:left="60" w:right="-427" w:firstLine="224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Επίσης συνέταξε την από 26/7/2018 Τεχνική Περιγραφή ενδεικτικού προϋπολογισμού 496,00€ συμπεριλαμβανομένου Φ.Π.Α.  </w:t>
      </w:r>
    </w:p>
    <w:p>
      <w:pPr>
        <w:pStyle w:val="TextBody"/>
        <w:ind w:left="60" w:right="-427" w:firstLine="224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Ο Δήμαρχος με την υπ’αρ.548/2018 ΑΑΥ, ενέκρινε την δαπάνη και διάθεση πίστωσης, την οποία σας διαβιβάζουμε.</w:t>
      </w:r>
    </w:p>
    <w:p>
      <w:pPr>
        <w:pStyle w:val="TextBody"/>
        <w:ind w:right="-427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η έγκριση της από 26/7/2018 σχετικής Τεχνικής Περιγραφής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        Η Δ/ΝΤΡΙΑ ΟΙΚ/ΚΩΝ            Η ΑΝΤΙΔΗΜΑΡΧΟΣ ΟΙΚ/ΚΩΝ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ΠΡΟΜΗΘΕΙΩΝ                                    ΥΠΗΡΕΣΙΩΝ                              ΥΠΗΡΕΣΙ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&amp; α.α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ΤΡΙΑΝΤΑΦΥΛΛΑΚΗ          ΔΕΣΠΟΙΝΑ ΧΑΛΚΙΟΠΟΥΛΟΥ           ΒΑΣΙΛΙΚΗ 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Char2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Κονταξή Έφη</cp:lastModifiedBy>
  <cp:lastPrinted>2018-02-07T09:50:00Z</cp:lastPrinted>
  <dcterms:modified xsi:type="dcterms:W3CDTF">2018-09-05T12:32:00Z</dcterms:modified>
  <cp:revision>12</cp:revision>
  <dc:subject/>
  <dc:title>ΕΛΛΗΝΙΚΗ ΔΗΜΟΚΡΑΤΙΑ                                                               Χαλάνδρι    /   / 2009</dc:title>
</cp:coreProperties>
</file>