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Μοσχάτο,9/8/2018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276"/>
        <w:ind w:left="-1134" w:right="-426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/ΝΣΗ ΟΙΚΟΝΟΜΙΚΩΝ ΥΠΗΡΕΣΙΩΝ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ΤΜΗΜΑ ΠΡΟΜΗΘΕΙΩΝ</w:t>
        <w:tab/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ΠΛΗΡΟΦ.:ΕΛ.ΚΑΤΣΑΝΤΩΝΗ 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Τον  Πρόεδρο και τα Μέλη </w:t>
      </w:r>
    </w:p>
    <w:p>
      <w:pPr>
        <w:pStyle w:val="TextBody"/>
        <w:ind w:right="-426" w:hanging="0"/>
        <w:rPr>
          <w:szCs w:val="22"/>
        </w:rPr>
      </w:pPr>
      <w:r>
        <w:rPr>
          <w:rFonts w:eastAsia="Arial"/>
          <w:szCs w:val="22"/>
        </w:rPr>
        <w:t xml:space="preserve">                                                                                       </w:t>
      </w:r>
      <w:r>
        <w:rPr>
          <w:szCs w:val="22"/>
        </w:rPr>
        <w:t xml:space="preserve">Οικονομικής Επιτροπής </w:t>
      </w:r>
    </w:p>
    <w:p>
      <w:pPr>
        <w:pStyle w:val="TextBody"/>
        <w:ind w:right="-426" w:hanging="0"/>
        <w:rPr>
          <w:szCs w:val="22"/>
        </w:rPr>
      </w:pPr>
      <w:r>
        <w:rPr>
          <w:szCs w:val="22"/>
        </w:rPr>
      </w:r>
    </w:p>
    <w:p>
      <w:pPr>
        <w:pStyle w:val="TextBody"/>
        <w:ind w:right="-426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Θέμα : …. Λήψη απόφασης για ανάκληση της υπ΄αρ. 230/2018 απόφασης Οικονομικής Επιτροπής .</w:t>
      </w:r>
    </w:p>
    <w:p>
      <w:pPr>
        <w:pStyle w:val="Normal"/>
        <w:ind w:left="-284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  <w:t>κ. Πρόεδρε,</w:t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</w:r>
    </w:p>
    <w:p>
      <w:pPr>
        <w:pStyle w:val="Normal"/>
        <w:ind w:left="-360" w:right="-99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Σύμφωνα με την υπ΄αρ. 230/24-7-2018  απόφαση της Οικονομικής Επιτροπής  εγκρίθηκε η δαπάνη και διάθεση πίστωσης ποσού 24.397,00€, σε βάρος του προϋπολογισμού έτους 2018 στον Κ.Α.:30.6662.0003 , για την προμήθεια σκυροδέματος.  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Στις 19/7/2018 ψηφίστηκε ο Νόμος 4555/2018 ο οποίος στο άρθρο 203 αναφέρει ότι η έγκριση ανάληψης και διάθεσης δαπάνης δίνεται από τον Δήμαρχο και όχι  από την Οικονομική Επιτροπή 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Λαμβάνοντας τα παραπάνω υπόψη σας , παρακαλούμε για την ανάκληση της υπ΄αρ.230                                                                                                                                                                                                                                                      /2018 απόφασης Οικονομικής Επιτροπής   και την επανάληψή της διαδικασίας  , προκειμένου να εφαρμόσουμε τις νέες νομοθετικές ρυθμίσεις του άρθρου 203 του Ν4555/2018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    Η ΔΙΕΥΘΥΝΤΡΙΑ                            Η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 xml:space="preserve">ΤΜΗΜ.ΠΡΟΜΗΘΕΙΩΝ              ΟΙΚΟΝ/ΚΩΝ ΥΠΗΡΕΣΙΩΝ                ΟΙΚΟΝ/ΚΩΝ ΥΠΗΡΕΣΙΩΝ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 xml:space="preserve">&amp; α.α.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 xml:space="preserve">ΕΛΕΥΘΕΡΙΑ ΚΑΤΣΑΝΤΩΝΗ         ΑΝΤΩΝΙΟΣ ΚΟΥΒΑΡΗΣ                ΒΑΣΙΛΙΚΗ ΚΑΡΑΒΙΑ          </w:t>
      </w:r>
    </w:p>
    <w:sectPr>
      <w:type w:val="nextPage"/>
      <w:pgSz w:w="11906" w:h="16838"/>
      <w:pgMar w:left="1560" w:right="127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Times New Roman" w:hAnsi="Times New Roman" w:eastAsia="Times New Roman" w:cs="Times New Roman"/>
      <w:bCs/>
      <w:sz w:val="22"/>
    </w:rPr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3:34:00Z</dcterms:created>
  <dc:creator>XRYSANTHOS</dc:creator>
  <dc:description/>
  <cp:keywords/>
  <dc:language>en-US</dc:language>
  <cp:lastModifiedBy>user</cp:lastModifiedBy>
  <cp:lastPrinted>2018-08-09T12:00:00Z</cp:lastPrinted>
  <dcterms:modified xsi:type="dcterms:W3CDTF">2018-08-09T09:11:00Z</dcterms:modified>
  <cp:revision>17</cp:revision>
  <dc:subject/>
  <dc:title/>
</cp:coreProperties>
</file>