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4/7/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απάνης και  διάθεσης πίστωσης ποσού 18.600,00€, για την  παροχή υπηρεσιών οικονομικού συμβούλου για την αντικατάσταση συστήματος ηλεκτροφωτισμού οδών και κοινόχρηστων χώρων.</w:t>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567" w:hanging="60"/>
        <w:jc w:val="left"/>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Το Τμήμα Τεχνικών Υπηρεσιών της Δ/νσης Τεχνικών Υπηρεσιών και Δόμησης , συνέταξε το από 16/5/2018 υπηρεσιακό σημείωμα (το οποίο σας επισυνάπτουμε ), που αφορά την τεκμηρίωση για την παροχή υπηρεσιών οικονομικού συμβούλου με στόχο την οικονομική ανάλυση της πρότασης αντικατάστασης συστήματος ηλεκτροφωτισμού οδών και κοινόχρηστων χώρων του Δήμου και τη διερεύνηση χρηματοδοτικών μοντέλων για βέλτιστη εξοικονόμηση πόρων   και την σχετική μελέτη  ενδεικτικού προϋπολογισμού 18.600,00 € συμπεριλαμβανομένου Φ.Π.Α. . </w:t>
      </w:r>
    </w:p>
    <w:p>
      <w:pPr>
        <w:pStyle w:val="TextBody"/>
        <w:ind w:left="-567" w:hanging="60"/>
        <w:jc w:val="left"/>
        <w:rPr>
          <w:rFonts w:ascii="Arial" w:hAnsi="Arial" w:cs="Arial"/>
          <w:sz w:val="22"/>
          <w:szCs w:val="24"/>
        </w:rPr>
      </w:pPr>
      <w:r>
        <w:rPr>
          <w:rFonts w:cs="Arial" w:ascii="Arial" w:hAnsi="Arial"/>
          <w:sz w:val="22"/>
          <w:szCs w:val="24"/>
        </w:rPr>
      </w:r>
    </w:p>
    <w:p>
      <w:pPr>
        <w:pStyle w:val="Normal"/>
        <w:ind w:left="-567" w:right="-285" w:hanging="0"/>
        <w:rPr/>
      </w:pPr>
      <w:r>
        <w:rPr>
          <w:rFonts w:eastAsia="Arial" w:cs="Arial" w:ascii="Arial" w:hAnsi="Arial"/>
          <w:sz w:val="22"/>
        </w:rPr>
        <w:t xml:space="preserve">       </w:t>
      </w:r>
      <w:r>
        <w:rPr>
          <w:rFonts w:cs="Arial" w:ascii="Arial" w:hAnsi="Arial"/>
          <w:sz w:val="22"/>
        </w:rPr>
        <w:t>Προκειμένου να πραγματοποιηθεί η παραπάνω παροχή υπηρεσίας απαιτείται :</w:t>
      </w:r>
    </w:p>
    <w:p>
      <w:pPr>
        <w:pStyle w:val="Normal"/>
        <w:ind w:left="-567" w:right="-285" w:hanging="0"/>
        <w:rPr>
          <w:rFonts w:ascii="Arial" w:hAnsi="Arial" w:cs="Arial"/>
          <w:sz w:val="22"/>
        </w:rPr>
      </w:pPr>
      <w:r>
        <w:rPr>
          <w:rFonts w:eastAsia="Arial" w:cs="Arial" w:ascii="Arial" w:hAnsi="Arial"/>
          <w:sz w:val="22"/>
        </w:rPr>
        <w:t xml:space="preserve"> </w:t>
      </w:r>
      <w:r>
        <w:rPr>
          <w:rFonts w:cs="Arial" w:ascii="Arial" w:hAnsi="Arial"/>
          <w:sz w:val="22"/>
        </w:rPr>
        <w:t xml:space="preserve">η έγκριση δαπάνης  και  διάθεσης πίστωσης  ποσού 18.600,00 € , που θα βαρύνει τον τρέχοντα προϋπολογισμό στον Κ.Α. :20.6117.0004 με τίτλο «ΠΑΡΟΧΗ ΥΠΗΡΕΣΙΩΝ ΟΙΚΟΝ.ΣΥΜΒΟΥΛΟΥ ΜΕ ΣΤΟΧΟ ΤΗΝ ΟΙΚΟΝΙΜΙΚΗ ΑΝΑΛΥΣΗ ΤΗΣ ΠΡΟΤΑΣΗΣ ΑΝΤΙΚΑΤ.ΣΥΣΤΗΜΑΤΟΣ ΗΛΕΚΤΡΟΦ. ΟΔΩΝ ΚΑΙ ΚΟΙΝΟΧΡ. ΧΩΡΩΝ ΤΟΥ ΔΗΜΟΥ ΚΑΙ ΔΙΕΡΕΥΝΗΣΗ ΧΡΗΜΑΤ.ΜΟΝΤΕΛΩΝ ΓΙΑ ΒΕΛΤΙΣΤΗ ΕΞΟΙΚΟΝΟΜ.ΠΟΡΩΝ» </w:t>
      </w:r>
    </w:p>
    <w:p>
      <w:pPr>
        <w:pStyle w:val="Normal"/>
        <w:ind w:left="-567" w:right="-285" w:hanging="0"/>
        <w:rPr>
          <w:rFonts w:ascii="Arial" w:hAnsi="Arial" w:cs="Arial"/>
          <w:sz w:val="22"/>
        </w:rPr>
      </w:pPr>
      <w:r>
        <w:rPr>
          <w:rFonts w:eastAsia="Arial" w:cs="Arial" w:ascii="Arial" w:hAnsi="Arial"/>
          <w:sz w:val="22"/>
        </w:rPr>
        <w:t xml:space="preserve">       </w:t>
      </w:r>
      <w:r>
        <w:rPr>
          <w:rFonts w:cs="Arial" w:ascii="Arial" w:hAnsi="Arial"/>
          <w:sz w:val="22"/>
        </w:rPr>
        <w:t xml:space="preserve">Παρακαλούμε για την λήψη σχετικής απόφασης .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Η ΠΡΟÏΣΤΑΜΕΝΗ     Η Δ/ΝΤΡΙΑ ΟΙΚ/ΚΩΝ ΥΠΗΡΕΣΙΩΝ    Η ΑΝΤΙΔ/ΡΧΟΣ ΟΙΚ/ΚΩΝ ΥΠΗΡΕΣΙ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6:42:00Z</dcterms:created>
  <dc:creator>dx</dc:creator>
  <dc:description/>
  <cp:keywords/>
  <dc:language>en-US</dc:language>
  <cp:lastModifiedBy>user</cp:lastModifiedBy>
  <cp:lastPrinted>2018-07-04T12:25:00Z</cp:lastPrinted>
  <dcterms:modified xsi:type="dcterms:W3CDTF">2018-07-04T09:25:00Z</dcterms:modified>
  <cp:revision>17</cp:revision>
  <dc:subject/>
  <dc:title>ΕΛΛΗΝΙΚΗ ΔΗΜΟΚΡΑΤΙΑ                                                               Χαλάνδρι    /   / 2009</dc:title>
</cp:coreProperties>
</file>