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5/07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2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ΘΕΜΑ ….. : Λήψη απόφασης για την έγκριση δαπανών και τη διάθεση πιστώσεων Δήμου Μοσχάτου- 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rPr/>
      </w:pPr>
      <w:r>
        <w:rPr>
          <w:rFonts w:eastAsia="Arial" w:cs="Arial" w:ascii="Arial" w:hAnsi="Arial"/>
          <w:caps w:val="false"/>
          <w:smallCaps w:val="false"/>
          <w:kern w:val="0"/>
          <w:sz w:val="20"/>
          <w:szCs w:val="24"/>
        </w:rPr>
        <w:t xml:space="preserve"> </w:t>
      </w: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/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908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 σε βάρος των κάτωθι κωδικών του προϋπολογισμού</w:t>
      </w:r>
    </w:p>
    <w:p>
      <w:pPr>
        <w:pStyle w:val="Normal"/>
        <w:ind w:left="180" w:right="-90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180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0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40"/>
        <w:gridCol w:w="6014"/>
        <w:gridCol w:w="1386"/>
      </w:tblGrid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Κ.Α.      ΠΡΟΥΠΟΛ.</w:t>
            </w:r>
          </w:p>
        </w:tc>
        <w:tc>
          <w:tcPr>
            <w:tcW w:w="601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ΤΙΤΛΟΣ ΠΡΟΫΠΟΛΟΓΙΣΜΟΥ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ΠΟΣΟ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6741.0001</w:t>
            </w:r>
          </w:p>
        </w:tc>
        <w:tc>
          <w:tcPr>
            <w:tcW w:w="6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ΝΙΣΧΥΣΗ ΑΤΟΜΩΝ ΜΕ ΑΝΑΓΚΕΣ ΒΑΡΙΑΣ ΑΝΑΠΗΡΙΑΣ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2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ΠΙΔΟΜΑ ΑΙΜΑΤΟΛΟΓΙΚΩΝ ΝΟΣΗΜΑΤΩΝ, ΑΙΜΟΛΥΤΙΚΗ ΑΝΑΙΜΙΑ, ΑΙΜΟΡΡΟΦΙΛΙΑ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IDS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4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ΒΑΡΙΑΣ ΝΟΗΤΙΚΗΣ ΚΑΘΥΣΤΕΡΗΣ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5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ΚΙΝΗΣΗΣ ΣΕ ΠΑΡΑΠΛΗΓΙΚΟΥΣ/ΤΕΤΡΑΠΛΗΓΙΚΟΥΣ/ΑΚΡΩΤΗΡΙΑΣΜΕΝΟΥ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6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ΣΤΕΓΑΣΤΙΚΗΣ ΣΥΝΔΡΟΜΗ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7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ΑΝΑΣΦΑΛΙΣΤΩΝ ΠΑΡΑΠΛΗΓΙΚΩΝ, ΤΕΤΡΑΠΛΗΓΙΚ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8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ΠΑΡΑΠΛΗΓΙΚΩΝ, ΤΕΤΡΑΠΛΗΓΙΚΩΝ ΔΗΜΟΣΙ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09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ΤΥΦΛΟΤΗΤΑ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 6741.0010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ΣΕ ΚΩΦΑΛΑΛΑ ΑΤΟΜΑ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6741.001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ΔΟΜΑ ΟΜΟΓΕΝΩΝ - ΠΡΟΣΦΥΓ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.6495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ΠΑΝΗ ΑΠΟΖΗΜΙΩΣΗΣ ΤΡΙΤΩΝ ΓΙΑ ΖΗΜΙΕΣ ΣΠΟ ΥΠΑΙΟΤΙΟΤΗΤΑ ΤΟΥ ΔΗΜ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.6495.0003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ΑΠΑΝΗ ΑΠΟΖΗΜΙΩΣΗΣ ΤΡΙΤΩΝ ΣΕ ΕΚΤΕΛΕΣΗ ΔΙΚΑΣΤΙΚΗΣ ΑΠΟΦΑΣΗΣ  Ή &amp; ΕΞΩΔΙΚΑΣΤΙΚΟΥ ΣΥΜΒΙΒΑΣΜ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.6712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ΔΟΣΗ ΣΤΟ ΝΠΔΔ ΔΟΠΑΚΑ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.6232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ΙΣΘΩΜΑΤΑ ΚΤΙΡΙΩ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.6012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ΠΟΖΗΜΙΩΣΗ ΥΠΕΡΩΡΙΑΚΗΣ ΕΡΓΑΣΙΑΣ ΚΑΙ ΓΙΑ ΕΞΑΙΡΕΣΙΜΕΣ ΗΜΕΡΕΣ ΚΑΙ ΝΥΚΤΕΡΙΝΕΣ ΩΡΕ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26,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0.6731.0001</w:t>
            </w:r>
          </w:p>
        </w:tc>
        <w:tc>
          <w:tcPr>
            <w:tcW w:w="6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ΠΙΧΟΡΗΓΗΣΕΙΣ ΣΕ ΣΧΟΛΙΚΕΣ ΕΠΙΤΡΟΠΕΣ ΔΗΜΟΥ ΜΟΣΧΑΤΟΥ - ΤΑΥΡΟΥ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6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Η ΠΡΟΪΣΤΑΜΕΝΗ                             Η  ΔΙΕΥΘΥΝΤΡΙΑ </w:t>
        <w:tab/>
        <w:tab/>
        <w:t xml:space="preserve">     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Normal"/>
        <w:tabs>
          <w:tab w:val="clear" w:pos="720"/>
          <w:tab w:val="left" w:pos="5445" w:leader="none"/>
        </w:tabs>
        <w:ind w:left="-42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ΜΑΡΙΑ ΕΥΑΓΓΕΛΟΥ                    ΔΕΣΠΟΙΝΑ ΧΑΛΚΙΟΠΟΥΛΟΥ                    ΒΑΣΙΛΙΚΗ ΚΑΡΑΒΙΑ</w:t>
      </w:r>
    </w:p>
    <w:sectPr>
      <w:headerReference w:type="default" r:id="rId3"/>
      <w:footerReference w:type="default" r:id="rId4"/>
      <w:type w:val="nextPage"/>
      <w:pgSz w:w="11906" w:h="16838"/>
      <w:pgMar w:left="1191" w:right="1134" w:gutter="0" w:header="816" w:top="872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Style12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BodyText3">
    <w:name w:val="Body Text 3"/>
    <w:qFormat/>
    <w:pPr>
      <w:widowControl w:val="false"/>
      <w:suppressAutoHyphens w:val="true"/>
      <w:overflowPunct w:val="false"/>
      <w:autoSpaceDE w:val="false"/>
      <w:bidi w:val="0"/>
      <w:spacing w:lineRule="atLeast" w:line="100" w:before="0" w:after="120"/>
      <w:textAlignment w:val="baseline"/>
    </w:pPr>
    <w:rPr>
      <w:rFonts w:ascii="Times New Roman" w:hAnsi="Times New Roman" w:eastAsia="Times New Roman" w:cs="Times New Roman"/>
      <w:smallCaps/>
      <w:color w:val="auto"/>
      <w:kern w:val="2"/>
      <w:sz w:val="16"/>
      <w:szCs w:val="20"/>
      <w:lang w:val="el-GR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7:00Z</dcterms:created>
  <dc:creator>ΔΗΜΟΣ ΜΟΣΧΑΤΟΥ - ΤΑΥΡΟΥ</dc:creator>
  <dc:description/>
  <cp:keywords/>
  <dc:language>en-US</dc:language>
  <cp:lastModifiedBy>Evangelou_Maria</cp:lastModifiedBy>
  <cp:lastPrinted>2018-07-05T14:31:00Z</cp:lastPrinted>
  <dcterms:modified xsi:type="dcterms:W3CDTF">2018-07-09T10:36:00Z</dcterms:modified>
  <cp:revision>86</cp:revision>
  <dc:subject/>
  <dc:title>        </dc:title>
</cp:coreProperties>
</file>