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  </w:t>
      </w:r>
      <w:r>
        <w:rPr>
          <w:rFonts w:cs="Arial" w:ascii="Arial" w:hAnsi="Arial"/>
          <w:bCs/>
          <w:sz w:val="22"/>
          <w:szCs w:val="22"/>
          <w:lang w:val="en-US"/>
        </w:rPr>
        <w:t>……………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ΠΛΗΡ.: Ελ.Κατσαντώνη</w:t>
        <w:tab/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 …: Λήψη απόφασης επικύρωσης του πρακτικού  αρ. 1 της Επιτροπής Αξιολόγησης για τον συνοπτικό διαγωνισμό «ΑΣΦΑΛΙΣΤΡΑ ΜΗΧΑΝΗΜΑΤΩΝ ΚΑΙ ΜΕΤΑΦΟΡΙΚΩΝ ΜΕΣΩΝ»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/>
      </w:pPr>
      <w:r>
        <w:rPr>
          <w:rFonts w:cs="Arial" w:ascii="Arial" w:hAnsi="Arial"/>
          <w:szCs w:val="22"/>
        </w:rPr>
        <w:t>Η Διεύθυνση Περιβάλλοντος , Καθαριότητας  &amp; Ανακύκλωσης  συνέταξε την υπ’ αρ. 33/2018 μελέτη, προϋπολογισμού 45.000,00 €  με Φ.Π.Α., για την ασφαλιστική κάλυψη μηχανημάτων και μεταφορικών μέσων.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Η Οικονομική Επιτροπή με την υπ’ αρ. 165/2018 απόφασή της προέβη στην έγκριση της μελέτης, στην  έγκριση διενέργειας συνοπτικού διαγωνισμού , στην κατάρτιση των όρων διακήρυξης και στην συγκρότηση επιτροπής διενέργειας και αξιολόγησης του διαγωνισμού.</w:t>
      </w:r>
    </w:p>
    <w:p>
      <w:pPr>
        <w:pStyle w:val="TextBody"/>
        <w:ind w:firstLine="284"/>
        <w:rPr/>
      </w:pPr>
      <w:r>
        <w:rPr>
          <w:rFonts w:cs="Arial" w:ascii="Arial" w:hAnsi="Arial"/>
          <w:szCs w:val="22"/>
        </w:rPr>
        <w:t>Ο διαγωνισμός διενεργήθηκε στις 2/7/2018 όπου συνεδρίασε η Επιτροπή Διενέργειας Διαγωνισμών και αφού έλαβε υπόψη της:</w:t>
      </w:r>
    </w:p>
    <w:p>
      <w:pPr>
        <w:pStyle w:val="TextBody"/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)</w:t>
        <w:tab/>
        <w:t xml:space="preserve">Τη μελέτη της Διεύθυνσης  Περιβάλλοντος , Καθαριότητας  &amp; Ανακύκλωσης    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η διακήρυξη του συνοπτικού διαγωνισμού στην οποία αναφέρονται τα δικαιολογητικά που οφείλουν να προσκομίσουν οι συμμετέχοντες, 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διαπίστωσε ότι κατατέθηκε στην επιτροπή η υπ’ αρ. πρωτ. :11498/2-7-2018 προσφορά της εταιρείας «</w:t>
      </w:r>
      <w:r>
        <w:rPr>
          <w:rFonts w:cs="Arial" w:ascii="Arial" w:hAnsi="Arial"/>
          <w:szCs w:val="22"/>
          <w:lang w:val="en-US"/>
        </w:rPr>
        <w:t>INTERLIFE</w:t>
      </w:r>
      <w:r>
        <w:rPr>
          <w:rFonts w:cs="Arial" w:ascii="Arial" w:hAnsi="Arial"/>
          <w:szCs w:val="22"/>
        </w:rPr>
        <w:t xml:space="preserve"> ΑΑΕΓΑ»</w:t>
      </w:r>
    </w:p>
    <w:p>
      <w:pPr>
        <w:pStyle w:val="TextBody"/>
        <w:ind w:firstLine="142"/>
        <w:rPr/>
      </w:pPr>
      <w:r>
        <w:rPr>
          <w:rFonts w:cs="Arial" w:ascii="Arial" w:hAnsi="Arial"/>
          <w:szCs w:val="22"/>
        </w:rPr>
        <w:t>Μετά το άνοιγμα του φακέλου της προσφοράς προέβη η επιτροπή ,στην αποσφράγιση του υποφακέλου των δικαιολογητικών συμμετοχής και διαπίστωσε ότι ο συμμετέχων πληροί τις προϋποθέσεις ώστε να μεταβεί στο επόμενο στάδιο άνοιγμα της τεχνικής προσφοράς.</w:t>
      </w:r>
    </w:p>
    <w:p>
      <w:pPr>
        <w:pStyle w:val="TextBody"/>
        <w:ind w:firstLine="142"/>
        <w:rPr/>
      </w:pPr>
      <w:r>
        <w:rPr>
          <w:rFonts w:cs="Arial" w:ascii="Arial" w:hAnsi="Arial"/>
          <w:szCs w:val="22"/>
        </w:rPr>
        <w:t>Στην συνέχεια ανοίχτηκε ο φάκελος της τεχνικής προσφοράς και διαπίστωσε ότι είναι σύμφωνη με τις προδιαγραφές της μελέτης.</w:t>
      </w:r>
    </w:p>
    <w:p>
      <w:pPr>
        <w:pStyle w:val="TextBody"/>
        <w:ind w:firstLine="14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Μετά από τα παραπάνω η επιτροπή προχώρησε στο άνοιγμα του φακέλου της οικονομικής προσφοράς και συνέταξε το με αριθμό 1 πρακτικό το οποίο σας επισυνάπτουμε .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για τη λήψη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ΪΣΤΑΜΕΝΗ                            Η ΔΙΕΥΘΥΝΤΡΙΑ                            Η ΑΝΤΙΔ/ΡΧΟΣ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ΜΗΜΑΤΟΣ ΠΡΟΜΗΘΕΙΩΝ        ΟΙΚΟΝΟΜΙΚΩΝ ΥΠΗΡΕΣΙΩΝ         ΟΙΚΟΝ/ΚΩΝ ΥΠΗΡΕΣΙΩΝ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 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ΕΛΕΥΘΕΡΙΑ ΚΑΤΣΑΝΤΩΝΗ        ΔΕΣΠΟΙΝΑ ΧΑΛΚΙΟΠΟΥΛΟΥ            ΒΑΣΙΛΙΚΗ ΚΑΡΑΒΙΑ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56:00Z</dcterms:created>
  <dc:creator>ΔΗΜΟΣ ΜΟΣΧΑΤΟΥ</dc:creator>
  <dc:description/>
  <cp:keywords/>
  <dc:language>en-US</dc:language>
  <cp:lastModifiedBy>user</cp:lastModifiedBy>
  <cp:lastPrinted>2017-04-13T12:27:00Z</cp:lastPrinted>
  <dcterms:modified xsi:type="dcterms:W3CDTF">2018-07-13T05:27:00Z</dcterms:modified>
  <cp:revision>87</cp:revision>
  <dc:subject/>
  <dc:title>ΕΛΛΗΝΙΚΗ ΔΗΜΟΚΡΑΤΙΑ</dc:title>
</cp:coreProperties>
</file>