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80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ΠΡΟΜΗΘΕΙΑΣ ΤΡΟΦΙΜΩΝ ΓΙΑ ΤΟ ΔΗΜΟ ΚΑΙ ΤΑ ΝΟΜΙΚΑ ΤΟΥ ΠΡΟΣΩΠ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11/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2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ΠΡΟΜΗΘΕΙΑΣ ΤΡΟΦΙΜΩΝ ΓΙΑ ΤΟ ΔΗΜΟ ΚΑΙ ΤΑ ΝΟΜΙΚΑ ΤΟΥ ΠΡΟΣΩΠ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11/2018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ΕΛΕΓΧΟΣ ΔΙΚΑΙΟΛΟΓΗΤΙΚΩΝ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ΤΕΧΝΙΚΩΝ ΠΡΟΣΦΟΡΩΝ – ΑΞΙΟΛΟΓΗΣΗ ΤΕΧΝΙΚΩΝ ΠΡΟΣΦΟΡ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Διακήρυξη 7429/3-5-2018 - Ηλεκτρονικός Διαγωνισμός 5788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, σήμερα  </w:t>
      </w:r>
      <w:r>
        <w:rPr>
          <w:rFonts w:cs="Times New Roman" w:ascii="Times New Roman" w:hAnsi="Times New Roman"/>
          <w:b/>
          <w:sz w:val="24"/>
        </w:rPr>
        <w:t>27/6/2018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Τετάρτη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color w:val="000000"/>
          <w:sz w:val="24"/>
        </w:rPr>
        <w:t>11:00,</w:t>
      </w:r>
      <w:r>
        <w:rPr>
          <w:rFonts w:cs="Times New Roman" w:ascii="Times New Roman" w:hAnsi="Times New Roman"/>
          <w:sz w:val="24"/>
        </w:rPr>
        <w:t xml:space="preserve"> συνεδρίασε η Επιτροπή που ορίστηκε με την υπ΄ αριθ. </w:t>
      </w:r>
      <w:r>
        <w:rPr>
          <w:rFonts w:cs="Times New Roman" w:ascii="Times New Roman" w:hAnsi="Times New Roman"/>
          <w:b/>
          <w:sz w:val="24"/>
        </w:rPr>
        <w:t>111/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προβεί στον έλεγχο των δικαιολογητικών συμμετοχής και τεχνικών προσφορών, καθώς και στην αξιολόγηση των τεχνικών προσφορών, που υποβλήθηκαν στον  υπ΄ αρ. </w:t>
      </w:r>
      <w:r>
        <w:rPr>
          <w:rFonts w:cs="Times New Roman" w:ascii="Times New Roman" w:hAnsi="Times New Roman"/>
          <w:b/>
          <w:w w:val="111"/>
          <w:sz w:val="24"/>
        </w:rPr>
        <w:t>57888</w:t>
      </w:r>
      <w:r>
        <w:rPr>
          <w:rFonts w:cs="Times New Roman" w:ascii="Times New Roman" w:hAnsi="Times New Roman"/>
          <w:w w:val="1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ηλεκτρονικό διαγωνισμό, της υπ΄ αρ. πρωτ. </w:t>
      </w:r>
      <w:r>
        <w:rPr>
          <w:rFonts w:cs="Times New Roman" w:ascii="Times New Roman" w:hAnsi="Times New Roman"/>
          <w:b/>
          <w:sz w:val="24"/>
        </w:rPr>
        <w:t>7429/3-5-2018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ς, του Δήμου Μοσχάτου - Ταύρου, για την </w:t>
      </w:r>
      <w:bookmarkStart w:id="0" w:name="OLE_LINK4"/>
      <w:bookmarkStart w:id="1" w:name="OLE_LINK3"/>
      <w:r>
        <w:rPr>
          <w:rFonts w:cs="Times New Roman" w:ascii="Times New Roman" w:hAnsi="Times New Roman"/>
          <w:b/>
          <w:sz w:val="24"/>
        </w:rPr>
        <w:t>«</w:t>
      </w:r>
      <w:bookmarkEnd w:id="0"/>
      <w:bookmarkEnd w:id="1"/>
      <w:r>
        <w:rPr>
          <w:rFonts w:cs="Times New Roman" w:ascii="Times New Roman" w:hAnsi="Times New Roman"/>
          <w:b/>
          <w:sz w:val="24"/>
        </w:rPr>
        <w:t xml:space="preserve">Προμήθεια τροφίμων για το Δήμο και τα Νομικά του Πρόσωπα», </w:t>
      </w:r>
      <w:r>
        <w:rPr>
          <w:rFonts w:cs="Times New Roman" w:ascii="Times New Roman" w:hAnsi="Times New Roman"/>
          <w:sz w:val="24"/>
        </w:rPr>
        <w:t xml:space="preserve">προϋπολογισμού </w:t>
      </w:r>
      <w:r>
        <w:rPr>
          <w:rFonts w:cs="Times New Roman" w:ascii="Times New Roman" w:hAnsi="Times New Roman"/>
          <w:b/>
          <w:sz w:val="24"/>
        </w:rPr>
        <w:t>430.144,36 €</w:t>
      </w:r>
      <w:r>
        <w:rPr>
          <w:rFonts w:cs="Times New Roman" w:ascii="Times New Roman" w:hAnsi="Times New Roman"/>
          <w:sz w:val="24"/>
        </w:rPr>
        <w:t xml:space="preserve"> συμπεριλαμβανομένου Φ.Π.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ΤΡΟΣ ΚΑΡΒΟΥΝ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ΝΑΠΛΗΡΩΤΗΣ 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ΕΩΡΓΙΑ ΔΟΥΝΙ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ΙΩΑΝΝΗΣ ΜΑΚΡ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αφού έλαβε υπόψη της την υπ΄ αρ. </w:t>
      </w:r>
      <w:r>
        <w:rPr>
          <w:rFonts w:cs="Times New Roman" w:ascii="Times New Roman" w:hAnsi="Times New Roman"/>
          <w:b/>
          <w:sz w:val="24"/>
        </w:rPr>
        <w:t>7429/3-5-2018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Διακήρυξη για την </w:t>
      </w:r>
      <w:r>
        <w:rPr>
          <w:rFonts w:cs="Times New Roman" w:ascii="Times New Roman" w:hAnsi="Times New Roman"/>
          <w:b/>
          <w:sz w:val="24"/>
        </w:rPr>
        <w:t xml:space="preserve">Προμήθεια τροφίμων για το Δήμο και τα Νομικά του Πρόσωπα», </w:t>
      </w:r>
      <w:r>
        <w:rPr>
          <w:rFonts w:cs="Times New Roman" w:ascii="Times New Roman" w:hAnsi="Times New Roman"/>
          <w:sz w:val="24"/>
        </w:rPr>
        <w:t>σημειώνει τα εξή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Ο ανοιχτός ηλεκτρονικός διαγωνισμός της προαναφερόμενης Διακήρυξης, αποσφραγίστηκε από την επιτροπή, στις 0</w:t>
      </w:r>
      <w:r>
        <w:rPr>
          <w:rFonts w:cs="Times New Roman" w:ascii="Times New Roman" w:hAnsi="Times New Roman"/>
          <w:b/>
          <w:sz w:val="24"/>
        </w:rPr>
        <w:t>8/06/2018</w:t>
      </w:r>
      <w:r>
        <w:rPr>
          <w:rFonts w:cs="Times New Roman" w:ascii="Times New Roman" w:hAnsi="Times New Roman"/>
          <w:sz w:val="24"/>
        </w:rPr>
        <w:t xml:space="preserve">, όπως όριζε η διακήρυξη και συγκεκριμένα αποσφραγίσθηκε ο </w:t>
      </w:r>
      <w:r>
        <w:rPr>
          <w:rFonts w:cs="Times New Roman" w:ascii="Times New Roman" w:hAnsi="Times New Roman"/>
          <w:b/>
          <w:sz w:val="24"/>
        </w:rPr>
        <w:t>υποφάκελος «Δικαιολογητικά συμμετοχής – Τεχνική προσφορά»</w:t>
      </w:r>
      <w:r>
        <w:rPr>
          <w:rFonts w:cs="Times New Roman" w:ascii="Times New Roman" w:hAnsi="Times New Roman"/>
          <w:sz w:val="24"/>
        </w:rPr>
        <w:t xml:space="preserve"> με αποτέλεσμα να είναι δυνατή η πρόσβαση στο περιεχόμενο του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α μέλη της επιτροπής προχώρησαν στον έλεγχο των δικαιολογητικών συμμετοχής και Τεχνικών Προσφορών που ήταν καταχωρημένες στο σύστημα από τους εξής οικονομικούς φορεί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393"/>
        <w:gridCol w:w="1348"/>
        <w:gridCol w:w="1848"/>
      </w:tblGrid>
      <w:tr>
        <w:trPr>
          <w:tblHeader w:val="true"/>
          <w:trHeight w:val="52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  προσφοράς συστήματο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Ημ/νία &amp; ώρα Υποβολής προσφορά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ΜΑΝΤΑ Α.Ε. ΑΝΩΝΥΜΗ ΕΜΠΟΡΙΚΗ ΕΙΣΑΓΩΓΙΚΗ &amp; ΕΞΑΓΩΓΙΚΗ ΕΤΑΙΡΕΙΑ ΤΡΟΦΙΜΩ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>980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05/2018 09:18:12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ΕΡΑΣΙΜΟΣ ΘΕΟΔΩΡΑΚΑΤΟΣ &amp; ΣΙΑ Ε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/06/2018 12:53:3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ΝΙΚΟΛΑΟΣ ΠΟΝΤΙΚΑΣ &amp; ΣΙΑ Ε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7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05/2018 08:44:5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ναφορικά με το περιεχόμενο των προσφορών, η Επιτροπή διαπίστωσε ότι αυτές περιλάμβαναν τους σχετικούς πίνακες συμμόρφωσης της Διακήρυξης καθώς και διάφορα</w:t>
      </w:r>
      <w:r>
        <w:rPr>
          <w:rFonts w:cs="Times New Roman" w:ascii="Times New Roman" w:hAnsi="Times New Roman"/>
          <w:b/>
          <w:sz w:val="24"/>
        </w:rPr>
        <w:t xml:space="preserve"> επισυναπτόμενα ηλεκτρονικά αρχεία</w:t>
      </w:r>
      <w:r>
        <w:rPr>
          <w:rFonts w:cs="Times New Roman" w:ascii="Times New Roman" w:hAnsi="Times New Roman"/>
          <w:sz w:val="24"/>
        </w:rPr>
        <w:t>, οι ονομασίες των οποίων εξήχθησαν από το σύστημα 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40"/>
          <w:szCs w:val="40"/>
        </w:rPr>
      </w:pPr>
      <w:r>
        <w:rPr>
          <w:rFonts w:cs="Times New Roman" w:ascii="Times New Roman" w:hAnsi="Times New Roman"/>
          <w:color w:val="FF0000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ν συνέχεια η επιτροπή έλεγξε όλα τα υποβληθέντα ηλεκτρονικά δικαιολογητικά των υποψηφίων αναδόχων και από τον έλεγχο προέκυψαν για κάθε συμμετέχοντα τα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b/>
          <w:sz w:val="24"/>
        </w:rPr>
        <w:t>. «ΑΜΑΝΤΑ Α.Ε. ΑΝΩΝΥΜΗ ΕΜΠΟΡΙΚΗ ΕΙΣΑΓΩΓΙΚΗ &amp; ΕΞΑΓΩΓΙΚΗ ΕΤΑΙΡΕΙΑ ΤΡΟΦΙΜΩΝ»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Η επιτροπή έλεγξε όλα τα υποβληθέντα (έντυπα και ηλεκτρονικά) δικαιολογητικά συμμετοχής και τεχνικής προσφοράς της υποψηφίου αναδόχου και από τον έλεγχο προέκυψε ότ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εν βρέθηκαν σε ηλεκτρονική μορφή παρά μόνο σε έντυπη τα δικαιολογητικά 2 και 3 της τεχνικής προσφοράς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lang w:val="el-GR"/>
        </w:rPr>
        <w:t>ΓΕΡΑΣΙΜΟΣ ΘΕΟΔΩΡΑΚΑΤΟΣ &amp; ΣΙΑ Ε.Ε</w:t>
      </w:r>
      <w:r>
        <w:rPr>
          <w:rFonts w:cs="Times New Roman" w:ascii="Times New Roman" w:hAnsi="Times New Roman"/>
          <w:b/>
          <w:sz w:val="24"/>
        </w:rPr>
        <w:t>.»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έλεγξε όλα τα υποβληθέντα (έντυπα και ηλεκτρονικά) δικαιολογητικά συμμετοχής και τεχνικής προσφοράς της υποψηφίου αναδόχου και από τον έλεγχο προέκυψε ότι </w:t>
      </w:r>
      <w:r>
        <w:rPr>
          <w:rFonts w:cs="Times New Roman" w:ascii="Times New Roman" w:hAnsi="Times New Roman"/>
          <w:sz w:val="24"/>
          <w:lang w:val="el-GR"/>
        </w:rPr>
        <w:t xml:space="preserve">στο ΕΕΕΣ που υπέβαλε δεν αναφέρει την ομάδα για την οποία έχει καταθέσει προσφορά. 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«</w:t>
      </w:r>
      <w:r>
        <w:rPr>
          <w:rFonts w:cs="Times New Roman" w:ascii="Times New Roman" w:hAnsi="Times New Roman"/>
          <w:b/>
          <w:sz w:val="24"/>
          <w:lang w:val="el-GR"/>
        </w:rPr>
        <w:t>ΝΙΚΟΛΑΟΣ ΠΟΝΤΙΚΑΣ &amp; ΣΙΑ Ε.Ε.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TextBody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</w:rPr>
        <w:t xml:space="preserve">Η επιτροπή έλεγξε όλα τα υποβληθέντα (έντυπα και ηλεκτρονικά) δικαιολογητικά συμμετοχής και τεχνικής προσφοράς της υποψηφίου αναδόχου και από τον έλεγχο προέκυψε ότι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έχει υποβάλλει ένα ΕΕΕΣ για τις ομάδες (Α, Γ, ΣΤ΄) που έχει καταθέσει προσφορά. </w:t>
      </w:r>
    </w:p>
    <w:p>
      <w:pPr>
        <w:pStyle w:val="TextBody"/>
        <w:rPr>
          <w:rFonts w:ascii="Times New Roman" w:hAnsi="Times New Roman" w:cs="Times New Roman"/>
          <w:sz w:val="24"/>
          <w:szCs w:val="22"/>
          <w:lang w:val="el-GR"/>
        </w:rPr>
      </w:pPr>
      <w:r>
        <w:rPr>
          <w:rFonts w:cs="Times New Roman" w:ascii="Times New Roman" w:hAnsi="Times New Roman"/>
          <w:sz w:val="24"/>
          <w:szCs w:val="22"/>
          <w:lang w:val="el-GR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</w:rPr>
        <w:t>Στο σημείο αυτό η Επιτροπή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έκρινε ως μη επουσιώδεις τις ελλείψεις  των τριών συμμετεχόντων και </w:t>
      </w:r>
      <w:r>
        <w:rPr>
          <w:rFonts w:cs="Times New Roman" w:ascii="Times New Roman" w:hAnsi="Times New Roman"/>
          <w:color w:val="000000"/>
          <w:sz w:val="24"/>
        </w:rPr>
        <w:t xml:space="preserve"> αποφάσισε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να προχωρήσει </w:t>
      </w:r>
      <w:r>
        <w:rPr>
          <w:rFonts w:cs="Times New Roman" w:ascii="Times New Roman" w:hAnsi="Times New Roman"/>
          <w:color w:val="000000"/>
          <w:sz w:val="24"/>
        </w:rPr>
        <w:t>στην αξιολόγηση των Τεχνικών Προσφορών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aps/>
          <w:color w:val="000000"/>
          <w:sz w:val="24"/>
          <w:lang w:val="el-GR"/>
        </w:rPr>
        <w:t>Αξιολόγηση Τεχνικών Προσφορών</w:t>
      </w:r>
    </w:p>
    <w:p>
      <w:pPr>
        <w:pStyle w:val="TextBody"/>
        <w:rPr>
          <w:rFonts w:ascii="Times New Roman" w:hAnsi="Times New Roman" w:cs="Times New Roman"/>
          <w:b/>
          <w:b/>
          <w:caps/>
          <w:color w:val="000000"/>
          <w:sz w:val="24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«ΑΜΑΝΤΑ Α.Ε. ΑΝΩΝΥΜΗ ΕΜΠΟΡΙΚΗ ΕΙΣΑΓΩΓΙΚΗ &amp; ΕΞΑΓΩΓΙΚΗ ΕΤΑΙΡΕΙΑ ΤΡΟΦΙΜΩΝ»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ετά από έλεγχο της τεχνικής προσφοράς, διαπιστώθηκε ότι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Για τις ομάδε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΄ (ΠΑΝΤΟΠΩΛΕΙΟ), Β΄ (ΚΡΕΟΠΩΛΕΙΟ), Γ΄ (ΙΧΘΥΟΠΩΛΕΙΟ), Δ΄ (ΟΠΟΡΟΠΩΛΕΙΟ)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η τεχνική προσφορά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ήταν σύμφωνη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τις τεχνικές προδιαγραφές της διακήρυξης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Για την ομάδα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Τ΄(ΕΛΑΙΟΛΑΔΟ)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η τεχνική προφορά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δεν ήταν σύμφωνη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τις τεχνικές προδιαγραφές καθώς η χημική ανάλυση που προσκομίστηκε και αφορά στην οξύτητα του ελαιολάδου είναι άνω του &gt; 1 και συγκεκριμένα 1,75 ενώ η διακήρυξη ορίζει ότι πρέπει να είναι κάτω από &lt;1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Για την ομάδα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Ζ΄(ΦΡΕΣΚΟ ΓΑΛΑ)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η τεχνική προσφορά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δεν ήταν σύμφωνη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τις τεχνικές προδιαγραφές καθώς δεν προσκομίστηκαν τα επιπλέον δικαιολογητικά α, β, γ και δ της διακήρυξης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ά συνέπεια όλων των ανωτέρω η επιτροπή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κάνει αποδεκτή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ην προσφορά της εταιρείας για τις ομάδε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΄ (ΠΑΝΤΟΠΩΛΕΙΟ), Β΄ (ΚΡΕΟΠΩΛΕΙΟ), Γ΄ (ΙΧΘΥΟΠΩΛΕΙΟ) και Δ΄ (ΟΠΟΡΟΠΩΛΕΙΟ)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γνωμοδοτεί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να μετέχει στο επόμενο στάδιο του διαγωνισμού που είναι η αποσφράγιση και ο έλεγχος της οικονομικής προσφοράς της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 επιτροπή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απορρίπτει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την προσφορά της εταιρείας για τις ομάδε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ΣΤ΄(ΕΛΑΙΟΛΑΔΟ) και Ζ΄(ΦΡΕΣΚΟ ΓΑΛΑ)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γνωμοδοτεί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να μη μετέχει στο επόμενο στάδιο του διαγωνισμού που είναι η αποσφράγιση και ο έλεγχος της οικονομικής προσφοράς της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lang w:val="el-GR"/>
        </w:rPr>
        <w:t>ΓΕΡΑΣΙΜΟΣ ΘΕΟΔΩΡΑΚΑΤΟΣ &amp; ΣΙΑ Ε.Ε</w:t>
      </w:r>
      <w:r>
        <w:rPr>
          <w:rFonts w:cs="Times New Roman" w:ascii="Times New Roman" w:hAnsi="Times New Roman"/>
          <w:b/>
          <w:sz w:val="24"/>
        </w:rPr>
        <w:t>.»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τά από έλεγχο της τεχνικής προσφοράς, διαπιστώθηκε ότι η τεχνική προφορά που κατέθεσε για την ομάδα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΄ (ΠΑΝΤΟΠΩΛΕΙΟ)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ήταν σύμφωνη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τις τεχνικές προδιαγραφές της διακήρυξης.</w:t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ά συνέπεια, η επιτροπή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κάνει αποδεκτή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ην προσφορά της εταιρείας για την ομάδα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΄ (ΠΑΝΤΟΠΩΛΕΙΟ)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γνωμοδοτεί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να μετέχει στο επόμενο στάδιο του διαγωνισμού που είναι η αποσφράγιση και ο έλεγχος της οικονομικής προσφοράς της.</w:t>
      </w:r>
    </w:p>
    <w:p>
      <w:pPr>
        <w:pStyle w:val="TextBody"/>
        <w:ind w:left="709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>«ΝΙΚΟΛΑΟΣ ΠΟΝΤΙΚΑΣ &amp; ΣΙΑ Ε.Ε.»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τά από έλεγχο της τεχνικής προσφοράς, διαπιστώθηκε ότι η τεχνική προφορά που κατέθεσε για τις ομάδε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΄ (ΠΑΝΤΟΠΩΛΕΙΟ), Γ΄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(ΙΧΘΥΟΠΩΛΕΙΟ) και ΣΤ΄(ΕΛΑΙΟΛΑΔΟ)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ήταν σύμφωνη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τις τεχνικές προδιαγραφές της διακήρυξης.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ά συνέπεια, η επιτροπή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κάνει αποδεκτή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την προσφορά της εταιρείας για τις ομάδες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Α΄ (ΠΑΝΤΟΠΩΛΕΙΟ)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Γ΄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(ΙΧΘΥΟΠΩΛΕΙΟ) και ΣΤ΄(ΕΛΑΙΟΛΑΔΟ)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ι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γνωμοδοτεί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να μετέχει στο επόμενο στάδιο του διαγωνισμού που είναι η αποσφράγιση και ο έλεγχος της οικονομικής προσφοράς της.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Για την ομάδα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Ε΄ (ΕΙΔΗ ΑΡΤΟΥ ΚΑΙ ΖΑΧΑΡΟΠΛΑΣΤΙΚΗΣ)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δεν κατατέθηκαν δικαιολογητικά συμμετοχής από κανένα οικονομικό φορέα.</w:t>
      </w:r>
    </w:p>
    <w:p>
      <w:pPr>
        <w:pStyle w:val="TextBody"/>
        <w:ind w:left="72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</w:rPr>
        <w:t xml:space="preserve">Το παρόν πρακτικό υπογράφεται σήμερα </w:t>
      </w:r>
      <w:r>
        <w:rPr>
          <w:rFonts w:cs="Times New Roman" w:ascii="Times New Roman" w:hAnsi="Times New Roman"/>
          <w:color w:val="000000"/>
          <w:sz w:val="24"/>
          <w:lang w:val="el-GR"/>
        </w:rPr>
        <w:t>27</w:t>
      </w:r>
      <w:r>
        <w:rPr>
          <w:rFonts w:cs="Times New Roman" w:ascii="Times New Roman" w:hAnsi="Times New Roman"/>
          <w:color w:val="000000"/>
          <w:sz w:val="24"/>
        </w:rPr>
        <w:t>/0</w:t>
      </w:r>
      <w:r>
        <w:rPr>
          <w:rFonts w:cs="Times New Roman" w:ascii="Times New Roman" w:hAnsi="Times New Roman"/>
          <w:color w:val="000000"/>
          <w:sz w:val="24"/>
          <w:lang w:val="el-GR"/>
        </w:rPr>
        <w:t>6</w:t>
      </w:r>
      <w:r>
        <w:rPr>
          <w:rFonts w:cs="Times New Roman" w:ascii="Times New Roman" w:hAnsi="Times New Roman"/>
          <w:color w:val="000000"/>
          <w:sz w:val="24"/>
        </w:rPr>
        <w:t>/2018 σε τρία αντίτυπα από τα μέλη της Επιτροπής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859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Πέτρος Καρβούνης (Αναπληρωτής Πρόεδρ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Γεωργία Δούνια 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Ιωάννης Μακρής (Τακτικό μέλος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46.4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Πέτρος Καρβούνης (Αναπληρωτής Πρόεδρ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Γεωργία Δούνια 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Ιωάννης Μακρής (Τακτικό μέλος)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134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υποσημείωσης Char"/>
    <w:qFormat/>
    <w:rPr>
      <w:rFonts w:ascii="Tahoma" w:hAnsi="Tahoma" w:cs="Tahoma"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18:00Z</dcterms:created>
  <dc:creator>mberts</dc:creator>
  <dc:description/>
  <cp:keywords/>
  <dc:language>en-US</dc:language>
  <cp:lastModifiedBy>user</cp:lastModifiedBy>
  <cp:lastPrinted>2018-06-27T13:51:00Z</cp:lastPrinted>
  <dcterms:modified xsi:type="dcterms:W3CDTF">2018-06-27T12:18:00Z</dcterms:modified>
  <cp:revision>2</cp:revision>
  <dc:subject/>
  <dc:title>praktiko axiolog</dc:title>
</cp:coreProperties>
</file>