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11/7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ανάληψης και  διάθεση πίστωσης ποσού 17.856,00€ ,για την προμήθεια  απινιδωτών  για τις αθλητικές εγκαταστάσεις του Δήμ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28/6/2018  υπηρεσιακό σημείωμα (το οποίο σας επισυνάπτουμε)  που αφορά την τεκμηρίωση για την προμήθεια απινιδωτών για τις αθλητικές εγκαταστάσεις του Δήμου και την με αριθμό 66/2018 σχετική μελέτη ενδεικτικού προϋπολογισμού 17.856,00€ 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 η έγκριση δαπάνης και διάθεσης πίστωσης  ποσού 17.856,00</w:t>
      </w:r>
      <w:r>
        <w:rPr>
          <w:rFonts w:cs="Arial" w:ascii="Arial" w:hAnsi="Arial"/>
          <w:sz w:val="22"/>
        </w:rPr>
        <w:t xml:space="preserve">€ συμπεριλαμβανομένου του ΦΠΑ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υς κάτωθι  Κ.Α. ως εξής: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5.7135.0005 με τίτλο «ΠΡΟΜΗΘΕΙΑ ΑΥΤΟΜΑΤΟΥ ΕΞΩΤΕΡΙΚΟΥ ΑΠΙΝΙΔΩΤΗ» και με το ποσό των 11.904,00€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</w:rPr>
        <w:t>10.7135.0001 με τίτλο «ΠΡΟΜΗΘΕΙΑ ΑΥΤΟΜΑΤΟΥ ΕΞΩΤΕΡΙΚΟΥ ΑΠΙΝΙΔΩΤΗ» και με το ποσό των 2.976,00€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4"/>
        </w:rPr>
        <w:t>20.7135.0015 με τίτλο «ΠΡΟΜΗΘΕΙΑ ΑΥΤΟΜΑΤΟΥ ΕΞΩΤΕΡΙΚΟΥ ΑΠΙΝΙΔΩΤΗ» και με το ποσό των 2.976,00€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7-11T07:56:00Z</dcterms:modified>
  <cp:revision>6</cp:revision>
  <dc:subject/>
  <dc:title>ΕΛΛΗΝΙΚΗ ΔΗΜΟΚΡΑΤΙΑ                                                               Χαλάνδρι    /   / 2009</dc:title>
</cp:coreProperties>
</file>