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11/7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 xml:space="preserve">Θέμα  …: Λήψη απόφασης για παράταση ισχύος της προσφοράς και της εγγυητικής  επιστολής συμμετοχής του οριστικού  αναδόχου για τον Ηλεκτρονικό Ανοικτό  Διαγωνισμό  για την «Προμήθεια Ελαστικών Αυτοκινήτων 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Style10"/>
        <w:spacing w:lineRule="auto" w:line="240"/>
        <w:ind w:left="-357" w:right="-96" w:firstLine="357"/>
        <w:rPr/>
      </w:pPr>
      <w:r>
        <w:rPr/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Σας διαβιβάζουμε το από 11/7/2018 έγγραφο της Επιτροπής Διενέργειας και Αξιολόγησης προσφορών για τον διαγωνισμό , προμήθειας ελαστικών αυτοκινήτων  με το οποίο ζητά την παράταση ισχύος της  προσφοράς  και της εγγυητικής επιστολής συμμετοχής του οριστικού αναδόχου σύμφωνα με αυτά που ορίζουν οι διατάξεις του   Ν.4412/2016.</w:t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Παρακαλούμε για τη λήψη σχετικής  απόφασης.  </w:t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Η ΠΡΟΪΣΤΑΜΕΝΗ                           Η ΔΙΕΥΘΥΝΤΡΙΑ                        Η ΑΝΤΙΔΗΜΑΡΧΟΣ      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18-07-11T08:42:00Z</dcterms:modified>
  <cp:revision>7</cp:revision>
  <dc:subject/>
  <dc:title>ΕΛΛΗΝΙΚΗ ΔΗΜΟΚΡΑΤΙΑ</dc:title>
</cp:coreProperties>
</file>