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8/6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έγκριση δαπάνης  και  διάθεση πίστωσης ποσού 130,20€ ,για την προμήθεια υαλοπινάκων για τα  κλειστά γήπεδα  Μοσχάτου 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β) έγκριση της από 22/6/2018   σχετικής Τεχνικής Περιγραφής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right="-42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Αθλητισμού &amp; Νέας Γενιάς   της Δ/νσης Κοινωνικής Προστασίας ,Παιδείας Πολιτισμού –Αθλητισμού και Νέας Γενιάς , συνέταξε το από 13/6/2018   υπηρεσιακό σημείωμα (το οποίο σας επισυνάπτουμε)  που αφορά την τεκμηρίωση για την προμήθεια υαλοπινάκων για τα  κλειστά γήπεδα Μοσχάτου </w:t>
      </w:r>
      <w:r>
        <w:rPr>
          <w:rFonts w:cs="Arial" w:ascii="Arial" w:hAnsi="Arial"/>
          <w:sz w:val="22"/>
        </w:rPr>
        <w:t xml:space="preserve"> και την σχετική τεχνική περιγραφή ενδεικτικού προϋπολογισμού 130,20€, συμπεριλαμβανομένου Φ.Π.Α. </w:t>
      </w:r>
    </w:p>
    <w:p>
      <w:pPr>
        <w:pStyle w:val="TextBody"/>
        <w:ind w:left="60" w:right="-427" w:hanging="60"/>
        <w:jc w:val="left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η έγκριση δαπάνης και διάθεσης πίστωσης ποσού 130.20</w:t>
      </w:r>
      <w:r>
        <w:rPr>
          <w:rFonts w:cs="Arial" w:ascii="Arial" w:hAnsi="Arial"/>
          <w:sz w:val="22"/>
        </w:rPr>
        <w:t xml:space="preserve">€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5.6262.0001 με τίτλο «ΣΥΝΤΗΡΗΣΗ ΚΑΙ ΕΠΙΣΚΕΥΗ ΓΥΜΝΑΣΤΗΡΙΩΝ -ΓΗΠΕΔΩΝ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η έγκριση της από 22/6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4"/>
        </w:rPr>
        <w:t>&amp; α.α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 ΙΩΑΝΝΗΣ ΙΩΑΝΝΙΔΗΣ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6-28T05:27:00Z</dcterms:modified>
  <cp:revision>12</cp:revision>
  <dc:subject/>
  <dc:title>ΕΛΛΗΝΙΚΗ ΔΗΜΟΚΡΑΤΙΑ                                                               Χαλάνδρι    /   / 2009</dc:title>
</cp:coreProperties>
</file>