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29/6/2018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Θέμα : …. Λήψη απόφασης για την έγκριση ανάθεσης προμήθειας φωτοτυπικού χαρτιού  με την διαδικασία της απευθείας ανάθεσης (άρθρα 118 &amp; 120 Ν.4412/2016) ,εφαρμόζοντας τις διατάξεις του άρθρου 6 παρ.10 Ν.4412/2016. 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ind w:left="-360" w:right="-426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right="-426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426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Με την υπ΄αρ. 166/2018 απόφαση της Οικονομικής Επιτροπής ,εγκρίθηκε η με αριθμό 50/2018 μελέτη του Τμήματος Προμηθειών της Δ/νσης Οικονομικών Υπηρεσιών που αφορά την προμήθεια γραφικής ύλης και φωτοτυπικού χαρτιού, οι όροι Διακήρυξης για την διενέργεια συνοπτικού διαγωνισμού , η ανάληψη –διάθεση της σχετικής πίστωσης που θα βαρύνει τον τρέχοντα προϋπολογισμό και η συγκρότηση επιτροπής διενέργειας διαγωνισμού και αξιολόγησης προσφορών. 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΄ αρ. πρωτ. : 10937/2018 Διακήρυξη Δημάρχου προκηρύχθηκε και βρίσκεται σε εξέλιξη ο συνοπτικός  διαγωνισμός «Προμήθειας Γραφικής Ύλης και Φωτοτυπικού χαρτιού» προϋπολογισμού 67.167,08€  συμπεριλαμβανομένου του ΦΠΑ .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έχρι να ολοκληρωθεί  η διαγωνιστική διαδικασία, του συνοπτικού διαγωνισμού ,</w:t>
      </w:r>
      <w:r>
        <w:rPr>
          <w:rFonts w:cs="Arial" w:ascii="Arial" w:hAnsi="Arial"/>
          <w:spacing w:val="-3"/>
          <w:sz w:val="22"/>
          <w:szCs w:val="22"/>
        </w:rPr>
        <w:t>κρίνεται αναγκαία</w:t>
      </w:r>
      <w:r>
        <w:rPr>
          <w:rFonts w:cs="Arial" w:ascii="Arial" w:hAnsi="Arial"/>
          <w:sz w:val="22"/>
          <w:szCs w:val="22"/>
        </w:rPr>
        <w:t xml:space="preserve"> η άμεση προμήθεια φωτοτυπικού χαρτιού Α4 ποσού 7.440,00€,προκειμένου να καλυφθούν  οι ανάγκες των υπηρεσιών του Δήμου και να εξασφαλιστεί η ομαλή λειτουργία τους.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Λαμβάνοντας υπόψη:</w:t>
      </w:r>
    </w:p>
    <w:p>
      <w:pPr>
        <w:pStyle w:val="Normal"/>
        <w:ind w:left="930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  άρθρο 6 (παρ. 10)  του Ν. 4412/2016 όπου μπορεί  να ανατεθεί τμήμα του  Διαγωνισμού ξεχωριστά.  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΄αρ. 166/2018 απόφαση Οικονομικής Επιτροπής 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ην υπ΄αρ. 50/2018 μελέτη του Τμήματος Προμηθειών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οσό ανάθεσης (7.440,00€)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ο γεγονός ότι τα αποθέματα φωτοτυπικού χαρτιού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4 είναι ελάχιστα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άμεση ανάγκη προμήθειας φωτοτυπικού χαρτιού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4 για την αντιμετώπιση των υπηρεσιακών αναγκών , ώστε να καλυφθεί το διάστημα μέχρι την ανάδειξη νέου αναδόχου ,</w:t>
      </w:r>
    </w:p>
    <w:p>
      <w:pPr>
        <w:pStyle w:val="Normal"/>
        <w:ind w:left="-284" w:right="-426" w:hanging="9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παρακούμε για την λήψη απόφασης για την ανάθεση προμήθειας φωτοτυπικού χαρτιού Α4 , με την    διαδικασία της απευθείας ανάθεσης σύμφωνα με τα άρθρα 118 &amp; 120 του 4412/2016. </w:t>
      </w:r>
    </w:p>
    <w:p>
      <w:pPr>
        <w:pStyle w:val="Normal"/>
        <w:ind w:left="-360" w:right="-426"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&amp;α.α.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 ΙΩΑΝΝΗΣ ΙΩΑΝΝΙΔΗΣ                ΒΑΣΙΛΙΚΗ ΚΑΡΑΒΙΑ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1-16T12:58:00Z</cp:lastPrinted>
  <dcterms:modified xsi:type="dcterms:W3CDTF">2018-06-29T07:03:00Z</dcterms:modified>
  <cp:revision>81</cp:revision>
  <dc:subject/>
  <dc:title/>
</cp:coreProperties>
</file>