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>ΕΛΛΗΝΙΚΗ ΔΗΜΟΚΡΑΤΙΑ                                                               ΜΟΣΧΑΤΟ, 2/7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 για: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α) την έγκριση δαπάνης  και  διάθεση πίστωσης ποσού 494,76€ ,για την προμήθεια διπλότυπων  ενιαίων μηχανογραφικών εντύπων ταμείου πολλαπλής χρήσης    και </w:t>
      </w:r>
    </w:p>
    <w:p>
      <w:pPr>
        <w:pStyle w:val="Normal"/>
        <w:ind w:right="-285" w:hanging="0"/>
        <w:jc w:val="both"/>
        <w:rPr/>
      </w:pPr>
      <w:r>
        <w:rPr>
          <w:rFonts w:cs="Arial" w:ascii="Arial" w:hAnsi="Arial"/>
          <w:sz w:val="22"/>
        </w:rPr>
        <w:t>β)την έγκριση της από 29/6/2018 τεχνικής περιγραφής με τίτλο «ΠΡΟΜΗΘΕΙΑ ΔΙΠΛΟΤΥΠΩΝ  ΕΝΙΑΙΩΝ ΜΗΧΑΝΟΓΡΑΦΙΚΩΝ ΕΝΤΥΠΩΝ  ΠΟΛΛΑΠΛΗΣ ΧΡΗΣΗΣ»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 xml:space="preserve">Η Ταμιακή Υπηρεσία του Δήμου  , συνέταξε το από 7/5/2018  υπηρεσιακό σημείωμα (το οποίο σας επισυνάπτουμε)  που αφορά την τεκμηρίωση για την προμήθεια διπλότυπων ενιαίων μηχανογραφικών εντύπων ταμείου πολλαπλής χρήσης  και την σχετική Τεχνική Περιγραφή ενδεικτικού προϋπολογισμού 494,76€ συμπεριλαμβανομένου Φ.Π.Α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 </w:t>
      </w:r>
      <w:r>
        <w:rPr>
          <w:rFonts w:cs="Arial" w:ascii="Arial" w:hAnsi="Arial"/>
          <w:sz w:val="22"/>
          <w:szCs w:val="24"/>
        </w:rPr>
        <w:t>Προκειμένου να πραγματοποιηθεί η παραπάνω προμήθεια  απαιτείται :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α) η έγκριση δαπάνης και διάθεσης πίστωσης συνολικού  ποσού 494,76</w:t>
      </w:r>
      <w:r>
        <w:rPr>
          <w:rFonts w:cs="Arial" w:ascii="Arial" w:hAnsi="Arial"/>
          <w:sz w:val="22"/>
        </w:rPr>
        <w:t xml:space="preserve"> € ,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 10.6613.0001 με τίτλο «ΠΡΟΜΗΘΕΙΑ ΕΝΤΥΠΩΝ ΚΑΙ ΥΛΙΚΩΝ ΜΗΧΑΝΟΓΡΑΦΙΣΗΣ» και 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β) η έγκριση της από 29/6/2018  σχετικής τεχνικής περιγραφής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Η Δ/ΝΤΡΙΑ ΟΙΚ/ΚΩΝ            Η ΑΝΤΙΔΗΜΑΡΧΟΣ ΟΙΚ/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4"/>
        </w:rPr>
        <w:t>&amp;α.α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  ΙΩΑΝΝΗΣ ΙΩΑΝΝΙΔΗΣ     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35:00Z</dcterms:created>
  <dc:creator>dx</dc:creator>
  <dc:description/>
  <cp:keywords/>
  <dc:language>en-US</dc:language>
  <cp:lastModifiedBy>user</cp:lastModifiedBy>
  <cp:lastPrinted>2018-03-26T08:49:00Z</cp:lastPrinted>
  <dcterms:modified xsi:type="dcterms:W3CDTF">2018-07-02T09:48:00Z</dcterms:modified>
  <cp:revision>15</cp:revision>
  <dc:subject/>
  <dc:title>ΕΛΛΗΝΙΚΗ ΔΗΜΟΚΡΑΤΙΑ                                                               Χαλάνδρι    /   / 2009</dc:title>
</cp:coreProperties>
</file>