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2"/>
          <w:lang w:val="en-US"/>
        </w:rPr>
        <w:t>29/6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2"/>
        </w:rPr>
        <w:t>Θέμα  …: Λήψη απόφασης για την έγκριση του από 28/6/2018 πρακτικού  της Επιτροπής Αξιολόγησης για τον συνοπτικό διαγωνισμό «ΠΡΟΜΗΘΕΙΑ ΑΣΤΙΚΟΥ ΕΞΟΠΛΙΣΜΟΥ ΠΛΑΤΕΙΑ ΛΑΟΥ».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Σύμφωνα με την υπ΄ αριθμ. 176/2018   απόφαση της Οικονομικής Επιτροπής , εγκρίθηκε το από 15/6/2018  πρακτικό της Επιτροπής Διενέργειας και Αξιολόγησης  του συνοπτικού διαγωνισμού </w:t>
      </w:r>
      <w:r>
        <w:rPr>
          <w:rFonts w:cs="Arial" w:ascii="Arial" w:hAnsi="Arial"/>
          <w:b/>
          <w:bCs w:val="false"/>
          <w:szCs w:val="22"/>
        </w:rPr>
        <w:t>«ΠΡΟΜΗΕΘΙΑ ΑΣΤΙΚΟΥ ΕΞΟΠΛΙΣΜΟΥ ΠΛΑΤΕΙΑΣ ΛΑΟΥ»</w:t>
      </w:r>
      <w:r>
        <w:rPr>
          <w:rFonts w:cs="Arial" w:ascii="Arial" w:hAnsi="Arial"/>
          <w:szCs w:val="22"/>
        </w:rPr>
        <w:t xml:space="preserve"> και ορίσθηκε προσωρινός ανάδοχος έναντι του ποσού των 73.285,75€ συμπεριλαμβανομένου  ΦΠΑ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</w:t>
      </w:r>
      <w:r>
        <w:rPr>
          <w:rFonts w:cs="Arial" w:ascii="Arial" w:hAnsi="Arial"/>
          <w:bCs w:val="false"/>
          <w:szCs w:val="22"/>
        </w:rPr>
        <w:t>Στην συνέχεια ο προσωρινός ανάδοχος κατέθεσε σε σφραγισμένο φάκελο τα δικαιολογητικά κατακύρωσης όπως αυτά ορίζονται στη διακήρυξη, και του ζητήθηκαν με σχετική πρόσκληση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</w:rPr>
        <w:t>Ο φάκελος  αποσφραγίσθηκε από την επιτροπή διενέργειας και αξιολόγησης του διαγωνισμού, ελέγχθηκαν τα δικαιολογητικά και συνέταξε το πρακτικό, το οποίο σας επισυνάπτουμε 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Cs w:val="22"/>
        </w:rPr>
        <w:t xml:space="preserve">&amp;α.α.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   ΙΩΑΝΝΗΣ ΙΩΑΝΝΙΔΗΣ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3:00Z</dcterms:created>
  <dc:creator>ΔΗΜΟΣ ΜΟΣΧΑΤΟΥ</dc:creator>
  <dc:description/>
  <cp:keywords/>
  <dc:language>en-US</dc:language>
  <cp:lastModifiedBy>user</cp:lastModifiedBy>
  <cp:lastPrinted>2017-12-11T14:26:00Z</cp:lastPrinted>
  <dcterms:modified xsi:type="dcterms:W3CDTF">2018-06-29T10:56:00Z</dcterms:modified>
  <cp:revision>20</cp:revision>
  <dc:subject/>
  <dc:title>ΕΛΛΗΝΙΚΗ ΔΗΜΟΚΡΑΤΙΑ</dc:title>
</cp:coreProperties>
</file>