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 </w:t>
      </w:r>
      <w:r>
        <w:rPr>
          <w:rFonts w:cs="Arial" w:ascii="Arial" w:hAnsi="Arial"/>
          <w:sz w:val="22"/>
          <w:szCs w:val="22"/>
          <w:lang w:val="en-US"/>
        </w:rPr>
        <w:t>27/6/2018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Cs w:val="22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Normal"/>
        <w:keepNext w:val="true"/>
        <w:numPr>
          <w:ilvl w:val="0"/>
          <w:numId w:val="0"/>
        </w:numPr>
        <w:ind w:left="-284" w:right="-536" w:hanging="0"/>
        <w:jc w:val="both"/>
        <w:outlineLvl w:val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Θέμα  ……..  : Λήψη απόφασης για την χρονική παράταση της υπ’ αρ. πρωτ.:3322/21-2-2018 σύμβασης με τίτλο «ΠΡΟΜΗΘΕΙΑ ΠΛΥΝΤΗΡΙΟΥ ΚΑΔΩΝ».</w:t>
      </w:r>
    </w:p>
    <w:p>
      <w:pPr>
        <w:pStyle w:val="Normal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:3322/21-2-2018  σύμβαση η οποία αφορά την προμήθεια ενός οχήματος –πλυντήριο κάδων, με την εταιρεία «ΕΛΛΗΝΙΚΗ ΒΙΟΜΗΧΑΝΙΑ ΠΕΡΙΒΑΛΛΟΝΤΙΚΩΝ ΣΥΣΤΗΜΑΤΩΝ ΑΕΒΕ» ,λήγει σε  εκατό πενήντα (150)  ημέρες από την υπογραφή της 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ανάδοχος με την υπ΄αρ. πρωτ.11936/9-7-2018 αίτησή της ζητά παράταση του χρόνου παράδοσης του οχήματος και κατά επέκταση χρονική παράταση της  σύμβασης για σαράντα πέντε (45) ημέρες.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/νση Περιβάλλοντος &amp; Καθαριότητας  , ως αρμόδια για την ολοκλήρωση της σύμβασης με το υπ΄αρ. πρωτ.: 12073/10-7-2018  έγγραφό της συναινεί στην χρονική παράταση που αιτείται η ανάδοχος   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 καθώς και ότι  το δικαίωμα χρονικής παράτασης προβλέπεται στην εν λόγω σύμβαση, </w:t>
      </w:r>
      <w:r>
        <w:rPr>
          <w:rFonts w:cs="Arial" w:ascii="Arial" w:hAnsi="Arial"/>
          <w:sz w:val="22"/>
          <w:szCs w:val="32"/>
        </w:rPr>
        <w:t>παρακαλούμε για την σχετική  απόφασή σας 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/>
      </w:pPr>
      <w:r>
        <w:rPr>
          <w:rFonts w:cs="Arial" w:ascii="Arial" w:hAnsi="Arial"/>
          <w:b/>
          <w:sz w:val="18"/>
          <w:szCs w:val="18"/>
        </w:rPr>
        <w:t xml:space="preserve">Η  ΠΡΟΪΣΤΑΜΕΝΗ                  Ο  Δ/ΝΤΗΣ ΟΙΚΟΝ/ΚΩΝ ΥΠΗΡΕΣΙΩΝ           Η ΑΝΤΙΔ/ΡΧΟΣ  ΟΙΚΟΝ/ΚΩΝ ΥΠΗΡΕΣΙΩΝ </w:t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  ΔΕΣΠΟΙΝΑ ΧΑΛΚΙΟΠΟΥΛΟΥ                         ΒΑΣΙΛΙΚΗ ΚΑΡΑΒΙΑ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user</cp:lastModifiedBy>
  <cp:lastPrinted>2018-06-27T13:50:00Z</cp:lastPrinted>
  <dcterms:modified xsi:type="dcterms:W3CDTF">2018-07-11T05:38:00Z</dcterms:modified>
  <cp:revision>25</cp:revision>
  <dc:subject/>
  <dc:title/>
</cp:coreProperties>
</file>