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373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426" w:firstLine="426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ΕΛΛΗΝΙΚΗ ΔΗΜΟΚΡΑΤΙ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ΠΕΡΙΦΕΡΕΙΑ ΑΤΤΙΚΗ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ΔΗΜΟΣ ΜΟΣΧΑΤΟΥ-ΤΑΥΡΟΥ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Μοσχάτο   18/7/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/ΝΣΗ ΟΙΚΟΝΟΜΙΚΩΝ ΥΠΗΡΕΣΙΩ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μήμα Εσόδων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οραή 36 &amp; Αγ. Γερασίμου, Τ.Κ.183.45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Προ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ηλ.: 213-2019625</w:t>
        <w:tab/>
        <w:tab/>
        <w:tab/>
        <w:tab/>
        <w:tab/>
        <w:tab/>
        <w:tab/>
        <w:t>ΤΟΝ ΠΡΟΕΔΡΟ &amp; ΤΑ ΜΕΛ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>: 210-9416154</w:t>
        <w:tab/>
        <w:tab/>
        <w:tab/>
        <w:tab/>
        <w:tab/>
        <w:tab/>
        <w:tab/>
        <w:t>ΤΟΥ ΔΗΜΟΤΙΚΟΥ ΣΥΜΒΟΥΛΙΟΥ</w:t>
      </w:r>
    </w:p>
    <w:p>
      <w:pPr>
        <w:pStyle w:val="Normal"/>
        <w:spacing w:lineRule="auto" w:line="240" w:before="0" w:after="0"/>
        <w:rPr/>
      </w:pPr>
      <w:r>
        <w:rPr/>
        <w:t>Πληροφορίες: ΤΖΕΛΛΟΣ ΒΑΣΙΛΕΙΟ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</w:t>
      </w:r>
      <w:r>
        <w:rPr/>
        <w:t>ΘΕΜΑ     : ΔΙΟΡΘΩΣΕΙΣ-ΔΙΑΓΡΑΦΕΣ ΟΦΕΙΛΕΤΩΝ ΑΠΟ ΤΟΥΣ ΒΕΒΑΙΩΤΙΚΟΥΣ ΚΑΤΑΛΟΓΟΥΣ ΕΣΟΔΩΝ.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>
          <w:b/>
          <w:bCs/>
          <w:i/>
          <w:iCs/>
        </w:rPr>
        <w:t>ΚΥΡΙΕ  ΠΡΟΕΔΡΕ,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Σύμφωνα με τις διατάξεις του άρθρου 235 του Π.Δ. 410/95 και του άρθρου 61 παρ. 2 του Ν. 1416/84 καθώς και με τις διατάξεις του άρθρου 174 παρ. 1 &amp; 2 του Ν. 3463/06  προβαίνουμε στις παρακάτω διορθώσεις-διαγραφές  ποσών οφειλετών από  βεβαιωτικούς καταλόγους για τους κάτωθι λόγους:</w:t>
      </w:r>
    </w:p>
    <w:p>
      <w:pPr>
        <w:pStyle w:val="TextBod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/>
      </w:pPr>
      <w:r>
        <w:rPr/>
        <w:t xml:space="preserve">Από τους Βεβαιωτικούς καταλόγους  ../23-2-2016 &amp; ../8-7-2016 που αφορούν  Τέλη και Πρόστιμο κατάληψης κοινοχρήστων χώρων, για το περίπτερο στην οδό Π…………. στην Δ.Κ. Μοσχάτου, σύμφωνα με τις αρ. πρωτ. ……../17-3-2016 και ………/5-11-2015 εκθέσεις ελέγχου Επιτροπής Κατάληψης Κοινοχρήστων Χώρων, να διαγραφεί μέρος των οφειλόμενων ποσών από τον οφειλέτη </w:t>
      </w:r>
      <w:r>
        <w:rPr>
          <w:b/>
          <w:bCs/>
        </w:rPr>
        <w:t>Γ…….. Γ……..</w:t>
      </w:r>
      <w:r>
        <w:rPr/>
        <w:t xml:space="preserve"> του Π…….., ύψους 4.127,20 ευρώ, όπως αυτό προκύπτει από το 21-3-2018 Πρακτικό της Επιτροπής Επίλυσης Φορολογικών Διαφορών, και την υπ΄αριθμ. ……/27-4-2018 απόφαση του Δημοτικού Συμβουλίου.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/>
      </w:pPr>
      <w:r>
        <w:rPr/>
        <w:t xml:space="preserve">Για την εταιρεία  </w:t>
      </w:r>
      <w:r>
        <w:rPr>
          <w:b/>
          <w:bCs/>
          <w:i/>
          <w:iCs/>
        </w:rPr>
        <w:t xml:space="preserve">Μ……... </w:t>
      </w:r>
      <w:r>
        <w:rPr/>
        <w:t xml:space="preserve">που εδρεύει στην οδό  …………….  Αθήνα, από τον Βεβαιωτικό κατάλογο  …../10-3-1999,  που αφορά το 60% οφειλής από τέλος Ρύπανσης έτους 1995,  διαγράφουμε το ποσό των </w:t>
      </w:r>
      <w:r>
        <w:rPr>
          <w:b/>
          <w:bCs/>
        </w:rPr>
        <w:t>3.110,49</w:t>
      </w:r>
      <w:r>
        <w:rPr/>
        <w:t xml:space="preserve"> € πλέον προσαυξήσεων,</w:t>
      </w:r>
      <w:r>
        <w:rPr>
          <w:color w:val="000000"/>
          <w:lang w:bidi="el-GR"/>
        </w:rPr>
        <w:t xml:space="preserve"> σε εκτέλεση τις υπ'αριθμ' ………/2002 απόφαση του Διοικητικού Εφετείου Πειραιά.</w:t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/>
      </w:pPr>
      <w:r>
        <w:rPr/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ind w:left="720" w:hanging="0"/>
        <w:rPr/>
      </w:pPr>
      <w:r>
        <w:rPr/>
      </w:r>
    </w:p>
    <w:p>
      <w:pPr>
        <w:pStyle w:val="TextBodyIndent"/>
        <w:rPr/>
      </w:pPr>
      <w:r>
        <w:rPr>
          <w:rFonts w:eastAsia="Tahoma"/>
        </w:rPr>
        <w:t xml:space="preserve">             </w:t>
      </w:r>
      <w:r>
        <w:rPr/>
        <w:t>Παρακαλούμε εσάς κ. Πρόεδρε και τα μέλη του Δημοτικού Συμβουλίου για την λήψη της σχετικής     απόφαση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  <w:t>Η  ΠΡΟΪΣΤ.ΤΑΜ. ΥΠΗΡΕΣΙΑΣ                  Η  ΔΙΕΥΘ/ΝΤΡΙΑ ΟΙΚΟΝ. ΥΠΗΡΕΣΙΩΝ                 Η ΑΝΤ/ΧΟΣ ΟΙΚΟΝ.ΥΠΗΡΕΣΙΩΝ</w:t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ΚΟΥΤΣΟΝΙΚΟΛΑ ΣΠΥΡΙΔΟΥΛΑ                   ΧΑΛΚΙΟΠΟΥΛΟΥ ΔΕΣΠΟΙΝΑ                                ΚΑΡΑΒΙΑ  ΒΑΣΙΛΙΚΗ</w:t>
      </w:r>
    </w:p>
    <w:sectPr>
      <w:type w:val="nextPage"/>
      <w:pgSz w:w="11906" w:h="16838"/>
      <w:pgMar w:left="567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2">
    <w:name w:val="Σώμα κειμένου (2)"/>
    <w:basedOn w:val="Normal"/>
    <w:qFormat/>
    <w:pPr>
      <w:widowControl w:val="false"/>
      <w:shd w:fill="FFFFFF" w:val="clear"/>
      <w:spacing w:lineRule="exact" w:line="307" w:before="300" w:after="660"/>
      <w:jc w:val="both"/>
    </w:pPr>
    <w:rPr>
      <w:rFonts w:ascii="Tahoma" w:hAnsi="Tahoma" w:eastAsia="Tahoma" w:cs="Tahoma"/>
    </w:rPr>
  </w:style>
  <w:style w:type="paragraph" w:styleId="TextBodyIndent">
    <w:name w:val="Body Text Indent"/>
    <w:basedOn w:val="Normal"/>
    <w:pPr>
      <w:ind w:left="180" w:hanging="180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ΗΜΟΣ  ΜΟΣΧΑΤΟΥ_ΤΑΥΡΟΥ_Τίτλος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5:45:00Z</dcterms:created>
  <dc:creator>TZELLOS</dc:creator>
  <dc:description/>
  <dc:language>en-US</dc:language>
  <cp:lastModifiedBy>TZELLOS</cp:lastModifiedBy>
  <cp:lastPrinted>2017-05-12T10:05:00Z</cp:lastPrinted>
  <dcterms:modified xsi:type="dcterms:W3CDTF">2018-07-18T08:08:00Z</dcterms:modified>
  <cp:revision>9</cp:revision>
  <dc:subject/>
  <dc:title>               </dc:title>
</cp:coreProperties>
</file>