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17/7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ΩΝΗ                           </w:t>
        <w:tab/>
        <w:tab/>
        <w:t xml:space="preserve">               </w:t>
        <w:tab/>
        <w:t xml:space="preserve">     </w:t>
      </w:r>
      <w:r>
        <w:rPr>
          <w:rFonts w:eastAsia="SimSun;宋体" w:cs="Arial" w:ascii="Arial" w:hAnsi="Arial"/>
          <w:b/>
          <w:bCs/>
          <w:lang w:eastAsia="el-GR"/>
        </w:rPr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>Του Δημοτικού Συμβουλίου</w:t>
      </w:r>
      <w:r>
        <w:rPr>
          <w:rFonts w:eastAsia="SimSun;宋体" w:cs="Arial" w:ascii="Arial" w:hAnsi="Arial"/>
          <w:bCs/>
          <w:lang w:eastAsia="el-G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ΘΕΜΑ …</w:t>
      </w:r>
      <w:r>
        <w:rPr>
          <w:rFonts w:cs="Arial" w:ascii="Arial" w:hAnsi="Arial"/>
          <w:szCs w:val="24"/>
        </w:rPr>
        <w:t xml:space="preserve">.ο: Λήψη απόφασης για τη διενέργεια Ανοιχτού Ηλεκτρονικού Διαγωνισμού με τίτλο: «ΠΡΟΜΗΘΕΙΑ ΠΛΑΣΤΙΚΩΝ ΚΑΔΩΝ ΑΠΟΡΡΙΜΜΑΤΩΝ»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κειμένου να υλοποιηθεί  Ανοικτός Ηλεκτρονικός Διαγωνισμός για την «Προμήθεια Πλαστικών Κάδων Απορριμμάτων» ενδεικτικού προϋπολογισμού 99.820,00 € με ΦΠΑ,   συντάχθηκε η υπ΄ αρ. 61/2018 μελέτη από την Δ/νση Περιβάλλοντος Καθαριότητας &amp; Ανακύκλωσης .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</w:rPr>
        <w:t xml:space="preserve">Η δαπάνη  θα βαρύνει τον προϋπολογισμό έτους 2018 με την υπάρχουσα πίστωση στον  Κ.Α.:20.7135.0003 με τίτλο «ΠΡΟΜΗΘΕΙΑ ΚΑΔΩΝ ΑΠΟΡΡΙΜΜΑΤΩΝ»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 διενέργειας προμήθειας  πλαστικών κάδων απορριμμάτων  για το Δήμο , μέσω  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  <w:textAlignment w:val="baseline"/>
    </w:pPr>
    <w:rPr>
      <w:rFonts w:eastAsia="Times New Roman"/>
      <w:smallCap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5:00Z</dcterms:created>
  <dc:creator>XRYSANTHOS</dc:creator>
  <dc:description/>
  <cp:keywords/>
  <dc:language>en-US</dc:language>
  <cp:lastModifiedBy>user</cp:lastModifiedBy>
  <cp:lastPrinted>2018-02-15T13:12:00Z</cp:lastPrinted>
  <dcterms:modified xsi:type="dcterms:W3CDTF">2018-07-17T05:17:00Z</dcterms:modified>
  <cp:revision>35</cp:revision>
  <dc:subject/>
  <dc:title/>
</cp:coreProperties>
</file>