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423"/>
        <w:gridCol w:w="4215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30/05/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ΘΕΜΑ …..o : «ΕΠΙΣΚΕΥΗ ΚΑΙ ΣΥΝΤΗΡΗΣΗ ΜΗΧΑΝΙΣΜΟΥ 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left="60" w:firstLine="5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 Τμήμα Η/Μ της Δ/νσης Τεχνικών Υπηρεσιών, συνέταξε το από  24/5/2018 υπηρεσιακό σημείωμα (το οποίο σας επισυνάπτουμε), που αφορά την επισκευή και συντήρηση του μηχανισμού της συρόμενης πόρτας στο χώρο στάθμευσης αυτοκινήτων, που βρίσκεται κάτω από την οδογέφυρα του Μοσχάτου.</w:t>
      </w:r>
    </w:p>
    <w:p>
      <w:pPr>
        <w:pStyle w:val="TextBody"/>
        <w:ind w:left="60" w:firstLine="507"/>
        <w:rPr/>
      </w:pPr>
      <w:r>
        <w:rPr>
          <w:rFonts w:cs="Arial" w:ascii="Arial" w:hAnsi="Arial"/>
          <w:sz w:val="22"/>
        </w:rPr>
        <w:t xml:space="preserve">Προκειμένου να πραγματοποιηθεί η επισκευή απαιτείται η έγκριση και η διάθεση πίστωσης  ποσού 250,00€ (συμπεριλαμβανομένου ΦΠΑ)  που θα βαρύνει τον τρέχοντα προϋπολογισμό στον Κ.Α.:20.6162.0002  με τίτλο «ΣΥΝΤΗΡΗΣΗ ΚΑΙ ΕΠΙΣΚΕΥΗ ΗΛΕΚΤΡΟΝΙΚΟΥ ΣΥΣΤΗΜΑΤΟΣ ΕΙΣΟΔΟΥ-ΕΞΟΔΟΥ ΧΩΡΟΥ ΣΤΑΘΜΕΥΣΗΣ ΚΑΤΩ ΑΠΟ ΤΗΝ ΟΔΟΓΕΦΥΡΑ». </w:t>
      </w:r>
    </w:p>
    <w:p>
      <w:pPr>
        <w:pStyle w:val="TextBody"/>
        <w:ind w:left="60" w:firstLine="5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0" w:firstLine="5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 Η  ΔΙΕΥΘΥΝΤΡΙΑ </w:t>
        <w:tab/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25:00Z</dcterms:created>
  <dc:creator>WIN 98 USER</dc:creator>
  <dc:description/>
  <cp:keywords/>
  <dc:language>en-US</dc:language>
  <cp:lastModifiedBy>Μαρία Κοκμωτού</cp:lastModifiedBy>
  <cp:lastPrinted>2018-05-30T13:40:00Z</cp:lastPrinted>
  <dcterms:modified xsi:type="dcterms:W3CDTF">2018-05-30T10:43:00Z</dcterms:modified>
  <cp:revision>12</cp:revision>
  <dc:subject/>
  <dc:title> </dc:title>
</cp:coreProperties>
</file>