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8/6/2018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ΩΝΗ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50/2018 μελέτης του Τμήματος Προμηθειών της Δ/νσης Οικονομικών Υπηρεσιών  ,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β)  την έγκριση διενέργειας συνοπτικού διαγωνισμού ,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Προμηθειών ,της  Δ/νσης Οικονομικών Υπηρεσιών  , συνέταξε  Υπηρεσιακό Σημείωμα  με το οποίο  τεκμηριώνεται η ανάγκη προμήθειας γραφικής ύλης και φωτοτυπικού χαρτιού προκειμένου να αντιμετωπιστούν οι ανάγκες των υπηρεσιών του Δήμου  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Στην συνέχεια η παραπάνω Δ/νση συνέταξε την  υπ’ αρ. 50/2018  μελέτη ενδεικτικού προϋπολογισμού 67.167,08 (συμπεριλαμβανομένου ΦΠΑ), ο προϋπολογισμός της οποίας ,θα βαρύνει τα έτη 2018 , 2019 &amp; 2020  προκειμένου να διεξαχθεί συνοπτικός Διαγωνισμός σύμφωνα με τις διατάξεις του Ν. 4412/2016. </w:t>
      </w:r>
    </w:p>
    <w:p>
      <w:pPr>
        <w:pStyle w:val="Normal"/>
        <w:ind w:left="-426" w:right="-99" w:hanging="20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Για την ανάληψη υποχρεώσεων που προβλέπεται ότι θα βαρύνουν είτε τμηματικά, είτε εξ ολοκλήρου το επόμενο ή τα επόμενα οικονομικά έτη, στο άρθρο 67 παρ. 3  του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Ν 4270/14</w:t>
        </w:r>
      </w:hyperlink>
      <w:r>
        <w:rPr>
          <w:rFonts w:cs="Arial" w:ascii="Arial" w:hAnsi="Arial"/>
          <w:sz w:val="22"/>
          <w:szCs w:val="22"/>
        </w:rPr>
        <w:t xml:space="preserve">, όπως αυτό αντικαταστάθηκε από την παρ. 22 του άρθρου 10 του Ν 4337/2015, αναφέρεται ότι : </w:t>
      </w:r>
      <w:r>
        <w:rPr>
          <w:rFonts w:cs="Arial" w:ascii="Arial" w:hAnsi="Arial"/>
          <w:i/>
          <w:sz w:val="22"/>
          <w:szCs w:val="22"/>
        </w:rPr>
        <w:t xml:space="preserve">Συγκεκριμένα, για τους δήμους, τις περιφέρειες και τα νομικά πρόσωπα αυτών που περιλαμβάνονται στους φορείς της γενικής κυβέρνησης, η ανάληψη των </w:t>
      </w:r>
      <w:r>
        <w:rPr>
          <w:rFonts w:cs="Arial" w:ascii="Arial" w:hAnsi="Arial"/>
          <w:b/>
          <w:i/>
          <w:sz w:val="22"/>
          <w:szCs w:val="22"/>
        </w:rPr>
        <w:t>πολυετών υποχρεώσεων</w:t>
      </w:r>
      <w:r>
        <w:rPr>
          <w:rFonts w:cs="Arial" w:ascii="Arial" w:hAnsi="Arial"/>
          <w:i/>
          <w:sz w:val="22"/>
          <w:szCs w:val="22"/>
        </w:rPr>
        <w:t xml:space="preserve"> εγκρίνεται από το αρμόδιο κατά περίπτωση όργανο (οικονομική επιτροπή, δημοτικό ή διοικητικό συμβούλιο κ.λ.π.). Η </w:t>
      </w:r>
      <w:r>
        <w:rPr>
          <w:rFonts w:cs="Arial" w:ascii="Arial" w:hAnsi="Arial"/>
          <w:b/>
          <w:i/>
          <w:sz w:val="22"/>
          <w:szCs w:val="22"/>
        </w:rPr>
        <w:t>απόφαση κοινοποιείται στην εποπτεύουσα αρχή</w:t>
      </w:r>
      <w:r>
        <w:rPr>
          <w:rFonts w:cs="Arial" w:ascii="Arial" w:hAnsi="Arial"/>
          <w:i/>
          <w:sz w:val="22"/>
          <w:szCs w:val="22"/>
        </w:rPr>
        <w:t xml:space="preserve"> και λαμβάνεται υπ’ όψη κατά τον έλεγχο του προϋπολογισμού καθενός από τα έτη, στα οποία εκτείνεται η δαπάνη.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Με βάση τα παραπάνω, και λαμβάνοντας υπόψη το άρθρο 72 παρ. 1 περ. δ του Ν. 3852/10 «Πρόγραμμα Καλλικράτης», σύμφωνα με το οποίο προβλέπεται ότι η Οικονομική Επιτροπή αποφασίζει για την έγκριση δαπανών καθώς και τη διάθεση των πιστώσεων του προϋπολογισμού, καθώς και τις διατάξεις του Π.Δ. 80/2016 και  την με αριθ. 50/2018  μελέτη,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τη λήψη απόφασης: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α) </w:t>
      </w:r>
      <w:r>
        <w:rPr>
          <w:rFonts w:cs="Arial" w:ascii="Arial" w:hAnsi="Arial"/>
          <w:sz w:val="22"/>
          <w:szCs w:val="22"/>
          <w:shd w:fill="FFFFFF" w:val="clear"/>
        </w:rPr>
        <w:t>έγκρισης της δαπάνης και δέσμευση πίστωσης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sz w:val="22"/>
          <w:szCs w:val="22"/>
          <w:shd w:fill="FFFFFF" w:val="clear"/>
        </w:rPr>
        <w:t xml:space="preserve">για  την προμήθεια γραφικής ύλης και φωτοτυπικού χαρτιού </w:t>
      </w:r>
      <w:r>
        <w:rPr>
          <w:rFonts w:cs="Arial" w:ascii="Arial" w:hAnsi="Arial"/>
          <w:sz w:val="22"/>
          <w:szCs w:val="32"/>
        </w:rPr>
        <w:t xml:space="preserve"> , </w:t>
      </w:r>
      <w:r>
        <w:rPr>
          <w:rFonts w:cs="Arial" w:ascii="Arial" w:hAnsi="Arial"/>
          <w:sz w:val="22"/>
          <w:szCs w:val="22"/>
          <w:shd w:fill="FFFFFF" w:val="clear"/>
        </w:rPr>
        <w:t>που  κατανέμεται ανά έτος και ανά Κ.Α. ως εξής: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ΕΤΟΣ 2018</w:t>
      </w:r>
    </w:p>
    <w:p>
      <w:pPr>
        <w:pStyle w:val="Normal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Κ.Α.:10.6612 με τίτλο «ΠΡΟΜΗΘΕΙΑ ΓΡΑΦΙΚΗΣ ΥΛΗΣ ΚΑΙ ΛΟΙΠΑ ΥΛΙΚΑ ΓΡΑΦΕΙΟΥ» και με το ποσό των 15.872,05€ και </w:t>
      </w:r>
    </w:p>
    <w:p>
      <w:pPr>
        <w:pStyle w:val="Normal"/>
        <w:ind w:left="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.Α.:10.6614.0003 με τίτλο «ΝΕΑ ΣΥΜΒΑΣΗ 2018 ΠΡΟΜΗΘΕΙΑ ΦΩΤΟΤΥΠΙΚΟΥ ΧΑΡΤΙΟΥ» και με το ποσό των 10.000,00€</w:t>
      </w:r>
    </w:p>
    <w:p>
      <w:pPr>
        <w:pStyle w:val="Normal"/>
        <w:ind w:left="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ΕΤΟΣ 2019</w:t>
      </w:r>
    </w:p>
    <w:p>
      <w:pPr>
        <w:pStyle w:val="Normal"/>
        <w:ind w:left="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Κ.Α.:10.6612 με τίτλο «ΠΡΟΜΗΘΕΙΑ ΓΡΑΦΙΚΗΣ ΥΛΗΣ ΚΑΙ ΛΟΙΠΑ ΥΛΙΚΑ ΓΡΑΦΕΙΟΥ» και με το ποσό των 13.000,00€ και </w:t>
      </w:r>
    </w:p>
    <w:p>
      <w:pPr>
        <w:pStyle w:val="Normal"/>
        <w:ind w:left="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Κ.Α.:10.6614.0002 με τίτλο «ΠΡΟΜΗΘΕΙΑ ΦΩΤΟΤΥΠΙΚΟΥ ΧΑΡΤΙΟΥ» και με το ποσό των 18.000,00€</w:t>
      </w:r>
    </w:p>
    <w:p>
      <w:pPr>
        <w:pStyle w:val="Normal"/>
        <w:ind w:left="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ΕΤΟΣ 2020</w:t>
      </w:r>
    </w:p>
    <w:p>
      <w:pPr>
        <w:pStyle w:val="Normal"/>
        <w:ind w:left="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Κ.Α.:10.6612 με τίτλο «ΠΡΟΜΗΘΕΙΑ ΓΡΑΦΙΚΗΣ ΥΛΗΣ ΚΑΙ ΛΟΙΠΑ ΥΛΙΚΑ ΓΡΑΦΕΙΟΥ» και με το ποσό των 3.867,67€ και </w:t>
      </w:r>
    </w:p>
    <w:p>
      <w:pPr>
        <w:pStyle w:val="Normal"/>
        <w:ind w:left="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.Α.:10.6614.0002 με τίτλο «ΠΡΟΜΗΘΕΙΑ ΦΩΤΟΤΥΠΙΚΟΥ ΧΑΡΤΙΟΥ» και με το ποσό των 6.427,36€</w:t>
      </w:r>
    </w:p>
    <w:p>
      <w:pPr>
        <w:pStyle w:val="Normal"/>
        <w:ind w:right="-99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-99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την έγκριση της υπ’ αρ. 50/2018 μελέτης του Τμήματος Προμηθειών </w:t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99" w:hanging="502"/>
        <w:jc w:val="both"/>
        <w:rPr/>
      </w:pPr>
      <w:r>
        <w:rPr>
          <w:rFonts w:cs="Arial" w:ascii="Arial" w:hAnsi="Arial"/>
          <w:sz w:val="22"/>
          <w:szCs w:val="22"/>
        </w:rPr>
        <w:t xml:space="preserve">γ)την έγκριση διενέργειας συνοπτικού διαγωνισμού , </w:t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)την κατάρτιση των όρων  διακήρυξης συνοπτικού διαγωνισμού    και </w:t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" w:hanging="142"/>
        <w:jc w:val="both"/>
        <w:rPr/>
      </w:pPr>
      <w:r>
        <w:rPr>
          <w:rFonts w:cs="Arial" w:ascii="Arial" w:hAnsi="Arial"/>
          <w:sz w:val="22"/>
          <w:szCs w:val="22"/>
        </w:rPr>
        <w:t>ε)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υπ’ αρ. 50/2018 μελέτης του Τμήματος Προμηθειών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numPr>
          <w:ilvl w:val="0"/>
          <w:numId w:val="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ου  Τμήματος Προμηθειών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Παρακαλούμε εσάς και τα μέλη σας για τη λήψη της σχετικής απόφασης. 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  ΒΑΣΙΛΙΚΗ ΚΑΡΑΒΙΑ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motelia.gr/nservice20/docnavigate.asp?nomos=4270/14&amp;typen=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DYGrigoratou</cp:lastModifiedBy>
  <cp:lastPrinted>2017-03-23T13:12:00Z</cp:lastPrinted>
  <dcterms:modified xsi:type="dcterms:W3CDTF">2018-06-11T08:13:00Z</dcterms:modified>
  <cp:revision>67</cp:revision>
  <dc:subject/>
  <dc:title/>
</cp:coreProperties>
</file>