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>Μοσχάτο: 30</w:t>
            </w:r>
            <w:r>
              <w:rPr>
                <w:rFonts w:cs="Arial" w:ascii="Arial" w:hAnsi="Arial"/>
                <w:sz w:val="22"/>
                <w:lang w:val="en-US"/>
              </w:rPr>
              <w:t>/05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α) για την ανάληψη – διάθεση πίστωσης ποσού για την πληρωμή φωτοτυπιών δικογράφων που εκδίδονται στα δικαστήρια Αθηνών και Πειραιώς, β) την έκδοση σχετικού χρηματικού εντάλματος προπληρωμής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ανάληψη - διάθεση πίστωσης ποσού 150,00 € για την </w:t>
      </w:r>
      <w:r>
        <w:rPr>
          <w:rFonts w:cs="Arial" w:ascii="Arial" w:hAnsi="Arial"/>
          <w:bCs/>
        </w:rPr>
        <w:t>πληρωμή φωτοτυπιών δικογράφων που εκδίδονται στα δικαστήρια Αθηνών και Πειραιώς</w:t>
      </w:r>
      <w:r>
        <w:rPr>
          <w:rFonts w:cs="Arial" w:ascii="Arial" w:hAnsi="Arial"/>
        </w:rPr>
        <w:t xml:space="preserve">. Η δαπάνη θα βαρύνει τον Κ.Α 10.6615.0001 με τίτλο «Εκτυπώσεις, εκδόσεις, βιβλιοδετήσεις, φωτοτυπίες κλπ» προϋπολογισμού του Δήμου οικονομικού έτους 2018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Β) Την έκδοση σχετικού εντάλματος προπληρωμής (σύμφωνα με τις διατάξεις του άρθρου 172 του Ν. 3463/2006 του νέου Κώδικα Δήμων και Κοινοτήτων) στο όνομα της υπαλλήλου Τζίτζη Νεκταρίας ύψους 150,00 €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30/08/2018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Η  ΔΙΕΥΘΥΝΤΡΙΑ </w:t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ΔΕΣΠΟΙΝΑ ΧΑΛΚΙΟΠΟΥΛΟΥ           ΒΑΣΙΛΙΚΗ ΚΑΡΑΒΙ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3:00Z</dcterms:created>
  <dc:creator>WIN 98 USER</dc:creator>
  <dc:description/>
  <cp:keywords/>
  <dc:language>en-US</dc:language>
  <cp:lastModifiedBy>Evangelou_Maria</cp:lastModifiedBy>
  <cp:lastPrinted>2016-11-18T11:20:00Z</cp:lastPrinted>
  <dcterms:modified xsi:type="dcterms:W3CDTF">2018-05-25T07:50:00Z</dcterms:modified>
  <cp:revision>20</cp:revision>
  <dc:subject/>
  <dc:title> </dc:title>
</cp:coreProperties>
</file>