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9/5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 για την έγκριση δαπάνης  και  διάθεση πίστωσης ποσού 24.800,00€ για την κατασκευή δομημένης καλωδίωσης στο Δημαρχείο Μοσχάτου.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Τεχνικών Υπηρεσιών &amp; Δόμησης  , συνέταξε το από 23/3/2018  υπηρεσιακό σημείωμα (το οποίο σας επισυνάπτουμε)  που αφορά την τεκμηρίωση για την κατασκευή δομημένης καλωδίωσης στο Δημαρχείο Μοσχάτου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Προκειμένου να πραγματοποιηθεί η παραπάνω εργασία , απαιτείται η έγκριση δαπάνης και διάθεσης πίστωσης  ποσού 24.800,00€ , που θα βαρύνει τον τρέχοντα προϋπολογισμό στον Κ.Α.: 30.7331.0013 με τίτλο «ΚΑΤΑΣΚΕΥΗ ΔΟΜΗΜΕΝΗΣ ΚΑΛΩΔΙΩΣΗΣ ΣΤΟ ΔΗΜΑΡΧΕΙΟ»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Η Δ/ΝΤΡΙΑ ΟΙΚ/ΚΩΝ              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ΔΕΣΠΟΙΝΑ ΧΑΛΚΙΟΠΟΥΛΟΥ           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5-29T07:15:00Z</dcterms:modified>
  <cp:revision>9</cp:revision>
  <dc:subject/>
  <dc:title>ΕΛΛΗΝΙΚΗ ΔΗΜΟΚΡΑΤΙΑ                                                               Χαλάνδρι    /   / 2009</dc:title>
</cp:coreProperties>
</file>