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  </w:t>
      </w:r>
      <w:r>
        <w:rPr>
          <w:rFonts w:cs="Arial" w:ascii="Arial" w:hAnsi="Arial"/>
          <w:bCs/>
          <w:sz w:val="22"/>
          <w:szCs w:val="22"/>
          <w:lang w:val="en-US"/>
        </w:rPr>
        <w:t>25/5/2018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ΠΛΗΡ.: Ελ.Κατσαντώνη</w:t>
        <w:tab/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 …: Λήψη απόφασης επικύρωσης του πρακτικού  αρ. 1 της Επιτροπής Αξιολόγησης για τον συνοπτικό διαγωνισμό «ΚΑΛΟΚΑΙΡΙΝΟ ΠΡΟΓΡΑΜΜΑ ΔΗΜΙΟΥΡΓΙΚΗΣ ΑΠΑΣΧΟΛΗΣΗΣ &amp; ΕΚΠΑΙΔΕΥΣΗΣ ΠΑΙΔΙΩΝ –ΑΘΛΟΔΙΑΚΟΠΕΣ 2018»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Η Διεύθυνση Πολιτισμού Αθλητισμού &amp; Νέας Γενιάς ,Παιδείας και Κοινωνικής Προστασίας    του Δήμου Μοσχάτου-Ταύρου συνέταξε την υπ’ αρ. 16/2018 μελέτη, προϋπολογισμού   34.843,00 €  με Φ.Π.Α., για την υλοποίηση του καλοκαιρινού προγράμματος δημιουργικής απασχόλησης και εκπαίδευσης παιδιών –Αθλοδιακοπές 2018 .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ο Δημοτικό Συμβούλιο με την υπ΄αρ. 57/2018 απόφασή του ενέκρινε την υλοποίηση του προγράμματος , την σχετική μελέτη και την δαπάνη και διάθεση πίστωσης. 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Η Οικονομική Επιτροπή με την υπ’ αρ. 117/2018 απόφασή της προέβη στην έγκριση της μελέτης, στην  έγκριση διενέργειας συνοπτικού διαγωνισμού , στην κατάρτιση των όρων διακήρυξης και στην συγκρότηση επιτροπής διενέργειας και αξιολόγησης του διαγωνισμού.</w:t>
      </w:r>
    </w:p>
    <w:p>
      <w:pPr>
        <w:pStyle w:val="TextBody"/>
        <w:ind w:firstLine="284"/>
        <w:rPr/>
      </w:pPr>
      <w:r>
        <w:rPr>
          <w:rFonts w:cs="Arial" w:ascii="Arial" w:hAnsi="Arial"/>
          <w:szCs w:val="22"/>
        </w:rPr>
        <w:t>Ο διαγωνισμός διενεργήθηκε στις 24/5/2018 όπου συνεδρίασε η Επιτροπή Διενέργειας Διαγωνισμών και αφού έλαβε υπόψη της:</w:t>
      </w:r>
    </w:p>
    <w:p>
      <w:pPr>
        <w:pStyle w:val="TextBody"/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)</w:t>
        <w:tab/>
        <w:t xml:space="preserve">Τη μελέτη της Διεύθυνσης Πολιτισμού Αθλητισμού &amp; Νέας Γενιάς ,Παιδείας και Κοινωνικής Προστασίας   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η διακήρυξη του συνοπτικού διαγωνισμού στην οποία αναφέρονται τα δικαιολογητικά που οφείλουν να προσκομίσουν οι συμμετέχοντες, 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διαπίστωσε ότι κατατέθηκε στην επιτροπή η υπ’ αρ. πρωτ. :8958/24-5-2018 προσφορά της εταιρείας «</w:t>
      </w:r>
      <w:r>
        <w:rPr>
          <w:rFonts w:cs="Arial" w:ascii="Arial" w:hAnsi="Arial"/>
          <w:szCs w:val="22"/>
          <w:lang w:val="en-US"/>
        </w:rPr>
        <w:t>YOUR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val="en-US"/>
        </w:rPr>
        <w:t>CONSULTING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val="en-US"/>
        </w:rPr>
        <w:t>PARTNER</w:t>
      </w:r>
      <w:r>
        <w:rPr>
          <w:rFonts w:cs="Arial" w:ascii="Arial" w:hAnsi="Arial"/>
          <w:szCs w:val="22"/>
        </w:rPr>
        <w:t xml:space="preserve"> Ε.Π.Ε.».</w:t>
      </w:r>
    </w:p>
    <w:p>
      <w:pPr>
        <w:pStyle w:val="TextBody"/>
        <w:ind w:firstLine="142"/>
        <w:rPr/>
      </w:pPr>
      <w:r>
        <w:rPr>
          <w:rFonts w:cs="Arial" w:ascii="Arial" w:hAnsi="Arial"/>
          <w:szCs w:val="22"/>
        </w:rPr>
        <w:t>Μετά το άνοιγμα του φακέλου της προσφοράς προέβη η επιτροπή ,στην αποσφράγιση του υποφακέλου των δικαιολογητικών συμμετοχής και διαπίστωσε ότι ο συμμετέχων πληροί τις προϋποθέσεις ώστε να μεταβεί στο επόμενο στάδιο άνοιγμα της τεχνικής προσφοράς.</w:t>
      </w:r>
    </w:p>
    <w:p>
      <w:pPr>
        <w:pStyle w:val="TextBody"/>
        <w:ind w:firstLine="142"/>
        <w:rPr/>
      </w:pPr>
      <w:r>
        <w:rPr>
          <w:rFonts w:cs="Arial" w:ascii="Arial" w:hAnsi="Arial"/>
          <w:szCs w:val="22"/>
        </w:rPr>
        <w:t>Στην συνέχεια ανοίχτηκε ο φάκελος της τεχνικής προσφοράς και διαπίστωσε ότι είναι σύμφωνη με τις προδιαγραφές της μελέτης.</w:t>
      </w:r>
    </w:p>
    <w:p>
      <w:pPr>
        <w:pStyle w:val="TextBody"/>
        <w:ind w:firstLine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Μετά από τα παραπάνω η επιτροπή προχώρησε στο άνοιγμα του φακέλου της οικονομικής προσφοράς και συνέταξε το με αριθμό 1 πρακτικό το οποίο σας επισυνάπτουμε .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για τη λήψη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ΪΣΤΑΜΕΝΗ                            Η ΔΙΕΥΘΥΝΤΡΙΑ                            Η ΑΝΤΙΔ/ΡΧΟΣ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ΜΗΜΑΤΟΣ ΠΡΟΜΗΘΕΙΩΝ        ΟΙΚΟΝΟΜΙΚΩΝ ΥΠΗΡΕΣΙΩΝ         ΟΙΚΟΝ/ΚΩΝ ΥΠΗΡΕΣΙΩΝ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szCs w:val="22"/>
        </w:rPr>
        <w:t xml:space="preserve">&amp;α.α.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 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ΕΛΕΥΘΕΡΙΑ ΚΑΤΣΑΝΤΩΝΗ            ΙΩΑΝΝΗΣ ΙΩΑΝΝΙΔΗΣ             ΒΑΣΙΛΙΚΗ ΚΑΡΑΒΙΑ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56:00Z</dcterms:created>
  <dc:creator>ΔΗΜΟΣ ΜΟΣΧΑΤΟΥ</dc:creator>
  <dc:description/>
  <cp:keywords/>
  <dc:language>en-US</dc:language>
  <cp:lastModifiedBy>user</cp:lastModifiedBy>
  <cp:lastPrinted>2017-04-13T12:27:00Z</cp:lastPrinted>
  <dcterms:modified xsi:type="dcterms:W3CDTF">2018-05-25T09:03:00Z</dcterms:modified>
  <cp:revision>79</cp:revision>
  <dc:subject/>
  <dc:title>ΕΛΛΗΝΙΚΗ ΔΗΜΟΚΡΑΤΙΑ</dc:title>
</cp:coreProperties>
</file>