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ΗΜΟΣ  ΜΟΣΧΑΤΟΥ – ΤΑΥΡΟΥ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--------------------------------------------------</w:t>
            </w:r>
          </w:p>
          <w:p>
            <w:pPr>
              <w:pStyle w:val="Heading6"/>
              <w:ind w:firstLine="7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2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ΘΕΜΑ …..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bCs/>
          <w:sz w:val="24"/>
          <w:szCs w:val="24"/>
        </w:rPr>
        <w:t xml:space="preserve"> : «</w:t>
      </w:r>
      <w:r>
        <w:rPr>
          <w:rFonts w:cs="Arial" w:ascii="Arial" w:hAnsi="Arial"/>
          <w:b/>
          <w:bCs/>
          <w:sz w:val="24"/>
        </w:rPr>
        <w:t>Λήψη απόφασης για την έγκριση πινάκων μεσοπρόθεσμων προβλέψεων»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Κύριε Πρόεδρε,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Σύμφωνα με το υπ’ αρ. πρωτ: οικ. 10394/4.4.2018 έγγραφο του Υπουργείου Εσωτερικών και την υπ’ αρ. 2/21112/ΔΠΔΣ/09.03.2018 εγκύκλιο του ΓΛΚ, οι δήμοι, οι περιφέρειες και τα νομικά πρόσωπα του υποτομέα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1313 «Τοπική Αυτοδιοίκηση» οφείλουν να υποβάλλουν άμεσα συμπληρωμένους τους πίνακες μεσοπρόθεσμων προβλέψεων του Παραρτήματος Α, στη Γενική Διεύθυνση Οικονομικών ΤΑ και Αναπτυξιακής Πολιτικής \ Διεύθυνση Οικονομικών ΤΑ του ΥΠΕΣ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Σας υποβάλλουμε τον σχετικό πίνακα και παρακαλούμε για δικές σας ενέργειες.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      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851" w:leader="none"/>
      </w:tabs>
      <w:ind w:right="-766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center"/>
      <w:outlineLvl w:val="8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BodyTextIndentChar">
    <w:name w:val="Body Text Indent Char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7">
    <w:name w:val="Λεζάντα"/>
    <w:basedOn w:val="Normal"/>
    <w:next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/>
  </w:style>
  <w:style w:type="paragraph" w:styleId="31">
    <w:name w:val="Σώμα κείμενου με εσοχή 3"/>
    <w:basedOn w:val="Normal"/>
    <w:qFormat/>
    <w:pPr>
      <w:overflowPunct w:val="false"/>
      <w:autoSpaceDE w:val="false"/>
      <w:ind w:left="360"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22:00Z</dcterms:created>
  <dc:creator>WIN 98 USER</dc:creator>
  <dc:description/>
  <cp:keywords/>
  <dc:language>en-US</dc:language>
  <cp:lastModifiedBy>Evangelou_Maria</cp:lastModifiedBy>
  <cp:lastPrinted>2015-12-31T14:00:00Z</cp:lastPrinted>
  <dcterms:modified xsi:type="dcterms:W3CDTF">2018-05-22T09:59:00Z</dcterms:modified>
  <cp:revision>21</cp:revision>
  <dc:subject/>
  <dc:title>ΘΕΜΑ 8  Λήψη απόφασης για την πραγματοποίηση εκδήλωσης στην πλατεία</dc:title>
</cp:coreProperties>
</file>