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14 /5/2018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          </w:t>
      </w:r>
      <w:r>
        <w:rPr>
          <w:sz w:val="22"/>
          <w:szCs w:val="22"/>
        </w:rPr>
        <w:t>Αρ. Πρωτ: 8125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/>
      </w:pPr>
      <w:r>
        <w:rPr>
          <w:b/>
          <w:sz w:val="22"/>
          <w:szCs w:val="22"/>
        </w:rPr>
        <w:t>Δ/ΝΣΗ ΠΕΡΙΒΑΛΛΟΝΤΟΣ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ον κο Πρόεδρ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&amp; τα Μέλη της 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ον κο Πρόεδρ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&amp; τα Μέλη της 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ΑΘΑΡΙΟΤΗΤΑΣ &amp; ΑΝΑΚΥΚΛΩΣΗΣ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«ΛΗΨΗ ΑΠΟΦΑΣΗΣ ΓΙΑ  ΤΗΝ ΚΑΤΑΡΤΙΣΗ ΤΩΝ ΟΡΩΝ ΤΗΣ ΔΙΑΚΗΡΥΞΗΣ ΔΗΜΟΠΡΑΣΙΑΣ ΓΙΑ ΤΗΝ ΠΕΡΙΣΥΛΛΟΓΗ ΤΩΝ ΕΓΚΑΤΑΛΕΛΕΙΜΜΕΝΩΝ ΟΧΗΜΑΤΩ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Κύριε Πρόεδρε,</w:t>
      </w:r>
    </w:p>
    <w:p>
      <w:pPr>
        <w:pStyle w:val="Normal"/>
        <w:jc w:val="both"/>
        <w:rPr/>
      </w:pPr>
      <w:r>
        <w:rPr>
          <w:sz w:val="22"/>
          <w:szCs w:val="22"/>
        </w:rPr>
        <w:t>Με την υπ’ αριθμ. 111/7-5-2018 απόφαση του Δημοτικού Συμβουλίου, ύστερα από την εισήγηση της Δ/νσης Περιβάλλοντος, Καθαριότητας και Ανακύκλωσης, αποφασίστηκε: α) η διενέργεια πλειοδοτικής φανερής και προφορικής διαδικασίας για την ανάδειξη αναδόχου για την περισυλλογή εγκαταλελειμμένων οχημάτων στα όρια του Δήμου Μοσχάτου – Ταύρου για το χρονικό διάστημα ενός έτους με δυνατότητα παράτασης για ένα έτος επιπλέον και β) την έκδοση όρων διακήρυξης δημοπρασίας και η έγκρισή τους από την Οικονομική Επιτροπή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Προκειμένου να διενεργηθεί η παραπάνω δημοπρασία σας υποβάλλουμε υπόδειγμα όρων διακήρυξης της δημοπρασίας και παρακαλούμε εσάς και τα μέλη σας για τη λήψη της σχετικής απόφαση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 xml:space="preserve">Ο ΠΡΟΪΣΤΑΜΕΝΟΣ                                         Ο ΔΙΕΥΘΥΝΤΗΣ ΠΕΡΙΒΑΛΛΟΝΤΟΣ 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rPr>
          <w:b/>
          <w:b/>
          <w:sz w:val="20"/>
        </w:rPr>
      </w:pPr>
      <w:r>
        <w:rPr>
          <w:b/>
          <w:sz w:val="20"/>
        </w:rPr>
        <w:t>ΜΥΛΩΝΑΣ ΑΛΕΞΙΟΣ                                                    ΒΟΥΝΑΤΣΗΣ ΕΥΣΤΡΑΤΙΟΣ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9:00Z</dcterms:created>
  <dc:creator>user</dc:creator>
  <dc:description/>
  <cp:keywords/>
  <dc:language>en-US</dc:language>
  <cp:lastModifiedBy>Χρήστης των Windows</cp:lastModifiedBy>
  <cp:lastPrinted>2015-10-01T11:03:00Z</cp:lastPrinted>
  <dcterms:modified xsi:type="dcterms:W3CDTF">2018-05-14T11:43:00Z</dcterms:modified>
  <cp:revision>75</cp:revision>
  <dc:subject/>
  <dc:title> </dc:title>
</cp:coreProperties>
</file>