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7/5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 για την: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έγκριση δαπάνης  και  διάθεση πίστωσης ποσού 868,00€ ,για την προμήθεια εντύπων για το πρόγραμμα «Δημιουργικής Απασχόλησης &amp; Εκπαίδευσης παιδιών –Αθλοδιακοπές 2018» 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β) έγκριση της από 3/5/2018  σχετικής Τεχνικής Περιγραφής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right="-427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 xml:space="preserve">Το Τμήμα Αθλητισμού &amp; Νέας Γενιάς   της Δ/νσης Κοινωνικής Προστασίας ,Παιδείας Πολιτισμού –Αθλητισμού και Νέας Γενιάς , συνέταξε το από 25/4/2018   υπηρεσιακό σημείωμα (το οποίο σας επισυνάπτουμε)  που αφορά την τεκμηρίωση για την προμήθεια </w:t>
      </w:r>
      <w:r>
        <w:rPr>
          <w:rFonts w:cs="Arial" w:ascii="Arial" w:hAnsi="Arial"/>
          <w:sz w:val="22"/>
        </w:rPr>
        <w:t xml:space="preserve">εντύπων για το πρόγραμμα «Δημιουργικής Απασχόλησης &amp; Εκπαίδευσης παιδιών –Αθλοδιακοπές 2018» και την σχετική </w:t>
      </w:r>
    </w:p>
    <w:p>
      <w:pPr>
        <w:pStyle w:val="TextBody"/>
        <w:ind w:left="60" w:right="-427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Τεχνική Περιγραφή ενδεικτικού προϋπολογισμού 868,00€ συμπεριλαμβανομένου Φ.Π.Α.  </w:t>
      </w:r>
    </w:p>
    <w:p>
      <w:pPr>
        <w:pStyle w:val="TextBody"/>
        <w:ind w:left="60" w:right="-427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</w:t>
      </w:r>
      <w:r>
        <w:rPr>
          <w:rFonts w:cs="Arial" w:ascii="Arial" w:hAnsi="Arial"/>
          <w:sz w:val="22"/>
          <w:szCs w:val="24"/>
        </w:rPr>
        <w:t>Προκειμένου να πραγματοποιηθεί η προμήθεια απαιτείται :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α)η έγκριση δαπάνης και διάθεσης πίστωσης ποσού 868,00</w:t>
      </w:r>
      <w:r>
        <w:rPr>
          <w:rFonts w:cs="Arial" w:ascii="Arial" w:hAnsi="Arial"/>
          <w:sz w:val="22"/>
        </w:rPr>
        <w:t xml:space="preserve">€,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 10.6611.0001 με τίτλο «ΠΡΟΜΗΘΕΙΑ ΒΙΒΛΙΩΝ ΕΝΤΥΠΩΝ Κ.Λ.Π.» και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β)η έγκριση της από 3/5/2018 σχετικής Τεχνικής Περιγραφής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Η Δ/ΝΤΡΙΑ ΟΙΚ/ΚΩΝ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35:00Z</dcterms:created>
  <dc:creator>dx</dc:creator>
  <dc:description/>
  <cp:keywords/>
  <dc:language>en-US</dc:language>
  <cp:lastModifiedBy>user</cp:lastModifiedBy>
  <cp:lastPrinted>2018-02-07T09:50:00Z</cp:lastPrinted>
  <dcterms:modified xsi:type="dcterms:W3CDTF">2018-05-07T09:09:00Z</dcterms:modified>
  <cp:revision>9</cp:revision>
  <dc:subject/>
  <dc:title>ΕΛΛΗΝΙΚΗ ΔΗΜΟΚΡΑΤΙΑ                                                               Χαλάνδρι    /   / 2009</dc:title>
</cp:coreProperties>
</file>