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15/5/2018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ΕΛ.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΄ αρ. 36/2018 μελέτης της Δ/νσης Πρασίνου και Κηποτεχνίας , για την προμήθεια και εγκατάσταση αστικού εξοπλισμού πλατείας «ΛΑΟΥ»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β)την έγκριση διενέργειας συνοπτικού διαγωνισμού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) την κατάρτιση των όρων  διακήρυξης συνοπτικού διαγωνισμού,   </w:t>
      </w:r>
    </w:p>
    <w:p>
      <w:pPr>
        <w:pStyle w:val="Normal"/>
        <w:ind w:left="-284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δ) την έγκριση της δαπάνης και διάθεσης της σχετικής πίστωσης ποσού 74.026,00€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ο από 24/4/2018 Υπηρεσιακό Σημείωμα  της Δ/νσης Πρασίνου &amp; Κηποτεχνίας, τεκμηριώνεται η ανάγκη για προμήθεια και εγκατάσταση αστικού εξοπλισμού στην πλατεία «Λαού» στην Δ.Κ. Ταύρου, στα πλαίσια εργασιών ανάπλασης του χώρου προκειμένου να επιτευχθεί η αισθητική και η λειτουργική του αναβάθμιση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>Για το λόγο αυτό η Δ/νση   Πρασίνου και Κηποτεχνίας,  συνέταξε την υπ΄αρ. 36/2018  μελέτη  που αφορά στην παραπάνω προμήθεια, συνολικού προϋπολογισμού 74.026,00€  συμπεριλαμβανομένου του ΦΠΑ για να διεξαχθεί συνοπτικός Διαγωνισμός σύμφωνα με τις διατάξεις του Ν. 4412/2016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ποσού 74.026,00€ που θα βαρύνει Κ.Α. 30.6262.0008 του προϋπολογισμού οικ. Έτους 2018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απαιτείται η λήψη απόφασης για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36/2018 μελέτης της Δ/νσης Πρασίνου και Κηποτεχνίας  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έγκριση διενέργειας συνοπτικού διαγωνισμού , 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) </w:t>
        <w:tab/>
        <w:t xml:space="preserve">την κατάρτιση των όρων  διακήρυξης συνοπτικού διαγωνισμού 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δ) την έγκριση δαπάνης και διάθεση πίστωσης ποσού 74.026,00€ που θα βαρύνει τον Κ.Α. 30.6262.0008 του προϋπολογισμού οικ. Έτους 2018.  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ε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2"/>
        <w:ind w:left="-357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00"/>
        <w:ind w:lef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. 36/2018 μελέτης  της Δ/νσης Πρασίνου και Κηποτεχνίας  </w:t>
      </w:r>
    </w:p>
    <w:p>
      <w:pPr>
        <w:pStyle w:val="Normal"/>
        <w:numPr>
          <w:ilvl w:val="0"/>
          <w:numId w:val="1"/>
        </w:numPr>
        <w:spacing w:before="0" w:after="200"/>
        <w:ind w:lef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συνοπτικού  διαγωνισμού</w:t>
      </w:r>
    </w:p>
    <w:p>
      <w:pPr>
        <w:pStyle w:val="2"/>
        <w:numPr>
          <w:ilvl w:val="0"/>
          <w:numId w:val="1"/>
        </w:numPr>
        <w:ind w:left="-142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 w:val="false"/>
          <w:szCs w:val="22"/>
        </w:rPr>
        <w:t xml:space="preserve">Υπηρεσιακό σημείωμα </w:t>
      </w:r>
      <w:r>
        <w:rPr>
          <w:rFonts w:cs="Arial" w:ascii="Arial" w:hAnsi="Arial"/>
          <w:szCs w:val="22"/>
        </w:rPr>
        <w:t xml:space="preserve"> της Δ/νσης Πρασίνου και Κηποτεχνίας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ΔΕΣΠΟΙΝΑ ΧΑΛΚΙΟΠΟΥΛΟΥ               ΒΑΣΙΛΙΚΗ ΚΑΡΑΒΙΑ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user</cp:lastModifiedBy>
  <cp:lastPrinted>2018-05-17T08:21:00Z</cp:lastPrinted>
  <dcterms:modified xsi:type="dcterms:W3CDTF">2018-05-17T05:21:00Z</dcterms:modified>
  <cp:revision>59</cp:revision>
  <dc:subject/>
  <dc:title/>
</cp:coreProperties>
</file>