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6/05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προμήθεια τεσσάρων βιβλίων με τίτλο ‘ΚΩΔΙΚΑΣ ΔΗΜΟΣΙΩΝ ΣΥΜΒΑΣΕΩΝ’ 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Τμήμα Προμηθειών της Δ/νσης Οικονομικών Υπηρεσιών , συνέταξε το από  7/5/2018 υπηρεσιακό σημείωμα (το οποίο σας επισυνάπτουμε), που αφορά την προμήθεια τεσσάρων βιβλίων με τίτλο «ΚΩΔΙΚΑΣ ΔΗΜΟΣΙΩΝ ΣΥΜΒΑΣΕΩΝ»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</w:rPr>
        <w:t xml:space="preserve">Προκειμένου να πραγματοποιηθεί η αγορά των βιβλίων  απαιτείται η έγκριση και η διάθεση πίστωσης  ποσού 360,00€ (συμπεριλαμβανομένου ΦΠΑ)  που θα βαρύνει τον τρέχοντα προϋπολογισμό στον Κ.Α.:10.6611.0001  με τίτλο «ΠΡΟΜΗΘΕΙΑ ΒΙΒΛΙΩΝ, ΕΝΤΥΠΩΝ, ΚΛΠ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5:00Z</dcterms:created>
  <dc:creator>WIN 98 USER</dc:creator>
  <dc:description/>
  <cp:keywords/>
  <dc:language>en-US</dc:language>
  <cp:lastModifiedBy>Μαρία Κοκμωτού</cp:lastModifiedBy>
  <cp:lastPrinted>2016-11-18T11:20:00Z</cp:lastPrinted>
  <dcterms:modified xsi:type="dcterms:W3CDTF">2018-05-16T06:00:00Z</dcterms:modified>
  <cp:revision>6</cp:revision>
  <dc:subject/>
  <dc:title> </dc:title>
</cp:coreProperties>
</file>