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rPr>
      </w:pPr>
      <w: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SimSun;宋体" w:cs="Arial" w:ascii="Arial" w:hAnsi="Arial"/>
          <w:sz w:val="22"/>
          <w:szCs w:val="22"/>
          <w:lang w:val="en-US"/>
        </w:rPr>
        <w:t>P</w:t>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rPr>
      </w:pPr>
      <w:r>
        <w:rPr>
          <w:rFonts w:eastAsia="SimSun;宋体" w:cs="Arial" w:ascii="Arial" w:hAnsi="Arial"/>
          <w:sz w:val="22"/>
          <w:szCs w:val="22"/>
          <w:lang w:val="en-US"/>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16/5/2018</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rFonts w:ascii="Arial" w:hAnsi="Arial" w:cs="Arial"/>
          <w:sz w:val="22"/>
        </w:rPr>
      </w:pPr>
      <w:r>
        <w:rPr>
          <w:rFonts w:cs="Arial" w:ascii="Arial" w:hAnsi="Arial"/>
          <w:b/>
          <w:bCs/>
          <w:sz w:val="22"/>
        </w:rPr>
        <w:t xml:space="preserve">ΘΕΜΑ: </w:t>
      </w:r>
      <w:r>
        <w:rPr>
          <w:rFonts w:cs="Arial" w:ascii="Arial" w:hAnsi="Arial"/>
          <w:sz w:val="22"/>
        </w:rPr>
        <w:t>……..  Λήψη απόφασης για την έγκριση δαπάνης και  διάθεση πίστωσης ποσού 22.320,00€ ,για την παροχή υπηρεσιών συμβουλευτικής υποστήριξης του Δήμου κατά την διαδικασία αξιολόγησης δομών του Δήμου και των Νομικών Προσώπων του και την διατύπωση σχεδίου αναδιοργάνωσης και στελέχωσης του Δήμου (ΟΕΥ), δημιουργίας περιγραμμάτων θέσεων εργασίας με παράλληλη εκπαίδευση (μεταφορά τεχνογνωσίας ) του προσωπικού..</w:t>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Normal"/>
        <w:ind w:left="-567" w:right="-285"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Η  Δ/νση Διοικητικών Υπηρεσιών  , συνέταξε το από 30/4/2018 υπηρεσιακό σημείωμα (το οποίο σας επισυνάπτουμε), που αφορά την τεκμηρίωση για την παροχή υπηρεσιών συμβουλευτικής υποστήριξης του Δήμου κατά την διαδικασία αξιολόγησης δομών του Δήμου και των Νομικών Προσώπων του και την διατύπωση σχεδίου αναδιοργάνωσης και στελέχωσης του Δήμου (ΟΕΥ), δημιουργίας περιγραμμάτων θέσεων εργασίας με παράλληλη εκπαίδευση (μεταφορά τεχνογνωσίας ) του προσωπικού και την  υπ΄αρ. 41/2018 σχετική μελέτη ενδεικτικού προϋπολογισμού 22.320,00€ , συμπεριλαμβανομένου Φ.Π.Α. </w:t>
      </w:r>
    </w:p>
    <w:p>
      <w:pPr>
        <w:pStyle w:val="Normal"/>
        <w:ind w:left="-567" w:right="-285" w:hanging="0"/>
        <w:jc w:val="both"/>
        <w:rPr/>
      </w:pPr>
      <w:r>
        <w:rPr>
          <w:rFonts w:eastAsia="Arial" w:cs="Arial" w:ascii="Arial" w:hAnsi="Arial"/>
          <w:sz w:val="22"/>
        </w:rPr>
        <w:t xml:space="preserve">          </w:t>
      </w:r>
      <w:r>
        <w:rPr>
          <w:rFonts w:cs="Arial" w:ascii="Arial" w:hAnsi="Arial"/>
          <w:sz w:val="22"/>
        </w:rPr>
        <w:t>Προκειμένου να πραγματοποιηθεί η παραπάνω υπηρεσία , απαιτείται έγκριση δαπάνης  και διάθεση πίστωσης που θα βαρύνει τον τρέχοντα προϋπολογισμό με το ποσό των 22.320,00€ στον Κ.Α.: 00.6117.0011  με τίτλο «υπηρεσίες συμβουλευτικής υποστήριξης του Δήμου κατά την διαδικασία αξιολόγησης δομών του Δήμου και των Νομικών Προσώπων του και την διατύπωση σχεδίου αναδιοργάνωσης και στελέχωσης του Δήμου (ΟΕΥ), δημιουργίας περιγραμμάτων θέσεων εργασίας με παράλληλη εκπαίδευση (μεταφορά τεχνογνωσίας ) του προσωπικού» .</w:t>
      </w:r>
    </w:p>
    <w:p>
      <w:pPr>
        <w:pStyle w:val="Normal"/>
        <w:ind w:left="-567" w:right="-285" w:hanging="0"/>
        <w:rPr>
          <w:rFonts w:ascii="Arial" w:hAnsi="Arial" w:cs="Arial"/>
          <w:sz w:val="22"/>
        </w:rPr>
      </w:pPr>
      <w:r>
        <w:rPr>
          <w:rFonts w:cs="Arial" w:ascii="Arial" w:hAnsi="Arial"/>
          <w:sz w:val="22"/>
        </w:rPr>
      </w:r>
    </w:p>
    <w:p>
      <w:pPr>
        <w:pStyle w:val="Normal"/>
        <w:ind w:left="-567" w:right="-285" w:hanging="0"/>
        <w:rPr>
          <w:rFonts w:ascii="Arial" w:hAnsi="Arial" w:cs="Arial"/>
          <w:sz w:val="22"/>
        </w:rPr>
      </w:pPr>
      <w:r>
        <w:rPr>
          <w:rFonts w:cs="Arial" w:ascii="Arial" w:hAnsi="Arial"/>
          <w:sz w:val="22"/>
        </w:rPr>
      </w:r>
    </w:p>
    <w:p>
      <w:pPr>
        <w:pStyle w:val="TextBody"/>
        <w:ind w:left="60" w:hanging="60"/>
        <w:jc w:val="left"/>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Η ΠΡΟΙΣΤΑΜΕΝΗ                Η Δ/ΝΤΡΙΑ ΟΙΚΟΝΟΜΙΚΩΝ        Η ΑΝΤΙΔ/ΡΧΟΣ ΟΙΚΟΝΟΜΙΚΩΝ</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ΥΠΗΡΕΣΙΩΝ                             ΥΠΗΡΕΣΙΩΝ</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06:00Z</dcterms:created>
  <dc:creator>dx</dc:creator>
  <dc:description/>
  <cp:keywords/>
  <dc:language>en-US</dc:language>
  <cp:lastModifiedBy>user</cp:lastModifiedBy>
  <cp:lastPrinted>2018-02-15T09:54:00Z</cp:lastPrinted>
  <dcterms:modified xsi:type="dcterms:W3CDTF">2018-05-16T11:28:00Z</dcterms:modified>
  <cp:revision>13</cp:revision>
  <dc:subject/>
  <dc:title>ΕΛΛΗΝΙΚΗ ΔΗΜΟΚΡΑΤΙΑ                                                               Χαλάνδρι    /   / 2009</dc:title>
</cp:coreProperties>
</file>