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6/4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ΟΦΟΡΙΕΣ:ΕΛ.ΚΑΤΣΑΝΤΩΝΗ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 και διάθεση πίστωσης  από τον τρέχοντα προϋπολογισμό  για ανεκτέλεστες αποφάσεις  ανάθεσης και  ανεκτέλεστες ή πολυετής συμβάσεις έτους 2017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numPr>
          <w:ilvl w:val="0"/>
          <w:numId w:val="2"/>
        </w:numPr>
        <w:ind w:left="0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ις διατάξεις του άρθρου 158 του Ν. 3463/06 όπως τροποποιήθηκε και ισχύει</w:t>
        <w:tab/>
      </w:r>
    </w:p>
    <w:p>
      <w:pPr>
        <w:pStyle w:val="TextBody"/>
        <w:ind w:hanging="284"/>
        <w:jc w:val="both"/>
        <w:rPr/>
      </w:pPr>
      <w:r>
        <w:rPr>
          <w:rFonts w:cs="Arial" w:ascii="Arial" w:hAnsi="Arial"/>
          <w:sz w:val="22"/>
          <w:szCs w:val="24"/>
        </w:rPr>
        <w:t>2.</w:t>
        <w:tab/>
        <w:t>Του άρθρου 72 παρ. 1 περ. δ’ του Ν.3852/2010</w:t>
      </w:r>
    </w:p>
    <w:p>
      <w:pPr>
        <w:pStyle w:val="TextBody"/>
        <w:ind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>Τις διατάξεις του Π.Δ. 80/2016 «Ανάληψη υποχρεώσεων από τους διατάκτες»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άνης καθώς και τη διάθεση πίστωσης από τον προϋπολογισμό , έτους 2018 σε βάρος των κάτωθι κωδικών ως εξής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α) για ανεκτέλεστες συμβάσεις έτους 2017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127"/>
        <w:gridCol w:w="1559"/>
      </w:tblGrid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   ή   ΥΠΗΡΕΣ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Προμήθεια υλικών συντήρησης φανών προειδοποίησης (ΝΙΚΑΣ ΚΟΥΤΣΙΝΗ Ο.Ε. –ΠΟΛΙΣ ΠΡΟΤΥΠΟ Ο.Ε.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262.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6.961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ηλεκτρονικών πινάκων ενημέρωσης πολιτών (ΑΓΓΕΛΗΣ ΚΑΙ ΣΙΑ Ε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262.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48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άδεμα υψηλών δέντρων (ΓΕΝΑΤΟ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117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.974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μηχανισμού συρόμενης πόρτας (ΛΕΩΝ ΝΙΚΟΛΗΣ ΑΒΕ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261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852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υντήρηση και επισκευή οργάνων γυμναστηρίου (ΚΟΛΥΜΠΑΔΗΣ ΓΕΩΡΓΙΟΣ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15.6265.00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517,2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β) Πολυετείς συμβάσεις ετών 2017 – 2018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97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Προμήθεια μικροφωνικής εγκατάστασης για την αίθουσα Δημοτικού Συμβουλ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7131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.74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φορτηγού αυτοκινήτου 3,5 τόν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7132.0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.4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Προμήθεια ημιφορτηγού διπλής καμπίνα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7132.0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.407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Προμήθεια ημιφορτηγού κλειστού τύπου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VAN</w:t>
            </w:r>
            <w:r>
              <w:rPr>
                <w:rFonts w:cs="Arial" w:ascii="Arial" w:hAnsi="Arial"/>
                <w:bCs/>
                <w:sz w:val="22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7132.00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.454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αναλώσιμων μηχανογραφικού εξοπλισμού (μελάνια) (Α. &amp; Μ. ΓΑΛΑΝΗ Ο.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613.0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.246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ροχή υπηρεσιών Τεχνικού Ασφαλείας (ΚΟΝΤΟΜΟΙΡΗΣ ΕΞΥΠ ΕΡΓΟΣΦΑΛΕΙΑ ΙΚ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7.00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7,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Η ΔΙΕΥΘΥΝΤΡΙΑ                     Η ΑΝΤΙΔΗΜΑΡΧΟΣ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ΟΙΚΟΝΟΜΙΚΩΝ ΥΠΗΡΕΣΙΩΝ   ΟΙΚΟΜΙΚΩΝ ΥΠΗΡΕΣΙΩΝ  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 ΔΕΣΠΟΙΝΑ  ΧΑΛΚΙΟΠΟΥΛΟΥ      ΒΑΣΙΛΙΚΗ ΚΑΡΑΒΙΑ                   </w:t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42:00Z</dcterms:created>
  <dc:creator>dx</dc:creator>
  <dc:description/>
  <cp:keywords/>
  <dc:language>en-US</dc:language>
  <cp:lastModifiedBy>user</cp:lastModifiedBy>
  <cp:lastPrinted>2017-02-09T14:20:00Z</cp:lastPrinted>
  <dcterms:modified xsi:type="dcterms:W3CDTF">2018-04-27T08:39:00Z</dcterms:modified>
  <cp:revision>16</cp:revision>
  <dc:subject/>
  <dc:title>ΕΛΛΗΝΙΚΗ ΔΗΜΟΚΡΑΤΙΑ                                                               Χαλάνδρι    /   / 2009</dc:title>
</cp:coreProperties>
</file>