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 </w:t>
      </w:r>
      <w:r>
        <w:rPr>
          <w:rFonts w:cs="Arial" w:ascii="Arial" w:hAnsi="Arial"/>
          <w:sz w:val="22"/>
          <w:szCs w:val="22"/>
          <w:lang w:val="en-US"/>
        </w:rPr>
        <w:t>27/4/2018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709" w:right="-105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ΤΜΗΜΑ ΠΡΟΜΗΘΕΙΩΝ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ΙΕΣ:ΕΛ.ΚΑΤΣΑΝΤΩΝΗ</w:t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15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 16/2018 μελέτης του Τμήματος Αθλητισμού &amp; Νέας Γενιάς της Δ/νσης   Κοινωνικής Προστασίας ,Παιδείας ,Πολιτισμού ,Αθλητισμού και Νέας Γενιάς ,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β)  την έγκριση διενέργειας συνοπτικού διαγωνισμού , 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</w:t>
        <w:tab/>
        <w:t xml:space="preserve">την κατάρτιση των όρων  διακήρυξης συνοπτικού διαγωνισμού     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hanging="284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Κύριε Πρόεδρε,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firstLine="6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Τμήμα Αθλητισμού &amp; Νέας Γενιάς, της  Δ/νσης Κοινωνικής Προστασίας ,Παιδείας Πολιτισμού ,Αθλητισμού και Νέας Γενιάς, συνέταξε το από 21/2/2018 Υπηρεσιακό Σημείωμα  με το οποίο  τεκμηριώνεται η ανάγκη  υλοποίησης του Καλοκαιρινού Προγράμματος Δημιουργικής Απασχόλησης και Εκπαίδευσης Παιδιών – Αθλοδιακοπές 2018.</w:t>
      </w:r>
    </w:p>
    <w:p>
      <w:pPr>
        <w:pStyle w:val="Normal"/>
        <w:ind w:left="-360" w:right="-99" w:firstLine="6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Δημοτικό Συμβούλιο με την  υπ’ αρ. 57/2018 απόφασή του ενέκρινε την υλοποίηση του Καλοκαιρινού Προγράμματος Δημιουργικής Απασχόλησης και Εκπαίδευσης Παιδιών – Αθλοδιακοπές 2018, τη μελέτη καθώς και τη δαπάνη-διάθεση της πίστωσης ποσού 34.843,00€ με ΦΠΑ, που θα βαρύνει τον Κ.Α. 15.6474.0008 με τίτλο «Καλοκαιρινό πρόγραμμα δημιουργικής απασχόλησης &amp; εκπαίδευσης παιδιών»  του τρέχοντος προϋπολογισμού.</w:t>
      </w:r>
    </w:p>
    <w:p>
      <w:pPr>
        <w:pStyle w:val="Normal"/>
        <w:ind w:left="-426" w:firstLine="710"/>
        <w:jc w:val="both"/>
        <w:rPr/>
      </w:pPr>
      <w:r>
        <w:rPr>
          <w:rFonts w:cs="Arial" w:ascii="Arial" w:hAnsi="Arial"/>
          <w:sz w:val="22"/>
          <w:szCs w:val="22"/>
        </w:rPr>
        <w:t xml:space="preserve">Για την υλοποίηση του Καλοκαιρινού Προγράμματος συντάχθηκε η υπ’ αρ. 16/2018 μελέτη ενδεικτικού προϋπολογισμού 34.843,00 με ΦΠΑ,  προκειμένου να διεξαχθεί συνοπτικός Διαγωνισμός σύμφωνα με τις διατάξεις του Ν. 4412/2016.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Προκειμένου να υλοποιηθεί το εν λόγω πρόγραμμα, απαιτείται λήψη απόφασης για :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 16/2018 μελέτης του Τμήματος Αθλητισμού &amp; Νέας Γενιάς της Δ/νσης   Κοινωνικής Προστασίας ,Παιδείας ,Πολιτισμού ,Αθλητισμού και Νέας Γενιάς 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έγκριση διενέργειας συνοπτικού διαγωνισμού , 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</w:t>
        <w:tab/>
        <w:t xml:space="preserve">την κατάρτιση των όρων  διακήρυξης συνοπτικού διαγωνισμού     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2"/>
        <w:ind w:hanging="284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2"/>
        <w:ind w:left="-357" w:hanging="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00"/>
        <w:ind w:left="-142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Αντίγραφο της υπ’ αρ. 16/2018 μελέτης του Τμήματος Αθλητισμού &amp; Νέας Γενιάς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00"/>
        <w:ind w:left="-142" w:hanging="284"/>
        <w:jc w:val="both"/>
        <w:rPr/>
      </w:pPr>
      <w:r>
        <w:rPr>
          <w:rFonts w:cs="Arial" w:ascii="Arial" w:hAnsi="Arial"/>
          <w:sz w:val="22"/>
          <w:szCs w:val="22"/>
        </w:rPr>
        <w:t>Σχέδιο όρων διακήρυξης για την διεξαγωγή συνοπτικού  διαγωνισμού</w:t>
      </w:r>
    </w:p>
    <w:p>
      <w:pPr>
        <w:pStyle w:val="2"/>
        <w:numPr>
          <w:ilvl w:val="0"/>
          <w:numId w:val="1"/>
        </w:numPr>
        <w:tabs>
          <w:tab w:val="clear" w:pos="720"/>
        </w:tabs>
        <w:ind w:left="-142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 w:val="false"/>
          <w:szCs w:val="22"/>
        </w:rPr>
        <w:t xml:space="preserve">Υπηρεσιακό σημείωμα </w:t>
      </w:r>
      <w:r>
        <w:rPr>
          <w:rFonts w:cs="Arial" w:ascii="Arial" w:hAnsi="Arial"/>
          <w:szCs w:val="22"/>
        </w:rPr>
        <w:t xml:space="preserve"> του  Τμήματος Αθλητισμού &amp; Νέας Γενιάς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Παρακαλούμε εσάς και τα μέλη σας για τη λήψη της σχετικής απόφασης. 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48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 Η ΔΙΕΥΘΥΝΤΡΙΑ                            Η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 ΠΡΟΜΗΘΕΙΩΝ               ΟΙΚΟΝ/ΚΩΝ ΥΠΗΡΕΣΙΩΝ                ΟΙΚΟΝ/ΚΩΝ ΥΠΗΡΕΣΙΩΝ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ΔΕΣΠΟΙΝΑ ΧΑΛΚΙΟΠΟΥΛΟΥ                 ΒΑΣΙΛΙΚΗ ΚΑΡΑΒΙΑ          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user</cp:lastModifiedBy>
  <cp:lastPrinted>2017-03-23T13:12:00Z</cp:lastPrinted>
  <dcterms:modified xsi:type="dcterms:W3CDTF">2018-04-27T07:15:00Z</dcterms:modified>
  <cp:revision>48</cp:revision>
  <dc:subject/>
  <dc:title/>
</cp:coreProperties>
</file>