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0/4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 για την έγκριση δαπάνης  και  διάθεση πίστωσης ποσού 10.000,00€ ,για την  για την  </w:t>
      </w:r>
      <w:r>
        <w:rPr>
          <w:rFonts w:cs="Arial" w:ascii="Arial" w:hAnsi="Arial"/>
          <w:sz w:val="22"/>
          <w:szCs w:val="22"/>
          <w:lang w:eastAsia="en-US"/>
        </w:rPr>
        <w:t>«Παροχή συμβουλευτικών υπηρεσιών από τεχνικό σύμβουλο για την υποστήριξη – επιμόρφωση στο πλαίσιο της ορθολογικής διαχείρισης στόλου κρατικών αυτοκινήτων για περιστολή δαπανών – εξοικονόμηση πόρων»</w:t>
      </w:r>
    </w:p>
    <w:p>
      <w:pPr>
        <w:pStyle w:val="Normal"/>
        <w:widowControl w:val="false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567" w:right="-285" w:hanging="0"/>
        <w:jc w:val="both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Το Τμήμα Κίνησης Οχημάτων  και Δημοτικής Συγκοινωνίας της Δ/νσης Περιβάλλοντος Καθαριότητας &amp; Ανακύκλωσης  , συνέταξε το από 29/1/2018  υπηρεσιακό σημείωμα (το οποίο σας επισυνάπτουμε)  που αφορά την τεκμηρίωση για την  π</w:t>
      </w:r>
      <w:r>
        <w:rPr>
          <w:rFonts w:cs="Arial" w:ascii="Arial" w:hAnsi="Arial"/>
          <w:sz w:val="22"/>
          <w:szCs w:val="22"/>
          <w:lang w:eastAsia="en-US"/>
        </w:rPr>
        <w:t>αροχή συμβουλευτικών υπηρεσιών από τεχνικό σύμβουλο για την υποστήριξη – επιμόρφωση κυρίως των υπαλλήλων του Τμήματος Κίνησης Οχημάτων και Δημοτικής Συγκοινωνίας , στο πλαίσιο της ορθολογικής διαχείρισης στόλου κρατικών αυτοκινήτων για περιστολή δαπανών και  εξοικονόμηση πόρων,</w:t>
      </w:r>
      <w:r>
        <w:rPr>
          <w:rFonts w:cs="Arial" w:ascii="Arial" w:hAnsi="Arial"/>
          <w:sz w:val="22"/>
        </w:rPr>
        <w:t xml:space="preserve"> ενδεικτικού προϋπολογισμού 10.000,00€ συμπεριλαμβανομένου Φ.Π.Α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Προκειμένου να πραγματοποιηθεί η παραπάνω υπηρεσία απαιτείται  η έγκριση δαπάνης και διάθεσης πίστωσης συνολικού  ποσού 10.000,00 € , που θα βαρύνει τον τρέχοντα προϋπολογισμό στον Κ.Α.: 20.6142.0001 με τίτλο  για την  </w:t>
      </w:r>
      <w:r>
        <w:rPr>
          <w:rFonts w:cs="Arial" w:ascii="Arial" w:hAnsi="Arial"/>
          <w:sz w:val="22"/>
          <w:szCs w:val="22"/>
          <w:lang w:eastAsia="en-US"/>
        </w:rPr>
        <w:t>«Παροχή συμβουλευτικών υπηρεσιών από τεχνικό σύμβουλο για την υποστήριξη – επιμόρφωση στο πλαίσιο της ορθολογικής διαχείρισης στόλου κρατικών αυτοκινήτων για περιστολή δαπανών – εξοικονόμηση πόρων».</w:t>
      </w:r>
    </w:p>
    <w:p>
      <w:pPr>
        <w:pStyle w:val="Normal"/>
        <w:widowControl w:val="false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left="60" w:hanging="60"/>
        <w:jc w:val="both"/>
        <w:rPr>
          <w:rFonts w:ascii="Arial" w:hAnsi="Arial" w:eastAsia="Courier New" w:cs="Arial"/>
          <w:b/>
          <w:b/>
          <w:color w:val="000000"/>
          <w:sz w:val="22"/>
          <w:szCs w:val="24"/>
        </w:rPr>
      </w:pPr>
      <w:r>
        <w:rPr>
          <w:rFonts w:eastAsia="Courier New" w:cs="Arial" w:ascii="Arial" w:hAnsi="Arial"/>
          <w:b/>
          <w:color w:val="000000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3-26T08:49:00Z</cp:lastPrinted>
  <dcterms:modified xsi:type="dcterms:W3CDTF">2018-04-20T08:18:00Z</dcterms:modified>
  <cp:revision>15</cp:revision>
  <dc:subject/>
  <dc:title>ΕΛΛΗΝΙΚΗ ΔΗΜΟΚΡΑΤΙΑ                                                               Χαλάνδρι    /   / 2009</dc:title>
</cp:coreProperties>
</file>