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7/4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: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την έγκριση δαπάνης και  διάθεση πίστωσης ποσού 1.991,44 €, για την παροχή χημικών τουαλετών στο Δημοτικό Γήπεδο ποδοσφαίρου «ΣΠ.ΓΙΑΛΑΜΠΙΔΗΣ» της Δ.Κ. Ταύρου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την έγκριση της από 25/4/2018 Τεχνικής Περιγραφής.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Αθλητισμού &amp; Νέας Γενιάς της  Δ/νσης  Κοινωνικής Προστασίας ,Παιδείας ,Πολιτισμού –Αθλητισμού και Νέας Γενιάς,  συνέταξε το από 23/4/2018 υπηρεσιακό σημείωμα (το οποίο σας επισυνάπτουμε), που αφορά την τεκμηρίωση για την παροχή χημικών τουαλετών στο Δημοτικό Γήπεδο ποδοσφαίρου «ΣΠ.ΓΙΑΛΑΜΠΙΔΗΣ» της Δ.Κ. Ταύρου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παροχή υπηρεσίας  απαιτείται :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 και η διάθεση πίστωσης  ποσού 1.991,44</w:t>
      </w:r>
      <w:r>
        <w:rPr>
          <w:rFonts w:cs="Arial" w:ascii="Arial" w:hAnsi="Arial"/>
          <w:sz w:val="22"/>
        </w:rPr>
        <w:t xml:space="preserve"> €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20.6117.0003 με τίτλο «ΔΑΠΑΝΕΣ ΓΙΑ ΤΗΝ ΠΑΡΟΧΗ ΧΗΜΙΚΩΝ ΤΟΥΑΛΕΤΩΝ ΓΙΑ ΤΙΣ ΑΝΑΓΚΕΣ ΤΟΥ ΔΗΜΟΥ» και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β)η έγκριση της από 25/4/2018 σχετικής Τεχνικής Περιγραφής 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ΠΡΟÏΣΤΑΜΕΝΗ        Η Δ/ΝΤΡΙΑ ΟΙΚΟΝΟΜΙΚΩΝ          Η ΑΝΤΙΔΗΜΑΡΧΟΣ ΟΙΚΟΝΟΜΙΚΩΝ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ΔΕΣΠΟΙΝΑ ΧΑΛΚΙΟΠΟΥΛΟΥ              ΒΑΣΙΛΙΚΗ ΚΑΡΑΒΙΑ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02:00Z</dcterms:created>
  <dc:creator>dx</dc:creator>
  <dc:description/>
  <cp:keywords/>
  <dc:language>en-US</dc:language>
  <cp:lastModifiedBy>user</cp:lastModifiedBy>
  <cp:lastPrinted>2017-03-13T10:11:00Z</cp:lastPrinted>
  <dcterms:modified xsi:type="dcterms:W3CDTF">2018-04-27T09:57:00Z</dcterms:modified>
  <cp:revision>5</cp:revision>
  <dc:subject/>
  <dc:title>ΕΛΛΗΝΙΚΗ ΔΗΜΟΚΡΑΤΙΑ                                                               Χαλάνδρι    /   / 2009</dc:title>
</cp:coreProperties>
</file>