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3/4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: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 την έγκριση δαπάνης  και  διάθεση πίστωσης ποσού 694,40€ ,για την προμήθεια τριπλότυπων ενιαίων μηχανογραφικών εντύπων ταμείου πολλαπλής χρήσης    και 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sz w:val="22"/>
        </w:rPr>
        <w:t>β)την έγκριση της από 21/3/2018 τεχνικής περιγραφής με τίτλο «ΠΡΟΜΗΘΕΙΑ ΕΝΙΑΙΩΝ ΜΗΧΑΝΟΓΡΑΦΙΚΩΝ ΕΝΤΥΠΩΝ ΤΑΜΕΙΟΥ ΠΟΛΛΑΠΛΗΣ ΧΡΗΣΗΣ»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Η Ταμιακή Υπηρεσία του Δήμου  , συνέταξε το από 23/2/2018  υπηρεσιακό σημείωμα (το οποίο σας επισυνάπτουμε)  που αφορά την τεκμηρίωση για την προμήθεια τριπλότυπων ενιαίων μηχανογραφικών εντύπων ταμείου πολλαπλής χρήσης  και την σχετική Τεχνική Περιγραφή ενδεικτικού προϋπολογισμού 694,40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συνολικού  ποσού 694,40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3.0001 με τίτλο «ΠΡΟΜΗΘΕΙΑ ΕΝΤΥΠΩΝ ΚΑΙ ΥΛΙΚΩΝ ΜΗΧΑΝΟΓΡΑΦΙΣΗΣ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21/3/2018 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4-23T06:06:00Z</dcterms:modified>
  <cp:revision>13</cp:revision>
  <dc:subject/>
  <dc:title>ΕΛΛΗΝΙΚΗ ΔΗΜΟΚΡΑΤΙΑ                                                               Χαλάνδρι    /   / 2009</dc:title>
</cp:coreProperties>
</file>