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</w:t>
      </w:r>
      <w:r>
        <w:rPr>
          <w:rFonts w:cs="Arial" w:ascii="Arial" w:hAnsi="Arial"/>
          <w:bCs/>
          <w:sz w:val="22"/>
          <w:szCs w:val="24"/>
          <w:lang w:val="en-US"/>
        </w:rPr>
        <w:t>23/4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spacing w:lineRule="auto" w:line="360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</w:t>
      </w:r>
      <w:r>
        <w:rPr>
          <w:rFonts w:cs="Arial" w:ascii="Arial" w:hAnsi="Arial"/>
          <w:bCs w:val="false"/>
          <w:szCs w:val="24"/>
        </w:rPr>
        <w:t>Λήψη απόφασης: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  <w:lang w:val="en-US"/>
        </w:rPr>
        <w:t>A</w:t>
      </w:r>
      <w:r>
        <w:rPr>
          <w:rFonts w:cs="Arial" w:ascii="Arial" w:hAnsi="Arial"/>
          <w:bCs w:val="false"/>
          <w:szCs w:val="24"/>
        </w:rPr>
        <w:t>)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>για την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 xml:space="preserve">επικύρωση του από 20/4/2018 Πρακτικό  Αρ. 5,   της Επιτροπής Διενέργειας και Αξιολόγησης Ηλεκτρονικού Ανοικτού Διαγωνισμού για την Προμήθεια ειδών υγιεινής και καθαριότητας για τον Δήμο και τα Ν.Π.Δ.Δ. και 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B) για την έγκριση δαπάνης και διάθεση πίστωσης ποσού 20.784,51€ .</w:t>
      </w:r>
    </w:p>
    <w:p>
      <w:pPr>
        <w:pStyle w:val="2"/>
        <w:spacing w:lineRule="auto" w:line="360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2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57/2018 απόφαση της Οικονομικής Επιτροπής, εγκρίθηκαν τα με αριθμό  1,2,3 &amp; 4 πρακτικά  της  Επιτροπής Διενέργειας και Αξιολόγησης του Ανοικτού Ηλεκτρονικού διαγωνισμού «ΠΡΟΜΗΘΕΙΑ ΕΙΔΩΝ ΥΓΙΕΙΝΗΣ ΚΑΙ ΚΑΘΑΡΙΟΤΗΤΑΣ ΓΙΑ ΤΟ ΔΗΜΟ ΚΑΙ ΤΑ Ν.Π.Δ.Δ.», σχετικά την αξιολόγηση των δικαιολογητικών συμμετοχής-τεχνικών προδιαγραφών και την αξιολόγηση των οικονομικών προσφορών καθώς επίσης και με τον ορισμό προσωρινών αναδόχων 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συνέχεια η Επιτροπή αφού έλεγξε τα δικαιολογητικά που προσκόμισαν οι προσωρινοί  ανάδοχοι, συνέταξε το από 20/4/2018 Πρακτικό Αρ.5 (το οποίο σας επισυνάπτουμε).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κειμένου να συναφθεί σύμβαση ποσού 20.784,51€ (ποσό κατακύρωσης σύμφωνα με το πρακτικό της Επιτροπής Διενέργειας) και να πραγματοποιηθεί η Προμήθεια ειδών υγιεινής και καθαριότητας για τον Δήμο , απαιτείται η έγκριση δαπάνης και διάθεση πίστωσης ποσού 14.214,72 €  που θα βαρύνει τον  Κ.Α. 10.6635.0001 του προϋπολογισμού έτους 2018 .Το υπόλοιπο ποσό θα βαρύνει αντίστοιχο Κ.Α. του προϋπολογισμού έτους 2019.  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 λήψη της σχετικής απόφασης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>Η ΠΡΟΙΣΤΑΜΕΝΗ                    Η Δ/ΝΤΡΙΑ ΟΙΚΟΝΟΜΙΚΩΝ            Η ΑΝΤΙΔ/ΡΧΟΣ ΟΙΚΟΝ/ΚΩΝ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Μ. ΠΡΟΜΗΘΕΙΩΝ                               ΥΠΗΡΕΣΙΩΝ                                     ΥΠΗΡΕΣΙΩΝ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  <w:szCs w:val="22"/>
        </w:rPr>
        <w:t xml:space="preserve">ΕΛΕΥΘΕΡΙΑ ΚΑΤΣΑΝΤΩΝΗ           ΔΕΣΠΟΙΝΑ ΧΑΛΚΙΟΠΟΥΛΟΥ        ΒΑΣΙΛΙΚΗ ΚΑΡΑΒΙΑ          </w:t>
      </w:r>
      <w:r>
        <w:rPr>
          <w:rFonts w:cs="Arial" w:ascii="Arial" w:hAnsi="Arial"/>
          <w:szCs w:val="24"/>
        </w:rPr>
        <w:t xml:space="preserve">                    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ΔΗΜΟΣ ΜΟΣΧΑΤΟΥ</dc:creator>
  <dc:description/>
  <cp:keywords/>
  <dc:language>en-US</dc:language>
  <cp:lastModifiedBy>user</cp:lastModifiedBy>
  <cp:lastPrinted>2017-07-05T13:31:00Z</cp:lastPrinted>
  <dcterms:modified xsi:type="dcterms:W3CDTF">2018-04-24T06:26:00Z</dcterms:modified>
  <cp:revision>26</cp:revision>
  <dc:subject/>
  <dc:title>ΕΛΛΗΝΙΚΗ ΔΗΜΟΚΡΑΤΙΑ</dc:title>
</cp:coreProperties>
</file>