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/4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Α)</w:t>
      </w:r>
      <w:r>
        <w:rPr>
          <w:rFonts w:cs="Arial" w:ascii="Arial" w:hAnsi="Arial"/>
          <w:sz w:val="22"/>
        </w:rPr>
        <w:t xml:space="preserve">την έγκριση δαπάνης  και  διάθεση πίστωσης ποσού 1.666,56€ ,για την συντήρηση εφαρμογών λογισμικού της Τεχνικής Υπηρεσίας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Β)</w:t>
      </w:r>
      <w:r>
        <w:rPr>
          <w:rFonts w:cs="Arial" w:ascii="Arial" w:hAnsi="Arial"/>
          <w:bCs/>
          <w:sz w:val="22"/>
        </w:rPr>
        <w:t>την έγκριση της από 17/4/2018 Τεχνικής Περιγραφή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Η  Δ/νση Τεχνικών Υπηρεσιών &amp; Δόμησης  , συνέταξε το από 20/3/2018  υπηρεσιακό σημείωμα (το οποίο σας επισυνάπτουμε)  που αφορά την τεκμηρίωση για την συντήρηση εφαρμογών λογισμικού της Δ/νσης Τεχνικών Υπηρεσιών και Δόμησης  και την σχετική Τεχνική Περιγραφή  ενδεικτικού προϋπολογισμού 1.666,56€ συμπεριλαμβανομένου Φ.Π.Α.   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υπηρεσία συντήρησης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η έγκριση δαπάνης και διάθεσης πίστωσης  ποσού 1.666,56</w:t>
      </w:r>
      <w:r>
        <w:rPr>
          <w:rFonts w:cs="Arial" w:ascii="Arial" w:hAnsi="Arial"/>
          <w:sz w:val="22"/>
        </w:rPr>
        <w:t xml:space="preserve">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10.6266 με τίτλο «ΣΥΝΤΗΗΣΗ ΕΦΑΡΜΟΓΩΝ ΛΟΓΙΣΜΙΚΟΥ» και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Β)η έγκριση της από 17/4/2018 σχετικής Τεχνικής Περιγραφής 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4-25T10:01:00Z</dcterms:modified>
  <cp:revision>12</cp:revision>
  <dc:subject/>
  <dc:title>ΕΛΛΗΝΙΚΗ ΔΗΜΟΚΡΑΤΙΑ                                                               Χαλάνδρι    /   / 2009</dc:title>
</cp:coreProperties>
</file>