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14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5/4/2018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2, 637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Τριανταφυλλάκ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310,00 €, για την προμήθεια καρτελών άδειας εξόδου εργαζόμενων του Δήμου και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β) την έγκριση της σχετικής Τεχνικής Περιγραφή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Προσωπικού και Μισθοδοσίας της Δ/νσης Διοικητικών Υπηρεσιών συνέταξε το από 11/4/2018   Υπηρεσιακό Σημείωμα (το οποίο σας επισυνάπτουμε), που αφορά την τεκμηρίωση για την προμήθεια καρτελών άδειας εξόδου εργαζόμενων του Δήμου και  την σχετική Τεχνική Περιγραφή.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 απαιτείται :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310,0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611.0001  με τίτλο «ΠΡΟΜΗΘΕΙΑ ΒΙΒΛΙΩΝ, ΕΝΤΥΠΩΝ Κ.Λ.Π.» και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4"/>
        </w:rPr>
        <w:t>β) η  έγκριση της από 24/4/2018 σχετικής Τεχνικής Περιγραφής.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</w:t>
      </w:r>
      <w:r>
        <w:rPr>
          <w:rFonts w:cs="Arial" w:ascii="Arial" w:hAnsi="Arial"/>
          <w:sz w:val="22"/>
          <w:szCs w:val="24"/>
        </w:rPr>
        <w:t>ΥΠΗΡΕΣΙΩΝ                                           ΥΠΗΡΕΣΙΩΝ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ΔΕΣΠΟΙΝΑ ΧΑΛΚΙΟΠΟΥΛΟΥ      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Impact" w:hAnsi="Impact" w:cs="Impact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44:00Z</dcterms:created>
  <dc:creator>dx</dc:creator>
  <dc:description/>
  <cp:keywords/>
  <dc:language>en-US</dc:language>
  <cp:lastModifiedBy>ELPIDA</cp:lastModifiedBy>
  <cp:lastPrinted>2018-04-25T14:27:00Z</cp:lastPrinted>
  <dcterms:modified xsi:type="dcterms:W3CDTF">2018-04-25T11:27:00Z</dcterms:modified>
  <cp:revision>5</cp:revision>
  <dc:subject/>
  <dc:title>ΕΛΛΗΝΙΚΗ ΔΗΜΟΚΡΑΤΙΑ                                                               Χαλάνδρι    /   / 2009</dc:title>
</cp:coreProperties>
</file>