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0.6063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χρηματικών ποσών από παροχές σε είδος (γάλα και μέσα ατομικής προστασ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669,43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495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άνη αποζημίωσης τρίτων για ζημιές από υπαιτιότητα του Δή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495.0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απάνη αποζημίωσης τρίτων σε εκτέλεση δικαστικής απόφασης ή και εξωδικαστικού συμβιβασμο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715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χορήγηση Πνευματικού Κέντ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8261.0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στο ΜΤΠΥ από μη διενεργηθείσες κρατήσ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707,7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4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ίευση προκηρύξ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11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ές νομ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48,4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ngelou_Maria</cp:lastModifiedBy>
  <cp:lastPrinted>2018-02-13T10:31:00Z</cp:lastPrinted>
  <dcterms:modified xsi:type="dcterms:W3CDTF">2018-05-02T06:55:00Z</dcterms:modified>
  <cp:revision>30</cp:revision>
  <dc:subject/>
  <dc:title>     </dc:title>
</cp:coreProperties>
</file>