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15 / 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 xml:space="preserve">2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Μελετών &amp; Εποπτείας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5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kbalndounis@syzefxis.gov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ΘΕΜΑ: «ΚΛΑΔΕΜΑ ΦΙΚΟΥ ΔΙΟΤΙ ΕΝΟΧΛΕΙ ΤΑ ΦΡΕΑΤΙΑ &amp; ΤΟΝ ΑΓΩΓΟ ΑΠΟΧΕΤΕΥΣΗΣ ΤΗΣ ΕΥΔΑΠ &amp; ΕΧΟΥΝ ΣΗΚΩΘΕΙ ΟΙ ΠΛΑΚΕΣ ΤΟΥ ΠΕΖΟΔΡΟΜΙΟΥ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Κατά τον έλεγχο που πραγματοποίησε η Υπηρεσία μας στις 15-11-2017 διαπίστωσε ότι στην οδό 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Καποδιστρίου 1 </w:t>
      </w:r>
      <w:r>
        <w:rPr>
          <w:rFonts w:cs="Times New Roman" w:ascii="Times New Roman" w:hAnsi="Times New Roman"/>
          <w:sz w:val="24"/>
          <w:szCs w:val="24"/>
        </w:rPr>
        <w:t xml:space="preserve">του Δήμου μας της Δημοτικής κοινότητας Μοσχάτου, στο πεζοδρόμιο υπάρχει  δέντρο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Το είδος του  δέντρου είναι: Φίκος Ροδίτικος  (</w:t>
      </w:r>
      <w:r>
        <w:rPr>
          <w:rStyle w:val="Fieldtitlelatininline"/>
          <w:rFonts w:cs="Times New Roman" w:ascii="Times New Roman" w:hAnsi="Times New Roman"/>
          <w:sz w:val="24"/>
          <w:szCs w:val="24"/>
        </w:rPr>
        <w:t>Ficus nitida</w:t>
      </w:r>
      <w:r>
        <w:rPr>
          <w:rFonts w:cs="Times New Roman" w:ascii="Times New Roman" w:hAnsi="Times New Roman"/>
          <w:spacing w:val="-20"/>
          <w:sz w:val="24"/>
          <w:szCs w:val="24"/>
        </w:rPr>
        <w:t>).  Το δέντρο είναι κλαδεμένο, παρουσιάζει καλή φυσική και λειτουργική εικόνα .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πρόβλημα των φρεατίων δεν λύνεται με το κλάδεμα, στο ύψος των παροχών οι ρίζες είναι λεπτές και δύναται με την επιμέλεια των ιδιοκτητών να ελέγχεται η αναπτυξή του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Οι ρίζες αντιστήριξης έχουν αναπτυχθεί σε χαμηλότερο βάθος και δεν φαίνεται να πιέζουν τις παροχές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Πρέπει να συνεκτιμηθεί  γνωμοδότηση της Τεχνικής Υπηρεσίας αναφορικά με τον αγωγό αποχέτευσης και τις φθορές στις πλάκες του πεζοδρομίου  .  </w:t>
      </w:r>
    </w:p>
    <w:p>
      <w:pPr>
        <w:pStyle w:val="Normal"/>
        <w:ind w:right="1298" w:hanging="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Η ΕΙΣΗΓΗΤΡΙΑ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Fieldtitlelatininline">
    <w:name w:val="field-title-latin in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29:00Z</dcterms:created>
  <dc:creator>paidias</dc:creator>
  <dc:description/>
  <cp:keywords/>
  <dc:language>en-US</dc:language>
  <cp:lastModifiedBy>Χρήστης των Windows</cp:lastModifiedBy>
  <cp:lastPrinted>2017-12-15T12:29:00Z</cp:lastPrinted>
  <dcterms:modified xsi:type="dcterms:W3CDTF">2017-12-15T10:29:00Z</dcterms:modified>
  <cp:revision>10</cp:revision>
  <dc:subject/>
  <dc:title/>
</cp:coreProperties>
</file>