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2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12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93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ΜΗΜΑ ΣΥΝΤΗΡΗ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ΟΙΖΩ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9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ΜΗΜΑ ΣΥΝΤΗΡΗ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ΟΙΖΩ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syzefxis.gov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ΟΛΙΚΗ ΑΦΑΙΡΕΣΗ ΔΕΝΤΡΟΥ ΔΙΟΤΙ ΕΝΟΧΛΕΙ ΜΑΝΤΡΑ ΣΠΙΤΙΟΥ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Κατά τον έλεγχο που πραγματοποίησε η Υπηρεσία μας στις 22-11-2017 διαπίστωσε ότι στην οδό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Λυκούργου 48 </w:t>
      </w:r>
      <w:r>
        <w:rPr>
          <w:rFonts w:cs="Times New Roman" w:ascii="Times New Roman" w:hAnsi="Times New Roman"/>
          <w:sz w:val="24"/>
          <w:szCs w:val="24"/>
        </w:rPr>
        <w:t xml:space="preserve">του Δήμου μας της Δημοτικής κοινότητας Μοσχάτου, στο πεζοδρόμιο υπάρχει  δέντρο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Το είδος του δέντρου είναι: Λέιλαντ (</w:t>
      </w:r>
      <w:r>
        <w:rPr>
          <w:rStyle w:val="St"/>
          <w:rFonts w:cs="Times New Roman" w:ascii="Times New Roman" w:hAnsi="Times New Roman"/>
          <w:sz w:val="24"/>
          <w:szCs w:val="24"/>
        </w:rPr>
        <w:t>Cupressocyparis leilandii</w:t>
      </w:r>
      <w:r>
        <w:rPr>
          <w:rFonts w:cs="Times New Roman" w:ascii="Times New Roman" w:hAnsi="Times New Roman"/>
          <w:spacing w:val="-20"/>
          <w:sz w:val="24"/>
          <w:szCs w:val="24"/>
        </w:rPr>
        <w:t>). Το δέντρο παρουσιάζει καλή φυσική και λειτουργική εικόν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>Πρόταση: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Να γίνει σταδιακή μείωση της κόμης σε βάθος χρόνο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Για τα προβλήματα που δημιουργεί πρέπει να συνεκτιμηθεί η γνωμοδότηση της Τεχνικής Υπηρεσίας. </w:t>
      </w:r>
    </w:p>
    <w:p>
      <w:pPr>
        <w:pStyle w:val="Normal"/>
        <w:ind w:right="1298" w:hanging="0"/>
        <w:jc w:val="both"/>
        <w:rPr>
          <w:rFonts w:ascii="Arial" w:hAnsi="Arial" w:cs="Arial"/>
          <w:spacing w:val="-20"/>
          <w:sz w:val="20"/>
          <w:szCs w:val="20"/>
        </w:rPr>
      </w:pPr>
      <w:r>
        <w:rPr>
          <w:rFonts w:cs="Arial" w:ascii="Arial" w:hAnsi="Arial"/>
          <w:spacing w:val="-2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ieldtitlelatininline">
    <w:name w:val="field-title-latin inline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9:00Z</dcterms:created>
  <dc:creator>paidias</dc:creator>
  <dc:description/>
  <cp:keywords/>
  <dc:language>en-US</dc:language>
  <cp:lastModifiedBy>Χρήστης των Windows</cp:lastModifiedBy>
  <cp:lastPrinted>2017-12-15T11:11:00Z</cp:lastPrinted>
  <dcterms:modified xsi:type="dcterms:W3CDTF">2017-12-15T09:12:00Z</dcterms:modified>
  <cp:revision>12</cp:revision>
  <dc:subject/>
  <dc:title/>
</cp:coreProperties>
</file>