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5 / 12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0168.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ΟΛΙΚΗ ΑΦΑΙΡΕΣΗ ΛΕΥΚΑΣ ΔΙΟΤΙ ΕΧΕΙ ΣΑΠΙΣΕΙ ΣΤΗ ΡΙΖΑ ΤΗΣ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15-11-2017 διαπίστωσε ότι στην οδό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Κανάρη  και 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αποδιστρίου </w:t>
      </w:r>
      <w:r>
        <w:rPr>
          <w:rFonts w:cs="Times New Roman" w:ascii="Times New Roman" w:hAnsi="Times New Roman"/>
          <w:sz w:val="24"/>
          <w:szCs w:val="24"/>
        </w:rPr>
        <w:t xml:space="preserve">του Δήμου μας της Δημοτικής κοινότητας Μοσχάτου, στο πεζοδρόμιο υπάρχει  δέντρο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Το είδος του  δέντρου είναι: Λεύκα  (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populus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0"/>
          <w:sz w:val="24"/>
          <w:szCs w:val="24"/>
          <w:lang w:val="en-US"/>
        </w:rPr>
        <w:t>euramericana</w:t>
      </w:r>
      <w:r>
        <w:rPr>
          <w:rFonts w:cs="Times New Roman" w:ascii="Times New Roman" w:hAnsi="Times New Roman"/>
          <w:spacing w:val="-20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Η εικόνα του δέντρου δείχνει επικίνδυνη διότι κατά τον μακροσκοπικό έλεγχο παρατηρείται σήψη στο λαιμό κατά ¾  και σε βάθος μη προσδιορισμένο  και κατά συνέπεια δεν υπάρχει αναστρέψιμη δυνατότητα για την ανάκτηση της λειτουργικότητάς το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μβάνοντας υπ΄ όψιν την ανωτέρω εκτίμηση εισηγούμαστε την ολική αφαίρεση του συγκεκριμένου δέντρου και την αντικατάσταση του από  άλλ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οκειμένου να προχωρήσει η Υπηρεσία μας στην ολική αφαίρεση χρειάζεται να της χορηγηθεί η έκδοση άδειας εργασιών μικρής κλίμακας.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8:00Z</dcterms:created>
  <dc:creator>paidias</dc:creator>
  <dc:description/>
  <cp:keywords/>
  <dc:language>en-US</dc:language>
  <cp:lastModifiedBy>Χρήστης των Windows</cp:lastModifiedBy>
  <dcterms:modified xsi:type="dcterms:W3CDTF">2017-12-15T10:46:00Z</dcterms:modified>
  <cp:revision>8</cp:revision>
  <dc:subject/>
  <dc:title/>
</cp:coreProperties>
</file>