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3 /4/2018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   </w:t>
        <w:tab/>
        <w:t xml:space="preserve">                           </w:t>
      </w:r>
      <w:r>
        <w:rPr/>
        <w:t>Αρ. Πρωτ: 5915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 xml:space="preserve">e-mail:kbalndounis@syzefxis.gov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ΚΕΦΑΛΛΗΝΙΑΣ 9 -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ΑΡΓΟΣΤΟΛΙΟΥ 68 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ΚΕΦΑΛΛΗΝΙΑΣ 57  – ΜΟΣΧΑΤΟ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Σας ενημερώνουμε ότι τα αντίστοιχα έγγραφα έχουν αποσταλεί και στην Τεχνική Υπηρεσία του Δήμου καθώς και στο Τμήμα Συντήρησης της Δ/νσης Πρασίνου  για τις δικές τους ενέργειες.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 xml:space="preserve">Η ΕΙΣΗΓΗΤΡΙΑ 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ΤΣΙΑΚΑΛΟΥ ΚΩΝΣΤΑΝΤΟΥΛΑ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Χρήστης των Windows</cp:lastModifiedBy>
  <dcterms:modified xsi:type="dcterms:W3CDTF">2018-04-03T05:22:00Z</dcterms:modified>
  <cp:revision>15</cp:revision>
  <dc:subject/>
  <dc:title/>
</cp:coreProperties>
</file>