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473854185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>25</w:t>
      </w:r>
      <w:r>
        <w:rPr>
          <w:rFonts w:cs="Tahoma" w:ascii="Tahoma" w:hAnsi="Tahoma"/>
          <w:b/>
          <w:bCs/>
          <w:sz w:val="20"/>
          <w:szCs w:val="20"/>
        </w:rPr>
        <w:t>/5/201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902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 xml:space="preserve">1 Ιουνίου </w:t>
      </w:r>
      <w:r>
        <w:rPr>
          <w:b/>
          <w:bCs/>
          <w:sz w:val="20"/>
          <w:szCs w:val="20"/>
        </w:rPr>
        <w:t>2018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αρασκευή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2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«Ανάπλαση πάρκου Ενόπλων Δυνάμεων στον Ταύρο με δημιουργία δημόσιου υπερτοπικού πόλου πρασίνου με ήπιες χρήσεις πολιτισμού, αθλητισμού αναψυχής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εξασφάλιση μίας θέσης ασθενοφόρου ΕΚΑΒ και στάσης αναμονής της ομάδας ΔΙΑΣ επί της οδού Χανδρή στην Δ.Κ. Μοσχάτου του Δήμου Μοσχάτου Ταύρου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απαγόρευση στάσης και στάθμευσης στη συμβολή των οδών Πύργου και Θεσσαλονίκης Δ.Ε. Μοσχάτ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απαγόρευση στάσης και στάθμευσης επί της οδού Ξάνθης στη Δ.Ε. Μοσχάτου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14" w:hanging="357"/>
        <w:rPr/>
      </w:pPr>
      <w:r>
        <w:rPr>
          <w:sz w:val="20"/>
          <w:szCs w:val="20"/>
        </w:rPr>
        <w:t>Λήψη απόφασης για την απαγόρευση στάσης και στάθμευσης επί της οδού Σαλαμινίας στη Δ.Ε. Ταύρου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τοποθέτηση μεταλλικών στοιχείων στο πεζοδρόμιο του 2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Δημοτικού της Δ.Ε. Ταύρου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σχετικά με τις εργασίες ανακατασκευής Πλατείας Λαού στην Δ.Ε Ταύρου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ολική αφαίρεση δέντρων σύμφωνα και με την υπ΄αριθμ. πρωτ. 29626/18-12-2017 εισήγηση της Δ/νσης Πρασίνου και Κηποτεχνίας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ολική αφαίρεση δέντρων σύμφωνα και με την υπ΄αριθμ. πρωτ. 5315/3-4-2018 εισήγηση της Δ/νσης Πρασίνου και Κηποτεχνίας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ολική αφαίρεση δέντρων σύμφωνα και με την υπ΄αριθμ. πρωτ. 5475/27.3.2018 εισήγηση της Δ/νσης Πρασίνου και Κηποτεχνίας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αιτημάτων σχετικών με τις άδειες χώρου στάθμευσης αναπηρικών αυτοκινήτων στο Δήμο Μοσχάτου-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σχετικά με το Κ.Υ.Ε του κ. Ζέρβα Παναγιώτη κειμένου επι της οδού Αίαντος 31 στην Δ.Ε Ταύρου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ahoma" w:hAnsi="Tahoma" w:cs="Tahoma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user</cp:lastModifiedBy>
  <cp:lastPrinted>2018-05-25T09:17:00Z</cp:lastPrinted>
  <dcterms:modified xsi:type="dcterms:W3CDTF">2018-05-25T09:17:00Z</dcterms:modified>
  <cp:revision>337</cp:revision>
  <dc:subject/>
  <dc:title> </dc:title>
</cp:coreProperties>
</file>