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inline distT="0" distB="0" distL="0" distR="0">
            <wp:extent cx="66611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Μοσχάτο 27 / 3/ 2018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ΕΛΛΗΝΙΚΗ ΔΗΜΟΚΡΑΤΙΑ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Αρ. Πρωτ: ΔΥ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ΔΗΜΟΣ ΜΟΣΧΑΤΟΥ-ΤΑΥΡΟΥ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Δ/νση Πρασίνου και κηποτεχνίας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75565</wp:posOffset>
                </wp:positionV>
                <wp:extent cx="2857500" cy="1033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ΤΕΧΝΙΚΗ ΥΠΗΡΕΣΙΑ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.ΠΟΙ.ΖΩ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90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.35pt;mso-wrap-distance-left:9.05pt;mso-wrap-distance-right:9.05pt;mso-wrap-distance-top:0pt;mso-wrap-distance-bottom:0pt;margin-top:5.9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/>
                          <w:b/>
                          <w:sz w:val="20"/>
                          <w:szCs w:val="20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ΠΡΟΣ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ΤΕΧΝΙΚΗ ΥΠΗΡΕΣΙΑ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Ε.ΠΟΙ.ΖΩ.</w:t>
                      </w:r>
                    </w:p>
                    <w:p>
                      <w:pPr>
                        <w:pStyle w:val="Normal"/>
                        <w:spacing w:before="0" w:after="200"/>
                        <w:ind w:left="90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μήμα Μελετών &amp; Εποπτείας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Κοραή 36 &amp; Αγ. Γερασίμου, Τ.Κ.183.45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Τηλ.: 213-2036205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FAX: 21</w:t>
      </w:r>
      <w:r>
        <w:rPr>
          <w:rFonts w:cs="Arial" w:ascii="Arial" w:hAnsi="Arial"/>
          <w:sz w:val="20"/>
          <w:szCs w:val="20"/>
        </w:rPr>
        <w:t>3-20362</w:t>
      </w:r>
      <w:r>
        <w:rPr>
          <w:rFonts w:cs="Arial" w:ascii="Arial" w:hAnsi="Arial"/>
          <w:sz w:val="20"/>
          <w:szCs w:val="20"/>
          <w:lang w:val="en-US"/>
        </w:rPr>
        <w:t>2</w:t>
      </w:r>
      <w:r>
        <w:rPr>
          <w:rFonts w:cs="Arial" w:ascii="Arial" w:hAnsi="Arial"/>
          <w:sz w:val="20"/>
          <w:szCs w:val="20"/>
        </w:rPr>
        <w:t>8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fr-FR"/>
        </w:rPr>
        <w:t xml:space="preserve">e-mail:kbalndounis@0168.syzefxis.gov.gr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Πληροφορίες:Μπαλντούνης Κωνσταντίνος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ΘΕΜΑ: «Βραχυχίτωνες έχουν κάνει έντονο πρόβλημα με τις ρίζες»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020" w:leader="none"/>
        </w:tabs>
        <w:spacing w:lineRule="auto" w:line="360" w:before="0" w:after="280"/>
        <w:rPr/>
      </w:pPr>
      <w:r>
        <w:rPr>
          <w:rFonts w:cs="Arial" w:ascii="Arial" w:hAnsi="Arial"/>
          <w:sz w:val="20"/>
          <w:szCs w:val="20"/>
        </w:rPr>
        <w:t xml:space="preserve">Κατά τον έλεγχο που πραγματοποίησε η Υπηρεσία μας στις 9-2-2018 διαπίστωσε ότι στην οδό Ιλισσού &amp; Καμπούρη του Δήμου μας της Δημοτικής κοινότητας Μοσχάτου, στο πεζοδρόμιο και πλησίον στην περίφραξη της ιδιοκτησίας βρίσκονται τέσσερα δέντρα. 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0" w:after="0"/>
        <w:jc w:val="both"/>
        <w:rPr>
          <w:spacing w:val="1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 xml:space="preserve">Σε πεζοδρόμια πλάτος 3μ. έχει φυτευτεί διπλή σειρά από βραχυχίτωνες </w:t>
      </w:r>
      <w:r>
        <w:rPr>
          <w:sz w:val="24"/>
          <w:szCs w:val="24"/>
        </w:rPr>
        <w:t>(</w:t>
      </w:r>
      <w:r>
        <w:rPr>
          <w:spacing w:val="1"/>
          <w:sz w:val="24"/>
          <w:szCs w:val="24"/>
          <w:lang w:val="en-US"/>
        </w:rPr>
        <w:t>Brachychiton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spacing w:val="1"/>
          <w:sz w:val="24"/>
          <w:szCs w:val="24"/>
          <w:lang w:val="en-US"/>
        </w:rPr>
        <w:t>diversifolium</w:t>
      </w:r>
      <w:r>
        <w:rPr>
          <w:sz w:val="24"/>
          <w:szCs w:val="24"/>
        </w:rPr>
        <w:t>)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tabs>
          <w:tab w:val="clear" w:pos="720"/>
          <w:tab w:val="left" w:pos="8460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Τα δέντρα ανήκουν στην κατηγορία των ψηλών δέντρων τα οποία στη πλήρη ανάπτυξη τους θα φθάσουν σε ύψος 10-20μ. και πλάτος μικρότερο από 10μ. κατά συνέπεια η φύτευση δίπλα στην περίφραξη με δομικά στοιχεία δημιουργεί προβλήματα, και στο μέλλον θα δημιουργήσει σοβαρότερα προβλήματα ασκώντας πίεση στο τοιχίο ένεκα της ανάπτυξης του. </w:t>
      </w:r>
    </w:p>
    <w:p>
      <w:pPr>
        <w:pStyle w:val="Normal"/>
        <w:tabs>
          <w:tab w:val="clear" w:pos="720"/>
          <w:tab w:val="left" w:pos="846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Η εταίρα συστοιχία δέντρου βρίσκεται κάτω από τα καλώδια του δικτύου της διανομής της ΔΕΗ και συνίσταται ο έλεγχος της καθ΄ ύψος ανάπτυξης  με κλάδεμα. </w:t>
      </w:r>
    </w:p>
    <w:p>
      <w:pPr>
        <w:pStyle w:val="Normal"/>
        <w:tabs>
          <w:tab w:val="clear" w:pos="720"/>
          <w:tab w:val="left" w:pos="84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Σε ότι αφορά την ανασήκωση των πλακών του πεζοδρομίου οφείλεται στις ασφυκτικές συνθήκες που επικρατούν στην περιοχή του ριζικού συστήματος. 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Εν κατακλείδι προτείνουμε την απομάκρυνση των δέντρων που βρίσκονται πλησίον της περίφραξης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Η ΕΙΣΗΓΗΤΡΙΑ  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ΤΣΙΑΚΑΛΟΥ ΚΩΝΣΤΑΝΤΟΥΛΑ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9:24:00Z</dcterms:created>
  <dc:creator>paidias</dc:creator>
  <dc:description/>
  <cp:keywords/>
  <dc:language>en-US</dc:language>
  <cp:lastModifiedBy>Χρήστης των Windows</cp:lastModifiedBy>
  <cp:lastPrinted>2018-03-27T09:26:00Z</cp:lastPrinted>
  <dcterms:modified xsi:type="dcterms:W3CDTF">2018-03-27T06:27:00Z</dcterms:modified>
  <cp:revision>12</cp:revision>
  <dc:subject/>
  <dc:title/>
</cp:coreProperties>
</file>