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27 /3/2018                                       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 xml:space="preserve">ΕΛΛΗΝΙΚΗ ΔΗΜΟΚΡΑΤΙΑ                              </w:t>
        <w:tab/>
        <w:t xml:space="preserve">                           </w:t>
      </w:r>
      <w:r>
        <w:rPr/>
        <w:t xml:space="preserve">Αρ. Πρωτ: </w:t>
      </w:r>
      <w:r>
        <w:rPr>
          <w:lang w:val="en-US"/>
        </w:rPr>
        <w:t>547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 xml:space="preserve">e-mail:kbalndounis@syzefxis.gov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ΣΟΛΩΜΟΥ 41 &amp; ΛΥΚΟΥΡΓΟΥ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ΙΛΙΣΣΟΥ &amp; ΚΑΜΠΟΥΡΗ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ΟΜΗΡΟΥ 71 - ΜΟΣΧΑΤΟ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Σας ενημερώνουμε ότι τα αντίστοιχα έγγραφα έχουν αποσταλεί και στην Τεχνική Υπηρεσία του Δήμου για τις δικές της ενέργειες.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 xml:space="preserve">Η ΕΙΣΗΓΗΤΡΙΑ 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ΤΣΙΑΚΑΛΟΥ ΚΩΝΣΤΑΝΤΟΥΛΑ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.dotx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user</cp:lastModifiedBy>
  <dcterms:modified xsi:type="dcterms:W3CDTF">2018-05-24T07:58:00Z</dcterms:modified>
  <cp:revision>14</cp:revision>
  <dc:subject/>
  <dc:title/>
</cp:coreProperties>
</file>