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6611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Μοσχάτο </w:t>
      </w:r>
      <w:r>
        <w:rPr>
          <w:rFonts w:cs="Arial" w:ascii="Arial" w:hAnsi="Arial"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</w:rPr>
        <w:t>5 /</w:t>
      </w:r>
      <w:r>
        <w:rPr>
          <w:rFonts w:cs="Arial" w:ascii="Arial" w:hAnsi="Arial"/>
          <w:sz w:val="20"/>
          <w:szCs w:val="20"/>
          <w:lang w:val="en-US"/>
        </w:rPr>
        <w:t xml:space="preserve">12 </w:t>
      </w:r>
      <w:r>
        <w:rPr>
          <w:rFonts w:cs="Arial" w:ascii="Arial" w:hAnsi="Arial"/>
          <w:sz w:val="20"/>
          <w:szCs w:val="20"/>
        </w:rPr>
        <w:t xml:space="preserve">/2017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ΕΡΙΦΕΡΕΙΑ ΑΤΤΙΚΗΣ                                                                </w:t>
      </w:r>
      <w:r>
        <w:rPr>
          <w:rFonts w:cs="Arial" w:ascii="Arial" w:hAnsi="Arial"/>
          <w:sz w:val="20"/>
          <w:szCs w:val="20"/>
        </w:rPr>
        <w:t>Αρ. Πρωτ: Δ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ΜΟΣΧΑΤΟΥ-ΤΑΥΡΟ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ΕΧΝΙΚΗ ΥΠΗΡΕΣΙ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.3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ΕΧΝΙΚΗ ΥΠΗΡΕΣΙΑ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μήμα Μελετών &amp; Εποπτείας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Τηλ.: 213-2036205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X: 21</w:t>
      </w:r>
      <w:r>
        <w:rPr>
          <w:rFonts w:cs="Arial" w:ascii="Arial" w:hAnsi="Arial"/>
          <w:sz w:val="20"/>
          <w:szCs w:val="20"/>
        </w:rPr>
        <w:t>3-2036228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fr-FR"/>
        </w:rPr>
        <w:t xml:space="preserve">e-mail:kbalndounis@0168.syzefxis.gov.gr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ΘΕΜΑ: «</w:t>
      </w:r>
      <w:r>
        <w:rPr>
          <w:rFonts w:cs="Times New Roman" w:ascii="Times New Roman" w:hAnsi="Times New Roman"/>
          <w:smallCaps/>
        </w:rPr>
        <w:t>ΟΛΙΚΗ ΑΦΑΙΡΕΣΗ  ΔΥΟ ΒΡΑΧΥΧΙΤΩΝΩΝ ΔΙΟΤΙ  ΠΑΡΕΜΠΟΔΙΖΟΥΝ ΤΗΝ ΔΙΕΛΕΥΣΗ ΤΩΝ ΠΕΖΩΝ ΑΠΟ ΤΟ ΠΕΖΟΔΡΟΜΙΟ ΚΑΙ ΤΟΥΣ ΥΔΡΟΜΕΤΡΗΤΕΣ»</w:t>
      </w:r>
    </w:p>
    <w:p>
      <w:pPr>
        <w:pStyle w:val="Normal"/>
        <w:spacing w:lineRule="auto" w:line="240" w:before="0" w:after="280"/>
        <w:ind w:right="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Κατά τον έλεγχο που πραγματοποίησε η Υπηρεσία μας στις 22-11-2017 διαπίστωσε ότι στην οδό  Μακεδονίας 8 του Δήμου μας της Δημοτικής κοινότητας Μοσχάτου, στο πεζοδρόμιο υπάρχει δέντρο. </w:t>
      </w:r>
    </w:p>
    <w:p>
      <w:pPr>
        <w:pStyle w:val="Normal"/>
        <w:spacing w:lineRule="auto" w:line="240" w:before="0" w:after="280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 είδος του δέντρου είναι: Βραχυχίτωνας (</w:t>
      </w:r>
      <w:r>
        <w:rPr>
          <w:rFonts w:cs="Times New Roman" w:ascii="Times New Roman" w:hAnsi="Times New Roman"/>
          <w:sz w:val="24"/>
          <w:szCs w:val="24"/>
          <w:lang w:val="en-US"/>
        </w:rPr>
        <w:t>Brachychi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erifolia</w:t>
      </w:r>
      <w:r>
        <w:rPr>
          <w:rFonts w:cs="Times New Roman" w:ascii="Times New Roman" w:hAnsi="Times New Roman"/>
          <w:sz w:val="24"/>
          <w:szCs w:val="24"/>
        </w:rPr>
        <w:t>). Το δέντρο παρουσιάζει καλή φυσική και λειτουργική εικόνα.</w:t>
      </w:r>
    </w:p>
    <w:p>
      <w:pPr>
        <w:pStyle w:val="Normal"/>
        <w:spacing w:lineRule="auto" w:line="240" w:before="0" w:after="280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α φρεάτια δεν δείχνουν εισχώρηση ριζών που σημαίνει ότι οι ρίζες αντιστήριξης έχουν αναπτυχθεί σε χαμηλότερο επίπεδο . </w:t>
      </w:r>
    </w:p>
    <w:p>
      <w:pPr>
        <w:pStyle w:val="Normal"/>
        <w:spacing w:lineRule="auto" w:line="240" w:before="0" w:after="280"/>
        <w:ind w:right="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Κατά την γνώμη μας χρειάζεται τακτική επίβλεψη από τους ιδιοκτήτες της περιοχής και  περιοδικούς καθαρισμούς..</w:t>
      </w:r>
    </w:p>
    <w:p>
      <w:pPr>
        <w:pStyle w:val="Normal"/>
        <w:spacing w:lineRule="auto" w:line="240" w:before="0" w:after="280"/>
        <w:ind w:right="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υχόν προβλήματα που δημιουργούνται στις υποδομές πρέπει να συνεκτιμηθεί η γνωμοδότηση της Τεχνικής Υπηρεσίας. </w:t>
      </w:r>
    </w:p>
    <w:p>
      <w:pPr>
        <w:pStyle w:val="Normal"/>
        <w:ind w:right="12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Η ΕΙΣΗΓΗΤΡΙΑ 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ΣΙΑΚΑΛΟΥ ΚΩΝΣΤΑΝΤΟΥΛ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31:00Z</dcterms:created>
  <dc:creator>paidias</dc:creator>
  <dc:description/>
  <cp:keywords/>
  <dc:language>en-US</dc:language>
  <cp:lastModifiedBy>Χρήστης των Windows</cp:lastModifiedBy>
  <cp:lastPrinted>2017-12-15T10:05:00Z</cp:lastPrinted>
  <dcterms:modified xsi:type="dcterms:W3CDTF">2017-12-15T08:05:00Z</dcterms:modified>
  <cp:revision>9</cp:revision>
  <dc:subject/>
  <dc:title/>
</cp:coreProperties>
</file>