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15 / 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 xml:space="preserve">2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Μελετών &amp; Εποπτείας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5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kbalndounis@0168.syzefxis.gr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ΘΕΜΑ: «ΟΛΙΚΗ ΑΦΑΙΡΕΣΗ ΞΕΡΟΥ ΔΕΝΤΡΟΥ 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Κατά τον έλεγχο που πραγματοποίησε η Υπηρεσία μας στις 22-11-2017 διαπίστωσε ότι στην οδό 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Αγ Γερασίμου  40 </w:t>
      </w:r>
      <w:r>
        <w:rPr>
          <w:rFonts w:cs="Times New Roman" w:ascii="Times New Roman" w:hAnsi="Times New Roman"/>
          <w:sz w:val="24"/>
          <w:szCs w:val="24"/>
        </w:rPr>
        <w:t xml:space="preserve">του Δήμου μας της Δημοτικής κοινότητας Μοσχάτου, στο πεζοδρόμιο υπάρχει  δέντρο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Το είδος του  δέντρου είναι: Νερατζιά (Citrus aurantium)..</w:t>
      </w:r>
      <w:r>
        <w:rPr>
          <w:rFonts w:cs="Times New Roman" w:ascii="Times New Roman" w:hAnsi="Times New Roman"/>
          <w:sz w:val="24"/>
          <w:szCs w:val="24"/>
        </w:rPr>
        <w:t xml:space="preserve"> Το δέντρο έχει ολοκληρώσει το βιολογικό του και λειτουργικό του ρόλο. Το σομφό ξύλο είναι αδρανές και κατά συνέπεια δεν υπάρχει αναστρέψιμη δυνατότητα για την εικόνα το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αμβάνοντας υπ΄ όψιν την ανωτέρω εκτίμηση εισηγούμαστε την ολική αφαίρεση του συγκεκριμένου δέντρου και την αντικατάσταση του από  άλλ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ροκειμένου να προχωρήσει η Υπηρεσία μας στην ολική αφαίρεση χρειάζεται να της χορηγηθεί η έκδοση άδειας εργασιών μικρής κλίμακας.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pacing w:val="-20"/>
          <w:sz w:val="20"/>
          <w:szCs w:val="20"/>
        </w:rPr>
      </w:pPr>
      <w:r>
        <w:rPr>
          <w:rFonts w:cs="Times New Roman" w:ascii="Times New Roman" w:hAnsi="Times New Roman"/>
          <w:spacing w:val="-20"/>
          <w:sz w:val="20"/>
          <w:szCs w:val="20"/>
        </w:rPr>
      </w:r>
    </w:p>
    <w:p>
      <w:pPr>
        <w:pStyle w:val="Normal"/>
        <w:ind w:right="26" w:hanging="0"/>
        <w:jc w:val="both"/>
        <w:rPr>
          <w:rFonts w:ascii="Arial" w:hAnsi="Arial" w:cs="Arial"/>
          <w:spacing w:val="-20"/>
          <w:sz w:val="20"/>
          <w:szCs w:val="20"/>
        </w:rPr>
      </w:pPr>
      <w:r>
        <w:rPr>
          <w:rFonts w:eastAsia="Arial" w:cs="Arial" w:ascii="Arial" w:hAnsi="Arial"/>
          <w:spacing w:val="-20"/>
          <w:sz w:val="20"/>
          <w:szCs w:val="20"/>
        </w:rPr>
        <w:t xml:space="preserve"> </w:t>
      </w:r>
    </w:p>
    <w:p>
      <w:pPr>
        <w:pStyle w:val="Normal"/>
        <w:ind w:right="1298" w:hanging="0"/>
        <w:jc w:val="both"/>
        <w:rPr>
          <w:rFonts w:ascii="Arial" w:hAnsi="Arial" w:cs="Arial"/>
          <w:spacing w:val="-20"/>
          <w:sz w:val="20"/>
          <w:szCs w:val="20"/>
        </w:rPr>
      </w:pPr>
      <w:r>
        <w:rPr>
          <w:rFonts w:cs="Arial" w:ascii="Arial" w:hAnsi="Arial"/>
          <w:spacing w:val="-20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Η ΕΙΣΗΓΗΤΡΙΑ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26:00Z</dcterms:created>
  <dc:creator>paidias</dc:creator>
  <dc:description/>
  <cp:keywords/>
  <dc:language>en-US</dc:language>
  <cp:lastModifiedBy>Χρήστης των Windows</cp:lastModifiedBy>
  <cp:lastPrinted>2017-12-15T09:41:00Z</cp:lastPrinted>
  <dcterms:modified xsi:type="dcterms:W3CDTF">2017-12-15T07:41:00Z</dcterms:modified>
  <cp:revision>12</cp:revision>
  <dc:subject/>
  <dc:title/>
</cp:coreProperties>
</file>