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22/5/2018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          </w:t>
      </w:r>
      <w:r>
        <w:rPr>
          <w:sz w:val="22"/>
          <w:szCs w:val="22"/>
        </w:rPr>
        <w:t>Αρ. Πρωτ: 8747</w:t>
      </w: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/>
      </w:pPr>
      <w:r>
        <w:rPr>
          <w:b/>
          <w:sz w:val="22"/>
          <w:szCs w:val="22"/>
        </w:rPr>
        <w:t>Δ/ΝΣΗ ΠΕΡΙΒΑΛΛΟΝΤΟΣ 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ΚΑΘΑΡΙΟΤΗΤΑΣ &amp; ΑΝΑΚΥΚΛΩΣΗΣ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ΠΕΡΙΛΗΨΗ ΔΙΑΚΗΡΥΞΗΣ ΔΗΜΟΠΡΑΣΙΑΣ ΓΙΑ ΤΗΝ ΠΕΡΙΣΥΛΛΟΓΗ ΚΑΙ ΕΚΠΟΙΗΣΗ ΤΩΝ ΕΓΚΑΤΑΛΕΛΕΙΜΜΕΝΩΝ ΟΧΗΜΑΤΩ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ΜΕ ΚΡΙΤΗΡΙΟ ΚΑΤΑΚΥΡΩΣΗΣ ΤΗ ΜΕΓΑΛΥΤΕΡΗ ΑΠΟΖΗΜΙΩΣΗ ΠΡΟΣ ΤΟ ΔΗΜΟ ΑΝΑ ΚΑΤΗΓΟΡΙΑ ΕΚΠΟΙΟΥΜΕΝΟΥ ΟΧΗΜΑΤΟ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Ο ΔΗΜΑΡΧΟΣ ΜΟΣΧΑΤΟΥ - ΤΑΥΡΟ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Προκηρύσσει Δημοπρασία για την περισυλλογή και εκποίηση των εγκαταλελειμμένων οχημάτων με κριτήριο κατακύρωσης όπως ορίζεται  στη Διακήρυξ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Η Δημοπρασία θα διεξαχθεί στο Δημοτικό Κατάστημα του Δήμου Μοσχάτου – Ταύρου (οδός Κοραή 36 &amp; Αγ. Γερασίμου) </w:t>
      </w:r>
      <w:r>
        <w:rPr>
          <w:b/>
          <w:sz w:val="22"/>
          <w:szCs w:val="22"/>
        </w:rPr>
        <w:t>στις 11/06/2018 ημέρα Δευτέρα</w:t>
      </w:r>
      <w:r>
        <w:rPr>
          <w:sz w:val="22"/>
          <w:szCs w:val="22"/>
        </w:rPr>
        <w:t xml:space="preserve"> , ενώπιον της Επιτροπής Διενέργειας Δημοπρασιών, από ώρα 10.00 π.μ έως 11.00π.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Στην δημοπρασία μπορούν να λάβουν μέρος όσοι είναι μέλη του δικτύου της Ε.Δ.Ο.Ε και μπορούν να εγγυηθούν την πλήρη και ακώλυτη εκπλήρωση των ειδικότερων όρων που περιγράφονται στην διακήρυξη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Η εγγύηση για την συμμετοχή στην δημοπρασία ορίζεται σε 10% επί της συνολικής εκτιμητέας αξίας 17.900,00€ </w:t>
      </w:r>
      <w:r>
        <w:rPr>
          <w:b/>
          <w:sz w:val="22"/>
          <w:szCs w:val="22"/>
        </w:rPr>
        <w:t>ήτοι 1.790,00€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Πληροφορίες παρέχονται κατά τις εργάσιμες ημέρες και ώρες (8.00 έως 13.00) από τη   ΔΙΕΥΘΥΝΣΗ ΠΕΡΙΒΑΛΛΟΝΤΟΣ – ΚΑΘΑΡΙΟΤΗΤΑΣ &amp; ΑΝΑΚΥΚΛΩΣΗΣ – Τηλ. 2104821086  καθώς και στην ιστοσελίδα του Δήμου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imosmochatou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tavro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r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Τα έξοδα δημοσίευσης βαρύνουν τον πλειοδότ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Ο ΔΗΜΑΡΧΟ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ΜΟΣΧΑΤΟΥ - ΤΑΥΡΟΥ</w:t>
      </w:r>
    </w:p>
    <w:p>
      <w:pPr>
        <w:pStyle w:val="Normal"/>
        <w:jc w:val="center"/>
        <w:rPr/>
      </w:pPr>
      <w:r>
        <w:rPr/>
        <w:t>ΕΥΘΥΜΙΟΥ ΑΝΔΡΕΑ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4"/>
      <w:lang w:val="el-GR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mochatou-tavrou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39:00Z</dcterms:created>
  <dc:creator>user</dc:creator>
  <dc:description/>
  <cp:keywords/>
  <dc:language>en-US</dc:language>
  <cp:lastModifiedBy>Χρήστης των Windows</cp:lastModifiedBy>
  <cp:lastPrinted>2015-10-01T11:03:00Z</cp:lastPrinted>
  <dcterms:modified xsi:type="dcterms:W3CDTF">2018-05-22T10:17:00Z</dcterms:modified>
  <cp:revision>86</cp:revision>
  <dc:subject/>
  <dc:title> </dc:title>
</cp:coreProperties>
</file>