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 27/4/201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Ελ.Κατσαντώνη                            </w:t>
        <w:tab/>
        <w:tab/>
        <w:t xml:space="preserve">               </w:t>
        <w:tab/>
        <w:t xml:space="preserve">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>Λήψη απόφασης επί του πρακτικού με αρ. 3 της Επιτροπής Διενέργειας του Διεθνή Ανοιχτού Ηλεκτρονικού διαγωνισμού της «ΠΡΟΜΗΘΕΙΑΣ ΟΧΗΜΑΤΩΝ ΚΑΙ ΜΗΧΑΝΗΜΑΤΩΝ ΤΟΥ ΔΗΜΟΥ» για τις Ομάδες 2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 &amp; 4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  με την διαδικασία διαπραγμάτευσης (2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διαπραγμάτευση)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 την υπ’ αρ. 347/2017 απόφασή του  Δημοτικού  Συμβουλίου εγκρίθηκε το πρακτικό της αρμόδιας επιτροπής διενέργειας με το οποίο ορίσθηκαν προσωρινοί ανάδοχοι με την διαδικασία της διαπραγμάτευσης (2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)  για την  «ΠΡΟΜΗΘΕΙΑ ΟΧΗΜΑΤΩΝ ΚΑΙ ΜΗΧΑΝΗΜΑΤΩΝ ΤΟΥ ΔΗΜΟΥ» στις ομάδες 2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 xml:space="preserve"> &amp; 4</w:t>
      </w:r>
      <w:r>
        <w:rPr>
          <w:rFonts w:cs="Arial" w:ascii="Arial" w:hAnsi="Arial"/>
          <w:szCs w:val="24"/>
          <w:vertAlign w:val="superscript"/>
        </w:rPr>
        <w:t>η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την συνέχεια οι προσωρινοί ανάδοχοι ανά ομάδα κατέθεσαν τα σχετικά δικαιολογητικά το οποία εκλέχθηκαν από την επιτροπή και συντάχθηκε το πρακτικό με αριθμό 3, το οποίο σας επισυνάπτουμε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εσάς και τα μέλη του Δ.Σ.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Η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50:00Z</dcterms:created>
  <dc:creator>XRYSANTHOS</dc:creator>
  <dc:description/>
  <cp:keywords/>
  <dc:language>en-US</dc:language>
  <cp:lastModifiedBy>user</cp:lastModifiedBy>
  <cp:lastPrinted>2018-04-27T10:31:00Z</cp:lastPrinted>
  <dcterms:modified xsi:type="dcterms:W3CDTF">2018-04-27T07:32:00Z</dcterms:modified>
  <cp:revision>9</cp:revision>
  <dc:subject/>
  <dc:title/>
</cp:coreProperties>
</file>