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27/4/201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>Λήψη απόφασης επί του πρακτικού με αρ. 2 της Επιτροπής Διενέργειας του Διεθνή Ανοιχτού Ηλεκτρονικού διαγωνισμού της «ΠΡΟΜΗΘΕΙΑΣ ΟΧΗΜΑΤΩΝ ΚΑΙ ΜΗΧΑΝΗΜΑΤΩΝ ΤΟΥ ΔΗΜΟΥ» για την Ομάδα 5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  με την διαδικασία διαπραγμάτευσης (3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διαπραγμάτευση)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 34/2018 απόφασή του  Δημοτικού  Συμβουλίου εγκρίθηκε το πρακτικό της αρμόδιας επιτροπής διενέργειας με το οποίο ορίσθηκαν προσωρινοί ανάδοχοι με την διαδικασία της διαπραγμάτευσης (3</w:t>
      </w:r>
      <w:r>
        <w:rPr>
          <w:rFonts w:cs="Arial" w:ascii="Arial" w:hAnsi="Arial"/>
          <w:szCs w:val="24"/>
          <w:vertAlign w:val="superscript"/>
        </w:rPr>
        <w:t xml:space="preserve">ης </w:t>
      </w:r>
      <w:r>
        <w:rPr>
          <w:rFonts w:cs="Arial" w:ascii="Arial" w:hAnsi="Arial"/>
          <w:szCs w:val="24"/>
        </w:rPr>
        <w:t>)  για την  «ΠΡΟΜΗΘΕΙΑ ΟΧΗΜΑΤΩΝ ΚΑΙ ΜΗΧΑΝΗΜΑΤΩΝ ΤΟΥ ΔΗΜΟΥ» στην ομάδα 5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την συνέχεια ο προσωρινός ανάδοχος κατέθεσε τα σχετικά δικαιολογητικά το οποία ελέχθηκαν από την επιτροπή και συντάχθηκε το πρακτικό με αριθμό 2, το οποίο σας επισυνάπτουμε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0:00Z</dcterms:created>
  <dc:creator>XRYSANTHOS</dc:creator>
  <dc:description/>
  <cp:keywords/>
  <dc:language>en-US</dc:language>
  <cp:lastModifiedBy>user</cp:lastModifiedBy>
  <cp:lastPrinted>2018-04-27T10:31:00Z</cp:lastPrinted>
  <dcterms:modified xsi:type="dcterms:W3CDTF">2018-04-27T09:25:00Z</dcterms:modified>
  <cp:revision>11</cp:revision>
  <dc:subject/>
  <dc:title/>
</cp:coreProperties>
</file>