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6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: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) την έγκριση δαπάνης  και  διάθεση πίστωσης ποσού 372,00€ ,για την προμήθεια δελτίων ημερήσιας κίνησης αυτοκινήτων   και </w:t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sz w:val="22"/>
        </w:rPr>
        <w:t>β)την έγκριση της από 16/3/2018 τεχνικής περιγραφής με τίτλο «ΠΡΟΜΗΘΕΙΑ ΔΕΛΤΙΩΝ ΗΜΕΡΗΣΙΑΣ ΚΙΝΗΣΗΣ ΑΥΤΟΚΙΝΗΤΩΝ»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Κίνησης Οχημάτων  της Δ/νσης Περιβάλλοντος ,Καθαριότητας &amp; Ανακύκλωσης  , συνέταξε το από 13/3/2018  υπηρεσιακό σημείωμα (το οποίο σας επισυνάπτουμε)  που αφορά την τεκμηρίωση για την προμήθεια δελτίων ημερήσιας κίνησης αυτοκινήτων  και την σχετική Τεχνική Περιγραφή ενδεικτικού προϋπολογισμού 372,00€ συμπεριλαμβανομένου Φ.Π.Α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συνολικού  ποσού 372,00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1.0001 με τίτλο «ΠΡΟΜΗΘΕΙΑ ΕΝΤΥΠΩΝ ΚΑΙ ΒΙΒΛΙΩΝ Κ.Λ.Π.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6/3/2018 σχετικής τεχνικής περιγραφή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3-26T08:49:00Z</cp:lastPrinted>
  <dcterms:modified xsi:type="dcterms:W3CDTF">2018-03-26T05:55:00Z</dcterms:modified>
  <cp:revision>10</cp:revision>
  <dc:subject/>
  <dc:title>ΕΛΛΗΝΙΚΗ ΔΗΜΟΚΡΑΤΙΑ                                                               Χαλάνδρι    /   / 2009</dc:title>
</cp:coreProperties>
</file>