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3/4/2018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Heading5"/>
        <w:ind w:left="4320" w:hanging="0"/>
        <w:rPr/>
      </w:pPr>
      <w:r>
        <w:rPr/>
        <w:t xml:space="preserve">          </w:t>
      </w:r>
      <w:r>
        <w:rPr/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Θέμα  ……..  :Εκμίσθωση αναψυκτηρίου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Επί του πάρκου Ενόπλων Δυνάμεων στην Δ.Κ. Ταύρου, συνολικής επιφάνειας </w:t>
      </w:r>
    </w:p>
    <w:p>
      <w:pPr>
        <w:pStyle w:val="3"/>
        <w:rPr/>
      </w:pPr>
      <w:r>
        <w:rPr/>
        <w:t>367,81 τ.μ. ιδιοκτησίας Δήμου Μοσχάτου –Ταύρου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κ.Πρόεδρ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σας κοινοποιούμε το από 30/3/2018 πρακτικό που αφορά τον διαγωνισμό για την εκμίσθωση του αναψυκτηρίου  εντός του πάρκου Ενόπλων Δυνάμεων στην Δ.Κ. Ταύρου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Παρακαλούμε εσάς και τα μέλη σας για την λήψη των σχετικών αποφάσεω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993" w:firstLine="993"/>
        <w:rPr/>
      </w:pPr>
      <w:r>
        <w:rPr/>
        <w:t>Η ΑΝ/ΤΡΙΑ ΠΡΟΪΣ</w:t>
      </w:r>
      <w:r>
        <w:rPr>
          <w:lang w:val="en-US"/>
        </w:rPr>
        <w:t>T</w:t>
      </w:r>
      <w:r>
        <w:rPr/>
        <w:t>/ΝΗ                        Η   Δ/ΝΤΡΙΑ                                            Η ΑΝΤ/ΧΟΣ</w:t>
      </w:r>
    </w:p>
    <w:p>
      <w:pPr>
        <w:pStyle w:val="Normal"/>
        <w:rPr/>
      </w:pPr>
      <w:r>
        <w:rPr/>
        <w:t xml:space="preserve">  </w:t>
      </w:r>
      <w:r>
        <w:rPr/>
        <w:t>ΓΡΑΦΕΙΟΥ ΕΣΟΔΩΝ              ΟΙΚΟΝΟΜΙΚΩΝ ΥΠΗΡΕΣΙΩΝ              ΟΙΚΟΝΟΜ. ΥΠΗΡΕΣΙ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firstLine="851"/>
        <w:rPr/>
      </w:pPr>
      <w:r>
        <w:rPr/>
        <w:t xml:space="preserve">  </w:t>
      </w:r>
      <w:r>
        <w:rPr/>
        <w:t>ΣΤΑΡΙΔΑ   ΜΑΡΙΑ                  ΧΑΛΚΙΟΠΟΥΛΟΥ  ΔΕΣΠΟΙΝΑ              ΚΑΡΑΒΙΑ  ΒΑΣΙΛΙΚ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7:00Z</dcterms:created>
  <dc:creator>TZELLOS</dc:creator>
  <dc:description/>
  <dc:language>en-US</dc:language>
  <cp:lastModifiedBy>TZELLOS</cp:lastModifiedBy>
  <cp:lastPrinted>2016-10-31T09:01:00Z</cp:lastPrinted>
  <dcterms:modified xsi:type="dcterms:W3CDTF">2018-04-04T07:08:00Z</dcterms:modified>
  <cp:revision>4</cp:revision>
  <dc:subject/>
  <dc:title>ΕΛΛΗΝΙΚΗ ΔΗΜΟΚΡΑΤΙΑ                                     Μοσχάτo,  22/2/2013</dc:title>
</cp:coreProperties>
</file>