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3/4</w:t>
      </w:r>
      <w:r>
        <w:rPr>
          <w:rFonts w:eastAsia="SimSun;宋体" w:cs="Arial" w:ascii="Arial" w:hAnsi="Arial"/>
          <w:bCs/>
          <w:sz w:val="22"/>
          <w:szCs w:val="22"/>
        </w:rPr>
        <w:t>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την έγκριση δαπάνης  και  διάθεση πίστωσης ποσού 9.871,64, για την Προμήθεια Εργαλείων για τα συνεργεία του Δήμου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85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Η  Δ/νση Τεχνικών Υπηρεσιών &amp; Δόμησης  , συνέταξε το από 12/03/2018  υπηρεσιακό σημείωμα (το οποίο σας επισυνάπτουμε)  που αφορά την τεκμηρίωση για την Προμήθεια Εργαλείων για τα συνεργεία του Δήμου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Προκειμένου να πραγματοποιηθεί η Προμήθεια Εργαλείων απαιτείται η έγκριση δαπάνης και διάθεσης πίστωσης  ποσού </w:t>
      </w:r>
      <w:r>
        <w:rPr>
          <w:rFonts w:cs="Arial" w:ascii="Arial" w:hAnsi="Arial"/>
          <w:b/>
          <w:sz w:val="22"/>
        </w:rPr>
        <w:t>9.871,64</w:t>
      </w:r>
      <w:r>
        <w:rPr>
          <w:rFonts w:cs="Arial" w:ascii="Arial" w:hAnsi="Arial"/>
          <w:sz w:val="22"/>
        </w:rPr>
        <w:t>€ συμπεριλαμβανομένου του ΦΠΑ, που θα βαρύνει τον τρέχοντα προϋπολογισμό στον Κ.Α.: 30.7131.0002  με τίτλο «ΠΡΟΜΗΘΕΙΑ ΚΕΦΑΛΑΙΑΚΟΥ ΕΞΟΠΛΙΣΜΟΥ ΣΥΝΕΡΓΕΙΩΝ ΤΕΧΝΙΚΗΣ ΥΠΗΡΕΣΙΑΣ» με το ποσό των 4.902,96€ και στον Κ.Α.: 20.7131.0005  με τίτλο «ΛΟΙΠΕΣ ΠΡΟΜΗΘΕΙΕΣ ΚΕΦΑΛΑΙΑΚΟΥ ΕΞΟΠΛΙΣΜΟΥ» με το ποσό 4.968,68€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   Η Δ/ΝΤΡΙΑ ΟΙΚ/ΚΩΝ              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   ΔΕΣΠΟΙΝΑ ΧΑΛΚΙΟΠΟΥΛΟΥ                   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4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4-03T08:24:00Z</dcterms:modified>
  <cp:revision>5</cp:revision>
  <dc:subject/>
  <dc:title>ΕΛΛΗΝΙΚΗ ΔΗΜΟΚΡΑΤΙΑ                                                               Χαλάνδρι    /   / 2009</dc:title>
</cp:coreProperties>
</file>