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020009096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Μοσχάτο  24/4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6920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/>
          <w:b/>
          <w:color w:val="FF0000"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567" w:right="-143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7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έκτακτη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5 Απριλ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ετάρ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09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right="-1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.</w:t>
      </w:r>
      <w:r>
        <w:rPr>
          <w:rFonts w:cs="Tahoma" w:ascii="Tahoma" w:hAnsi="Tahoma"/>
          <w:sz w:val="18"/>
          <w:szCs w:val="18"/>
        </w:rPr>
        <w:t xml:space="preserve"> Λήψη απόφασης για: α) την έγκριση της υπ΄ αρ. 11/2018 μελέτης  με θέμα: «Προμήθεια τροφίμων»  για το Δήμο και τα Νομικά του Πρόσωπα, β)την κατάρτιση των όρων Διακήρυξης Διεθνή Ανοιχτού Ηλεκτρονικού Διαγωνισμού, γ) την έγκριση της δαπάνης και διάθεσης πίστωσης, δ)</w:t>
        <w:tab/>
        <w:t xml:space="preserve"> την συγκρότηση της Επιτροπής Διενέργειας Διαγωνισμού (σύμφωνα με την παρ. 3 του  άρθρου 221 του Ν. 4412/2016).</w:t>
      </w:r>
    </w:p>
    <w:p>
      <w:pPr>
        <w:pStyle w:val="Normal"/>
        <w:ind w:left="-426" w:hanging="0"/>
        <w:jc w:val="both"/>
        <w:rPr>
          <w:rFonts w:ascii="Tahoma" w:hAnsi="Tahoma" w:cs="Tahoma"/>
          <w:sz w:val="18"/>
          <w:szCs w:val="18"/>
          <w:shd w:fill="FFFFFF" w:val="clear"/>
        </w:rPr>
      </w:pPr>
      <w:r>
        <w:rPr>
          <w:rFonts w:cs="Tahoma" w:ascii="Tahoma" w:hAnsi="Tahoma"/>
          <w:sz w:val="18"/>
          <w:szCs w:val="18"/>
          <w:shd w:fill="FFFFFF" w:val="clear"/>
        </w:rPr>
      </w:r>
    </w:p>
    <w:p>
      <w:pPr>
        <w:pStyle w:val="21"/>
        <w:ind w:left="-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  <w:lang w:val="el-GR"/>
        </w:rPr>
        <w:t>2.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ί των Πρακτικών με αριθμό 1 και 2 για τον Ανοικτό  Ηλεκτρονικό Διαγωνισμό με τίτλο «Προμήθεια ελαστικών αυτοκινήτων».</w:t>
      </w:r>
    </w:p>
    <w:p>
      <w:pPr>
        <w:pStyle w:val="21"/>
        <w:ind w:left="-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ind w:lef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2" w:right="-1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Η συνεδρίαση συγκαλείται </w:t>
      </w:r>
      <w:r>
        <w:rPr>
          <w:rFonts w:cs="Tahoma" w:ascii="Tahoma" w:hAnsi="Tahoma"/>
          <w:bCs/>
          <w:sz w:val="18"/>
          <w:szCs w:val="18"/>
        </w:rPr>
        <w:t>ως κατεπείγουσα βάσει του άρθρου 75 παρ. 6 του Ν.3852/2010 , διότι ως προς το 1</w:t>
      </w:r>
      <w:r>
        <w:rPr>
          <w:rFonts w:cs="Tahoma" w:ascii="Tahoma" w:hAnsi="Tahoma"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Cs/>
          <w:sz w:val="18"/>
          <w:szCs w:val="18"/>
        </w:rPr>
        <w:t xml:space="preserve"> θέμα είναι ανάγκη η υπηρεσία να προχωρήσει άμεσα στην έναρξη νέου διαγωνισμού , διότι οι συμβάσεις  για προμήθεια τροφίμων στο Ν.Π.Δ.Δ  «ΔΟΠΑΚΑ» λήγουν τον επόμενο μήνα. </w:t>
      </w:r>
    </w:p>
    <w:p>
      <w:pPr>
        <w:pStyle w:val="Normal"/>
        <w:ind w:left="-426" w:firstLine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Ως προς το 2</w:t>
      </w:r>
      <w:r>
        <w:rPr>
          <w:rFonts w:cs="Tahoma" w:ascii="Tahoma" w:hAnsi="Tahoma"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Cs/>
          <w:sz w:val="18"/>
          <w:szCs w:val="18"/>
        </w:rPr>
        <w:t xml:space="preserve"> θέμα προκειμένου να ολοκληρωθεί ο διαγωνισμός , για την προμήθεια Ελαστικών αυτοκινήτων , έτσι ώστε να μην δημιουργηθεί πρόβλημα έλλειψης ελαστικών  στα οχήματα του Δήμου.</w:t>
      </w:r>
    </w:p>
    <w:p>
      <w:pPr>
        <w:pStyle w:val="Normal"/>
        <w:ind w:left="-426" w:firstLine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-426" w:firstLine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-42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</w:t>
      </w:r>
    </w:p>
    <w:p>
      <w:pPr>
        <w:pStyle w:val="31"/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HMOS</cp:lastModifiedBy>
  <cp:lastPrinted>2018-04-24T13:35:00Z</cp:lastPrinted>
  <dcterms:modified xsi:type="dcterms:W3CDTF">2018-04-24T10:42:00Z</dcterms:modified>
  <cp:revision>2797</cp:revision>
  <dc:subject/>
  <dc:title> </dc:title>
</cp:coreProperties>
</file>