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 </w:t>
      </w:r>
      <w:r>
        <w:rPr>
          <w:rFonts w:cs="Arial" w:ascii="Arial" w:hAnsi="Arial"/>
          <w:bCs/>
          <w:sz w:val="22"/>
          <w:szCs w:val="24"/>
          <w:lang w:val="en-US"/>
        </w:rPr>
        <w:t>23/4/2018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>Θέμα …: Λήψη απόφασης επί των Πρακτικών με αριθμό 1 και 2 για τον Ανοικτό  Ηλεκτρονικό Διαγωνισμό με τίτλο «Προμήθεια ελαστικών αυτοκινήτων»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Περιβάλλοντος Καθαριότητας και Ανακύκλωσης του Δήμου, συνέταξε την υπ΄ αρ.80/2017 μελέτη,  με τίτλο </w:t>
      </w:r>
      <w:r>
        <w:rPr>
          <w:rFonts w:cs="Arial" w:ascii="Arial" w:hAnsi="Arial"/>
          <w:bCs w:val="false"/>
          <w:szCs w:val="24"/>
        </w:rPr>
        <w:t>«Προμήθεια ελαστικών αυτοκινήτων</w:t>
      </w:r>
      <w:r>
        <w:rPr>
          <w:rFonts w:cs="Arial" w:ascii="Arial" w:hAnsi="Arial"/>
        </w:rPr>
        <w:t>» ενδεικτικού προϋπολογισμού 109.794,56 € συμπεριλαμβανομένου του Φ.Π.Α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 xml:space="preserve">Με την υπ΄αρ.331/2017 απόφαση του Δημοτικού Συμβουλίου ,αποφασίστηκε η διενέργεια Ανοικτού  Ηλεκτρονικού Διαγωνισμού.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Η Οικονομική Επιτροπή με την υπ’ αρ.369/2017  απόφασή της, προέβη στην κατάρτιση όρων διακήρυξης για την διεξαγωγή  Ανοικτού Ηλεκτρονικού Διαγωνισμού σύμφωνα με την προαναφερόμενη μελέτη.</w:t>
      </w:r>
    </w:p>
    <w:p>
      <w:pPr>
        <w:pStyle w:val="TextBody"/>
        <w:ind w:left="-142" w:firstLine="568"/>
        <w:rPr/>
      </w:pPr>
      <w:r>
        <w:rPr>
          <w:rFonts w:cs="Arial" w:ascii="Arial" w:hAnsi="Arial"/>
          <w:szCs w:val="24"/>
        </w:rPr>
        <w:t>Ο διαγωνισμός αποσφραγίσθηκε ηλεκτρονικά, στις 19/1/2018 , όπου συνεδρίασε η Επιτροπή Διενέργειας Διαγωνισμού και αφού έλαβε υπόψη της:</w:t>
      </w:r>
    </w:p>
    <w:p>
      <w:pPr>
        <w:pStyle w:val="TextBody"/>
        <w:ind w:left="-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ind w:left="-142" w:firstLine="426"/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Υπηρεσίας</w:t>
      </w:r>
      <w:r>
        <w:rPr>
          <w:rFonts w:cs="Arial" w:ascii="Arial" w:hAnsi="Arial"/>
        </w:rPr>
        <w:t xml:space="preserve">    </w:t>
      </w:r>
    </w:p>
    <w:p>
      <w:pPr>
        <w:pStyle w:val="TextBody"/>
        <w:numPr>
          <w:ilvl w:val="0"/>
          <w:numId w:val="2"/>
        </w:numPr>
        <w:ind w:left="-142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ην υπ’ αρ. πρωτ.30214/22-12-2017  διακήρυξη του διαγωνισμού </w:t>
      </w:r>
    </w:p>
    <w:p>
      <w:pPr>
        <w:pStyle w:val="TextBody"/>
        <w:ind w:left="-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ροέβη στην ηλεκτρονική αποσφράγιση του διαγωνισμού και  διαπίστωσε ότι υποβλήθηκαν δύο προσφορές και ελέγχοντας τα δικαιολογητικά συμμετοχής και αξιολογώντας την τεχνική προσφορά τους συνέταξε το πρακτικό με αριθμό 1 με το οποίο γνωμοδοτεί ότι η προσφορά του ενός προσφέροντα πληροί τις προϋποθέσεις για να περάσει στο επόμενο στάδιο, αποσφράγιση και αξιολόγηση οικονομικών προσφορών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συνέχεια η Επιτροπή Διενέργειας συνεδρίασε 27/3/2018 , για την αποσφράγιση και την αξιολόγηση της  οικονομικής  προσφοράς του προσφέροντα που πέρασε σ΄ αυτό το στάδιο  και συνέταξε  το Πρακτικό Αρ. 2  με το οποίο γνωμοδότησε για τον ορισμό προσωρινού αναδόχου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,  παρακαλούμε για την λήψη της σχετικής απόφασης.</w:t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Ο α.α. ΔΙΕΥΘΥΝΤΗΣ                  Η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ΙΩΑΝΝΗΣ ΙΩΑΝΝΙΔΗΣ                    ΒΑΣΙΛΙΚΗ ΚΑΡΑΒΙΑ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8-04-24T09:51:00Z</dcterms:modified>
  <cp:revision>107</cp:revision>
  <dc:subject/>
  <dc:title>ΕΛΛΗΝΙΚΗ ΔΗΜΟΚΡΑΤΙΑ</dc:title>
</cp:coreProperties>
</file>