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27 Απριλ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7129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τακτική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Πολιτιστικό Κέντρο Μοσχάτου (Σολωμού &amp; Κωνσταντινουπόλεως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 Μαϊ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20:3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του ωραρίου της άδειας λειτουργίας μουσικής και μουσικών οργάνων, στο κατάστημα «ΕΣΤΙΑΤΟΡΙΟ</w:t>
      </w:r>
      <w:r>
        <w:rPr>
          <w:rFonts w:cs="Tahoma" w:ascii="Tahoma" w:hAnsi="Tahoma"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>του κ. ΣΑΛΑΠΑΤΑΡΑ ΕΥΑΓΓΕΛΟΥ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ου βρίσκεται επί της οδού Κωνσταντινουπόλεως αρ. 74,  στο Μοσχάτο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right="22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του ωραρίου της άδειας λειτουργίας μουσικής και μουσικών οργάνων, στο κατάστημα «ΣΝΑΚ ΜΠΑΡ - ΜΕΖΕΔΟΠΩΛΕΙΟ</w:t>
      </w:r>
      <w:r>
        <w:rPr>
          <w:rFonts w:cs="Tahoma" w:ascii="Tahoma" w:hAnsi="Tahoma"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>της εταιρείας Ε. ΣΑΛΑΠΑΤΑΡΑ ΚΑΙ ΣΙΑ Ε.Ε, νομίμως εκπροσωπούμενης από τον κ. Ευάγγελο Σαλαπατάρα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που βρίσκεται επί της οδού Πίνδου αρ. 34 στο Μοσχάτο.</w:t>
      </w:r>
    </w:p>
    <w:p>
      <w:pPr>
        <w:pStyle w:val="Normal"/>
        <w:widowControl/>
        <w:suppressAutoHyphens w:val="false"/>
        <w:ind w:left="284" w:right="225" w:first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5z0">
    <w:name w:val="WW8Num4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8-02-20T09:44:00Z</cp:lastPrinted>
  <dcterms:modified xsi:type="dcterms:W3CDTF">2018-04-27T08:18:00Z</dcterms:modified>
  <cp:revision>387</cp:revision>
  <dc:subject/>
  <dc:title>       </dc:title>
</cp:coreProperties>
</file>