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</w:t>
      </w:r>
      <w:r>
        <w:rPr>
          <w:b/>
          <w:sz w:val="24"/>
          <w:szCs w:val="24"/>
          <w:lang w:val="el-GR"/>
        </w:rPr>
        <w:t>ΕΛΛΗΝΙΚΗ ΔΗΜΟΚΡΑΤΙΑ</w:t>
      </w:r>
    </w:p>
    <w:p>
      <w:pPr>
        <w:pStyle w:val="Normal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   </w:t>
      </w:r>
      <w:r>
        <w:rPr>
          <w:b/>
          <w:sz w:val="24"/>
          <w:szCs w:val="24"/>
          <w:lang w:val="el-GR"/>
        </w:rPr>
        <w:t>ΠΕΡΙΦΕΡΕΙΑ ΑΤΤΙΚΗΣ</w:t>
      </w:r>
    </w:p>
    <w:p>
      <w:pPr>
        <w:pStyle w:val="Normal"/>
        <w:rPr/>
      </w:pPr>
      <w:r>
        <w:rPr>
          <w:b/>
          <w:sz w:val="24"/>
          <w:szCs w:val="24"/>
          <w:lang w:val="el-GR"/>
        </w:rPr>
        <w:t xml:space="preserve">    </w:t>
      </w:r>
      <w:r>
        <w:rPr>
          <w:b/>
          <w:sz w:val="24"/>
          <w:szCs w:val="24"/>
          <w:lang w:val="el-GR"/>
        </w:rPr>
        <w:t xml:space="preserve">ΔΗΜΟΣ ΜΟΣΧΑΤΟΥ-ΤΑΥΡΟΥ            </w:t>
      </w:r>
    </w:p>
    <w:p>
      <w:pPr>
        <w:pStyle w:val="Normal"/>
        <w:rPr/>
      </w:pPr>
      <w:r>
        <w:rPr>
          <w:b/>
          <w:sz w:val="24"/>
          <w:szCs w:val="24"/>
          <w:lang w:val="el-GR"/>
        </w:rPr>
        <w:t xml:space="preserve">             </w:t>
      </w:r>
      <w:r>
        <w:rPr>
          <w:b/>
          <w:sz w:val="24"/>
          <w:szCs w:val="24"/>
          <w:lang w:val="el-GR"/>
        </w:rPr>
        <w:t>ΝΟΜΙΚΗ ΥΠΗΡΕΣΙΑ</w:t>
      </w:r>
    </w:p>
    <w:p>
      <w:pPr>
        <w:pStyle w:val="Normal"/>
        <w:rPr/>
      </w:pPr>
      <w:r>
        <w:rPr>
          <w:b/>
          <w:sz w:val="32"/>
          <w:szCs w:val="32"/>
          <w:lang w:val="el-GR"/>
        </w:rPr>
        <w:t xml:space="preserve">               </w:t>
      </w:r>
      <w:r>
        <w:rPr>
          <w:sz w:val="32"/>
          <w:szCs w:val="32"/>
          <w:lang w:val="el-GR"/>
        </w:rPr>
        <w:t>-----------</w:t>
      </w:r>
    </w:p>
    <w:p>
      <w:pPr>
        <w:pStyle w:val="Normal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 xml:space="preserve">Προς τον: </w:t>
      </w:r>
    </w:p>
    <w:p>
      <w:pPr>
        <w:pStyle w:val="Normal"/>
        <w:spacing w:lineRule="auto" w:line="360"/>
        <w:jc w:val="both"/>
        <w:rPr>
          <w:b/>
          <w:b/>
          <w:sz w:val="40"/>
          <w:lang w:val="el-GR"/>
        </w:rPr>
      </w:pPr>
      <w:r>
        <w:rPr>
          <w:b/>
          <w:sz w:val="32"/>
          <w:szCs w:val="32"/>
          <w:lang w:val="el-GR"/>
        </w:rPr>
        <w:t xml:space="preserve">Κύριο Δήμαρχο ως Πρόεδρο και τα Μέλη της Οικονομικής Επιτροπής του Δήμου Μοσχάτου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l-GR"/>
        </w:rPr>
        <w:t>«</w:t>
      </w:r>
      <w:r>
        <w:rPr>
          <w:b/>
          <w:sz w:val="28"/>
          <w:szCs w:val="28"/>
          <w:lang w:val="el-GR"/>
        </w:rPr>
        <w:t>Θέμα:</w:t>
      </w:r>
      <w:r>
        <w:rPr>
          <w:sz w:val="28"/>
          <w:szCs w:val="28"/>
          <w:lang w:val="el-GR"/>
        </w:rPr>
        <w:t xml:space="preserve"> </w:t>
      </w:r>
      <w:r>
        <w:rPr>
          <w:i/>
          <w:sz w:val="28"/>
          <w:szCs w:val="28"/>
          <w:lang w:val="el-GR"/>
        </w:rPr>
        <w:t>«Λήψη αποφάσεως: 1) Για την άσκηση Ανακοπής κατά της υπ’ αρ. 55/2018 Δ. Διαταγής Πληρωμής της κ. Δικαστή του Διοικ. Εφετείου Πειραιώς (Θ΄ Μον. Τμήμα) και της Ανώνυμης Εταιρίας υπό την επωνυμία: «ΓΑΛΑΚΤΟΜΙΚΑ ΜΑΝΔΡΕΚΑΣ ΑΕ».   Και 2). Για τον διορισμό  πληρεξουσίων Δικηγόρων, οι οποίοι θα ασκήσουν και θα υποστηρίξουν την ανωτέρω Ανακοπή  ενώπιον του Διοικητικού Εφετείου Πειραιώς»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-------------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>Γ Ν Ω Μ Ο Δ Ο Τ Η Σ 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Του Δικηγόρου Αθηνών και Νομικού Συμβούλου του Δήμου Μοσχάτου Αριστείδη Μ. Τριγώνη (ΑΜ 5477/ΔΣΑ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 xml:space="preserve">Κύριε Πρόεδρε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Επισυνάπτω σχέδιο της από 20 Μαρτίου 2018 Ανακοπής του Δήμου προς το Διοικητικό Εφετείο Πειραιώς κατά: α) Της υπ’ αρ. 55/2018 Δ. Διαταγής Πληρωμής της κ. Δικαστή του Διοικ. Εφετείου Πειραιώς (Θ΄ Μον. Τμήμα). Και β) Της Ανώνυμης Εταιρίας υπό την επωνυμία: «ΓΑΛΑΚΤΟΜΙΚΑ ΜΑΝΔΡΕΚΑΣ ΑΕ», η οποία επέχει θέση εισηγήσεως προς την Οικονομική Επιτροπή του Δήμου και εισηγούμα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</w:t>
      </w:r>
      <w:r>
        <w:rPr>
          <w:b/>
          <w:sz w:val="28"/>
          <w:szCs w:val="28"/>
          <w:lang w:val="el-GR"/>
        </w:rPr>
        <w:t>1). Να ασκήσει ο Δήμος Μοσχάτου-Ταύρου την αναφερομένη στο θέμα Ανακοπή</w:t>
      </w:r>
      <w:r>
        <w:rPr>
          <w:sz w:val="28"/>
          <w:szCs w:val="28"/>
          <w:lang w:val="el-GR"/>
        </w:rPr>
        <w:t xml:space="preserve"> κατά: α) Της υπ’ αρ. 55/2018 Δ. Διαταγής Πληρωμής της κ. Δικαστή του Διοικ. Εφετείου Πειραιώς (Θ΄ Μον. Τμήμα). Και β) Της Ανώνυμης Εταιρίας υπό την επωνυμία: «ΓΑΛΑΚΤΟΜΙΚΑ ΜΑΝΔΡΕΚΑΣ ΑΕ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2). Να διορίσει πληρεξουσίους δικηγόρους</w:t>
      </w:r>
      <w:r>
        <w:rPr>
          <w:sz w:val="28"/>
          <w:szCs w:val="28"/>
          <w:lang w:val="el-GR"/>
        </w:rPr>
        <w:t xml:space="preserve"> κατά το άρθρο 103&amp;2 του Ν. 3463/2006, τους δικηγόρους Αθηνών Ηλία Ν. Μπιζάνη (ΑΜ 10627) και Αριστείδη Μ. Τριγώνη (5477), οι οποίοι ενεργώντας είτε  από κοινού είτε ο καθένας μεμονωμένα  θα ασκήσουν και θα υποστηρίξουν την ανωτέρω Ανακοπή ενώπιον του Διοικητικού Εφετείου Πειραικώς κατά τη δικάσιμο που θα ορισθεί ή σε κάθε νόμιμη αναβολή της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Μοσχάτο,  20 Μαρτίου 2018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lang w:val="el-GR"/>
        </w:rPr>
        <w:t>Ο Δικηγόρος του Δήμου-Ν.Σ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lang w:val="el-GR"/>
        </w:rPr>
        <w:t>Αριστείδης Μ. Τριγώνης.</w:t>
      </w:r>
      <w:r>
        <w:rPr>
          <w:lang w:val="el-GR"/>
        </w:rPr>
        <w:t xml:space="preserve">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2552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Απλό κείμενο"/>
    <w:basedOn w:val="Normal"/>
    <w:qFormat/>
    <w:pPr>
      <w:spacing w:lineRule="auto" w:line="360"/>
      <w:ind w:firstLine="708"/>
      <w:jc w:val="both"/>
    </w:pPr>
    <w:rPr>
      <w:sz w:val="28"/>
      <w:lang w:val="el-GR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35:00Z</dcterms:created>
  <dc:creator>ARIS</dc:creator>
  <dc:description/>
  <dc:language>en-US</dc:language>
  <cp:lastModifiedBy>user</cp:lastModifiedBy>
  <cp:lastPrinted>2017-09-18T10:39:00Z</cp:lastPrinted>
  <dcterms:modified xsi:type="dcterms:W3CDTF">2018-03-20T07:47:00Z</dcterms:modified>
  <cp:revision>3</cp:revision>
  <dc:subject/>
  <dc:title>ΕΝΩΠΙΟΝ ΤΟΥ ΣΥΜΒΟΥΛΙΟΥ ΤΗΣ ΕΠΙΚΡΑΤΕΙΑΣ</dc:title>
</cp:coreProperties>
</file>