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20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03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8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right="-69" w:hanging="0"/>
        <w:jc w:val="both"/>
        <w:textAlignment w:val="baseline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ην έγκριση του υπ’ αριθμ. πρωτ. 4975/20-03-18 πρακτικού της Επιτροπής Διαγωνισμού του έργου με τίτλο: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«Διαμόρφωση κόμβου 25ης Μαρτίου – Αναξαγόρα – Αγ. Σοφίας και κόμβου Χρ.Σμύρνης – Επταλόφου – Κορυζή. Κυκλοφοριακές ρυθμίσεις περιοχής Εσταυρωμένου»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, προϋπολογισμού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  <w:r>
        <w:rPr>
          <w:rFonts w:eastAsia="Cambria" w:cs="Cambria" w:ascii="Cambria" w:hAnsi="Cambria"/>
          <w:b/>
          <w:sz w:val="22"/>
          <w:szCs w:val="22"/>
          <w:lang w:val="en-US"/>
        </w:rPr>
        <w:t>150</w:t>
      </w:r>
      <w:r>
        <w:rPr>
          <w:rFonts w:eastAsia="Cambria" w:cs="Cambria" w:ascii="Cambria" w:hAnsi="Cambria"/>
          <w:b/>
          <w:sz w:val="22"/>
          <w:szCs w:val="22"/>
        </w:rPr>
        <w:t>.000,00€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ind w:left="1584" w:right="-177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540" w:hanging="1584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Σας υποβάλλουμε σύμφωνα με το Ν. 4412/2016 το Πρακτικό της Επιτροπής Διαγωνισμού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που αφορά στον υπ’ αριθμ.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69812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 ηλεκτρονικό διαγωνισμό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του έργου που αναφέρεται στο θέμα, προκειμένου να αποφασίσετε για την έγκριση ή μη του αποτελέσματος του Διαγωνισμού, για τον οποίο σας γνωρίζουμε τα εξής:</w:t>
      </w:r>
    </w:p>
    <w:p>
      <w:pPr>
        <w:pStyle w:val="Normal"/>
        <w:autoSpaceDE w:val="false"/>
        <w:jc w:val="both"/>
        <w:rPr>
          <w:rFonts w:eastAsia="Andale Sans UI;Arial Unicode MS"/>
        </w:rPr>
      </w:pP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1) Η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λεκτρονική αποσφράγιση των προσφορών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έγινε στι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0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-20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8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σύμφωνα με το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ν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Ν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4412/2016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και την υπ’ αριθμ. 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209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/</w:t>
      </w:r>
      <w:r>
        <w:rPr>
          <w:rFonts w:eastAsia="Andale Sans UI;Arial Unicode MS" w:cs="Cambria" w:ascii="Cambria" w:hAnsi="Cambria"/>
          <w:sz w:val="22"/>
          <w:szCs w:val="22"/>
          <w:lang w:val="en-US" w:eastAsia="zxx"/>
        </w:rPr>
        <w:t>2018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διακήρυξη του διαγωνισμού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2) Η επιλογή του αναδόχου γίνεται σύμφωνα με την «ανοικτή διαδικασία» του άρθρου 27 του ν.4412/2016 και υπό τις προϋποθέσεις του νόμου αυτού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3) Τα στάδια της διαδικασίας του διαγωνισμού περιγράφονται στο άρθρο 4.1-4.2 της σχετικής διακήρυξης. </w:t>
      </w:r>
    </w:p>
    <w:p>
      <w:pPr>
        <w:pStyle w:val="Normal"/>
        <w:autoSpaceDE w:val="false"/>
        <w:spacing w:before="0" w:after="131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4) Κριτήριο ανάθεσης της σύμβασης είναι η πλέον συμφέρουσα από οικονομική άποψη προσφορά μόνο βάσει τιμής (χαμηλότερη τιμή), σύμφωνα με το άρθρο 14 της διακήρυξης. </w:t>
      </w:r>
    </w:p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5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Η προσωρινή κατάταξ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κατά σειρά μειοδοσία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εμφανίζεται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στον πίνακα (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3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) του συνημμένου πρακτικού. </w:t>
      </w:r>
    </w:p>
    <w:p>
      <w:pPr>
        <w:pStyle w:val="Normal"/>
        <w:autoSpaceDE w:val="false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val="en-US" w:eastAsia="zxx"/>
              </w:rPr>
              <w:t xml:space="preserve">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Η αναθέτουσα αρχή κοινοποιεί την απόφαση έγκρισης του συνημμένου πρακτικού σε όλους τους προσφέροντες, σύμφωνα με το άρθρο 4.1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θ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της διακήρυξης. Κατά της απόφασης της οικονομικής επιτροπής χωρεί ένσταση κατά τα οριζόμενα στο άρθρο 4.3 της διακήρυξης. </w:t>
      </w:r>
    </w:p>
    <w:p>
      <w:pPr>
        <w:pStyle w:val="Heading2"/>
        <w:ind w:left="180" w:right="-177" w:hanging="9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58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18-03-20T10:54:00Z</dcterms:modified>
  <cp:revision>9</cp:revision>
  <dc:subject/>
  <dc:title/>
</cp:coreProperties>
</file>