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57252779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Μοσχάτο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23/3 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Αριθμ. Πρωτ.: 5241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right="-284" w:hanging="0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5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27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Μαρτίου </w:t>
      </w:r>
      <w:r>
        <w:rPr>
          <w:b/>
          <w:sz w:val="18"/>
          <w:szCs w:val="18"/>
        </w:rPr>
        <w:t>2018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>Τρίτη</w:t>
      </w:r>
      <w:r>
        <w:rPr>
          <w:b/>
          <w:color w:val="FF0000"/>
          <w:sz w:val="18"/>
          <w:szCs w:val="18"/>
        </w:rPr>
        <w:t xml:space="preserve"> 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4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567" w:right="-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ή υποστήριξη του Αντιδημάρχου Κου Γεωργίου Φελλά, από τους  «επί παγία αντιμισθία» Δικηγόρους του Δήμου Μοσχάτου – Ταύρου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οφάσεως: 1) Για την άσκηση Ανακοπής κατά της υπ’ αρ. 55/2018 Δ. Διαταγής Πληρωμής της κ. Δικαστή του Διοικ. Εφετείου Πειραιώς (Θ΄ Μον. Τμήμα) και της Ανώνυμης Εταιρίας υπό την επωνυμία: «ΓΑΛΑΚΤΟΜΙΚΑ ΜΑΝΔΡΕΚΑΣ ΑΕ».   Και 2). Για τον διορισμό  πληρεξουσίων Δικηγόρων, οι οποίοι θα ασκήσουν και θα υποστηρίξουν την ανωτέρω Ανακοπή  ενώπιον του Διοικητικού Εφετείου Πειραιώς.</w:t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οφάσεως για την κατάρτιση εξωδικαστικού συμβιβασμού με τον κ. Χρήστο Ζερβό, κάτοικο Αθηνών (Ξηρομέρου 25).  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οφάσεως για την κατάρτιση εξωδικαστικού συμβιβασμού με την κ. Σαμπρίνα Γκόκα, κάτοικο Γλυφάδας Αττικής (Σπερχιάδος 6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0" w:right="-69" w:hanging="36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Λήψη απόφασης για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την έγκριση του υπ’ αριθμ. πρωτ. 4975/20-03-18 πρακτικού της Επιτροπής Διαγωνισμού του έργου με τίτλο: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«Διαμόρφωση κόμβου 25ης Μαρτίου – Αναξαγόρα – Αγ. Σοφίας και κόμβου Χρ. Σμύρνης – Επταλόφου – Κορυζή. Κυκλοφοριακές ρυθμίσεις περιοχής Εσταυρωμένου», προϋπολογισμού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</w:t>
      </w:r>
      <w:r>
        <w:rPr>
          <w:rFonts w:eastAsia="Cambria" w:cs="Tahoma" w:ascii="Tahoma" w:hAnsi="Tahoma"/>
          <w:sz w:val="18"/>
          <w:szCs w:val="18"/>
        </w:rPr>
        <w:t>150.000,00€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με Φ.Π.Α.</w:t>
      </w:r>
    </w:p>
    <w:p>
      <w:pPr>
        <w:pStyle w:val="Style14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numPr>
          <w:ilvl w:val="0"/>
          <w:numId w:val="4"/>
        </w:numPr>
        <w:ind w:left="0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1</w:t>
      </w:r>
      <w:r>
        <w:rPr>
          <w:rFonts w:cs="Tahoma" w:ascii="Tahoma" w:hAnsi="Tahoma"/>
          <w:sz w:val="18"/>
          <w:szCs w:val="18"/>
          <w:vertAlign w:val="superscript"/>
        </w:rPr>
        <w:t>η</w:t>
      </w:r>
      <w:r>
        <w:rPr>
          <w:rFonts w:cs="Tahoma" w:ascii="Tahoma" w:hAnsi="Tahoma"/>
          <w:sz w:val="18"/>
          <w:szCs w:val="18"/>
        </w:rPr>
        <w:t xml:space="preserve"> υποχρεωτική τροποποίηση - αναμόρφωση προϋπολογισμού  οικονομικού έτους 2018, μετά τη λήξη του οικονομικού έτους 2017. 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0" w:right="-69" w:hanging="36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  <w:t>Λήψη απόφασης για την έκδοση χρηματικού εντάλματος προπληρωμής, που αφορά πληρωμή παραβόλων για χορήγηση ηλεκτρονικών καρτών ταχογράφων σε οδηγούς του Δήμου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ind w:left="0" w:right="-69" w:hanging="36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κδοση χρηματικού εντάλματος προπληρωμής για την πληρωμή τελών τεχνικού ελέγχου ΚΤΕΟ και την έκδοση καρτών καυσαερίων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numPr>
          <w:ilvl w:val="0"/>
          <w:numId w:val="4"/>
        </w:numPr>
        <w:ind w:left="0" w:right="-285" w:hanging="360"/>
        <w:jc w:val="both"/>
        <w:rPr>
          <w:rStyle w:val="PageNumber"/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 για  την έγκριση δαπάνης  και  διάθεση πίστωσης ποσού 6.820,00€ ,για την </w:t>
      </w:r>
      <w:r>
        <w:rPr>
          <w:rStyle w:val="PageNumber"/>
          <w:rFonts w:cs="Tahoma" w:ascii="Tahoma" w:hAnsi="Tahoma"/>
          <w:sz w:val="18"/>
          <w:szCs w:val="18"/>
        </w:rPr>
        <w:t>προμήθεια υλικών για την αποκατάσταση βλαβών σιδερένιων θυρών στο 1</w:t>
      </w:r>
      <w:r>
        <w:rPr>
          <w:rStyle w:val="PageNumber"/>
          <w:rFonts w:cs="Tahoma" w:ascii="Tahoma" w:hAnsi="Tahoma"/>
          <w:sz w:val="18"/>
          <w:szCs w:val="18"/>
          <w:vertAlign w:val="superscript"/>
        </w:rPr>
        <w:t>Ο</w:t>
      </w:r>
      <w:r>
        <w:rPr>
          <w:rStyle w:val="PageNumber"/>
          <w:rFonts w:cs="Tahoma" w:ascii="Tahoma" w:hAnsi="Tahoma"/>
          <w:sz w:val="18"/>
          <w:szCs w:val="18"/>
        </w:rPr>
        <w:t xml:space="preserve"> Γυμνάσιο Μοσχάτου.</w:t>
      </w:r>
    </w:p>
    <w:p>
      <w:pPr>
        <w:pStyle w:val="Normal"/>
        <w:ind w:right="-285" w:hanging="0"/>
        <w:jc w:val="both"/>
        <w:rPr>
          <w:rStyle w:val="PageNumber"/>
          <w:rFonts w:ascii="Tahoma" w:hAnsi="Tahoma" w:cs="Tahoma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4"/>
        </w:numPr>
        <w:ind w:left="0" w:right="-9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έγκριση δαπάνης και διάθεση πίστωσης ποσού 24.000,00</w:t>
      </w:r>
      <w:r>
        <w:rPr>
          <w:rFonts w:cs="Tahoma" w:ascii="Tahoma" w:hAnsi="Tahoma"/>
          <w:sz w:val="18"/>
          <w:szCs w:val="18"/>
        </w:rPr>
        <w:t xml:space="preserve"> €, για τις εργασίες συντήρησης αντλιοστασίων του Δήμου.</w:t>
      </w:r>
    </w:p>
    <w:p>
      <w:pPr>
        <w:pStyle w:val="Normal"/>
        <w:ind w:right="-9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right="-96" w:hanging="357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 της πίστωσης, ποσού 142,00€ για την δημοσίευση ανακεφαλαίωσης προϋπολογισμού έτους 2018.</w:t>
      </w:r>
    </w:p>
    <w:p>
      <w:pPr>
        <w:pStyle w:val="Normal"/>
        <w:ind w:right="-9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yle14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Style14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Style14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Style14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ind w:right="-96" w:hanging="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ind w:right="-96" w:hanging="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ind w:right="-96" w:hanging="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ind w:right="-96" w:hanging="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-99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την  ανατροπή  της 246 ΑΑΥ. </w:t>
      </w:r>
    </w:p>
    <w:p>
      <w:pPr>
        <w:pStyle w:val="Normal"/>
        <w:numPr>
          <w:ilvl w:val="0"/>
          <w:numId w:val="4"/>
        </w:numPr>
        <w:ind w:left="0" w:hanging="360"/>
        <w:jc w:val="both"/>
        <w:rPr/>
      </w:pPr>
      <w:r>
        <w:rPr>
          <w:rFonts w:cs="Tahoma" w:ascii="Tahoma" w:hAnsi="Tahoma"/>
          <w:sz w:val="18"/>
          <w:szCs w:val="18"/>
        </w:rPr>
        <w:t>Υποβολή λογαριασμού εσόδων και εξόδων μηνός Ιανουαρίου έτους 2018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βολή λογαριασμού εσόδων και εξόδων μηνός Φεβρουαρίου έτους 2018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rPr>
          <w:rFonts w:cs="Tahoma"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</w:t>
      </w:r>
    </w:p>
    <w:p>
      <w:pPr>
        <w:pStyle w:val="31"/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eastAsia="Tahoma" w:cs="Tahoma"/>
          <w:sz w:val="18"/>
          <w:szCs w:val="18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 </w:t>
      </w:r>
      <w:r>
        <w:rPr>
          <w:rFonts w:eastAsia="Tahoma"/>
          <w:sz w:val="18"/>
          <w:szCs w:val="18"/>
          <w:lang w:val="en-US"/>
        </w:rPr>
        <w:t xml:space="preserve"> </w:t>
      </w:r>
      <w:r>
        <w:rPr>
          <w:rFonts w:eastAsia="Tahoma"/>
          <w:sz w:val="18"/>
          <w:szCs w:val="18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char2">
    <w:name w:val="charchar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HMOS</cp:lastModifiedBy>
  <cp:lastPrinted>2018-03-23T11:07:00Z</cp:lastPrinted>
  <dcterms:modified xsi:type="dcterms:W3CDTF">2018-03-23T10:13:00Z</dcterms:modified>
  <cp:revision>2756</cp:revision>
  <dc:subject/>
  <dc:title> </dc:title>
</cp:coreProperties>
</file>