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9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έγκριση δαπάνης  και  διάθεση πίστωσης ποσού 731,60€ ,για την προμήθεια έντυπου υλικού για την ενημέρωση κατοίκων για τα εγκαίνια Κοινωνικών Δομών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β) έγκριση της από 9/3/2018 σχετικής Τεχνικής Περιγραφής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right="-42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Κοινωνικής Μέριμνας  της Δ/νσης Κοινωνικής Προστασίας ,Παιδείας Πολιτισμού –Αθλητισμού και Νέας Γενιάς , συνέταξε το από 7/3/2018  υπηρεσιακό σημείωμα (το οποίο σας επισυνάπτουμε)  που αφορά την τεκμηρίωση για την προμήθεια έντυπου υλικού που είναι απαραίτητο για την ενημέρωση των κατοίκων , για τη λειτουργία και τα εγκαίνια των τριών νέων δομών του Δήμου, Κοινωνικό  Παντοπωλείο, Κοινωνικό Φαρμακείο και Συσσίτιο .Επίσης συνέταξε την από 9/3/2018 Τεχνική Περιγραφή ενδεικτικού προϋπολογισμού 731,60€συμπεριλαμβανομένου Φ.Π.Α.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η έγκριση δαπάνης και διάθεσης πίστωσης ποσού 731,60</w:t>
      </w:r>
      <w:r>
        <w:rPr>
          <w:rFonts w:cs="Arial" w:ascii="Arial" w:hAnsi="Arial"/>
          <w:sz w:val="22"/>
        </w:rPr>
        <w:t xml:space="preserve">€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00.6434.0004 με τίτλο «ΔΑΠΑΝΕΣ ΔΗΜΟΣΙΩΝ ΣΧΕΣΕΩΝ ΓΕΝΙΚΑ»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3-09T08:41:00Z</dcterms:modified>
  <cp:revision>6</cp:revision>
  <dc:subject/>
  <dc:title>ΕΛΛΗΝΙΚΗ ΔΗΜΟΚΡΑΤΙΑ                                                               Χαλάνδρι    /   / 2009</dc:title>
</cp:coreProperties>
</file>