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και  διάθεση πίστωσης ποσού 5.000,00€ ,για την εργασία «ΔΙΕΝΕΡΓΕΙΑ ΕΡΕΥΝΑΣ ΓΙΑ ΤΗΝ ΕΓΚΛΗΜΑΤΙΚΟΤΗΤΑ»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ο Τμήμα Δημόσιας Υγείας ,Ελέγχου και Εποπτείας της Δ/νσης Κοινωνικής Προστασίας ,Παιδείας Πολιτισμού –Αθλητισμού και Νέας Γενιάς , συνέταξε το από 12/2/2018   υπηρεσιακό σημείωμα (το οποίο σας επισυνάπτουμε)  που αφορά την τεκμηρίωση για την υλοποίηση εργασίας με θέμα «Διενέργεια Έρευνας για την Εγκληματικότητα»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εργασία  απαιτείται η έγκριση δαπάνης και διάθεσης πίστωσης  ποσού 5.000,00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7413.0002 με τίτλο «ΔΙΑΓΝΩΣΤΙΚΗ ΕΡΕΥΝΑ ΜΕ ΘΕΜΑ ΑΝΑΣΦΑΛΕΙΑ ΤΩΝ ΚΑΤΟΙΚΩΝ ΔΗΜΟΥ ΜΑΣΧΑΤΟΥ ΤΑΥΡΟΥ ΚΑΙ ΟΙ ΣΤΑΣΕΙΣ /ΑΝΤΙΛΉΨΕΙΣ ΤΟΥΣ ΓΙΑ ΤΗΝ ΑΣΤΥΝΟΜΕΥΣΗ ΚΟΙΝΟΤΙΚΟΥ ΧΑΡΑΚΤΗΡΑ»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DYGrigoratou</cp:lastModifiedBy>
  <cp:lastPrinted>2018-02-07T09:50:00Z</cp:lastPrinted>
  <dcterms:modified xsi:type="dcterms:W3CDTF">2018-03-09T11:26:00Z</dcterms:modified>
  <cp:revision>9</cp:revision>
  <dc:subject/>
  <dc:title>ΕΛΛΗΝΙΚΗ ΔΗΜΟΚΡΑΤΙΑ                                                               Χαλάνδρι    /   / 2009</dc:title>
</cp:coreProperties>
</file>