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ΜΟΣΧΑΤΟ, 9/3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 για την έγκριση δαπάνης και  διάθεση πίστωσης ποσού 18.000,00€ ,για την εργασία «ΕΙΔΙΚΕΣ ΣΥΜΒΟΥΛΕΥΤΙΚΕΣ ΥΠΗΡΕΣΙΕΣ ΓΙΑ ΤΗΝ ΥΠΟΣΤΗΡΙΞΗ ΤΟΥ ΔΗΜΟΥ ΜΟΣΧΑΤΟΥ ΤΑΥΡΟΥ ΣΤΗΝ ΠΡΟΕΤΟΙΜΑΣΙΑ ΥΛΟΠΟΙΗΣΗΣ ΜΟΥΣΕΙΟΥ ΜΙΚΡΑΣΙΑΤΙΚΟΥ ΕΛΛΗΝΙΣΜΟΥ»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67" w:right="-285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Το Τμήμα Πολιτισμού  της Δ/νσης Κοινωνικής Προστασίας ,Παιδείας Πολιτισμού –Αθλητισμού και Νέας Γενιάς , συνέταξε το από 12/2/2018  υπηρεσιακό σημείωμα (το οποίο σας επισυνάπτουμε)  που αφορά την τεκμηρίωση για την εργασία «ΕΙΔΙΚΕΣ ΣΥΜΒΟΥΛΕΥΤΙΚΕΣ ΥΠΗΡΕΣΙΕΣ ΓΙΑ ΤΗΝ ΥΠΟΣΤΗΡΙΞΗ ΤΟΥ ΔΗΜΟΥ ΜΟΣΧΑΤΟΥ ΤΑΥΡΟΥ ΣΤΗΝ ΠΡΟΕΤΟΙΜΑΣΙΑ ΥΛΙΠΟΙΗΣΗΣ ΜΟΥΣΕΙΟΥ ΜΙΚΡΑΣΙΑΤΙΚΟΥ ΕΛΛΗΝΙΣΜΟΥ»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-567" w:right="-285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Προκειμένου να πραγματοποιηθεί η εργασία  απαιτείται η έγκριση δαπάνης και διάθεσης πίστωσης  ποσού 18.000,00 € , που θα βαρύνει τον τρέχοντα προϋπολογισμό στον Κ.Α.: 15.7413.0001 με τίτλο «ΕΙΔΙΚΕΣ ΣΥΜΒΟΥΛΕΥΤΙΚΕΣ ΥΠΗΡΕΣΙΕΣ ΓΙΑ ΤΗΝ ΥΠΟΣΤΗΡΙΞΗ ΤΟΥ ΔΗΜΟΥ ΜΟΣΧΑΤΟΥ ΤΑΥΡΟΥ ΣΤΗΝ ΠΡΟΕΤΟΙΜΑΣΙΑ ΥΛΟΠΟΙΗΣΗΣ ΜΟΥΣΕΙΟΥ ΜΙΚΡΑΣΙΑΤΙΚΟΥ ΕΛΛΗΝΙΣΜΟΥ».</w:t>
      </w:r>
    </w:p>
    <w:p>
      <w:pPr>
        <w:pStyle w:val="TextBody"/>
        <w:ind w:left="-426" w:hanging="485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35:00Z</dcterms:created>
  <dc:creator>dx</dc:creator>
  <dc:description/>
  <cp:keywords/>
  <dc:language>en-US</dc:language>
  <cp:lastModifiedBy>user</cp:lastModifiedBy>
  <cp:lastPrinted>2018-02-07T09:50:00Z</cp:lastPrinted>
  <dcterms:modified xsi:type="dcterms:W3CDTF">2018-03-09T09:46:00Z</dcterms:modified>
  <cp:revision>10</cp:revision>
  <dc:subject/>
  <dc:title>ΕΛΛΗΝΙΚΗ ΔΗΜΟΚΡΑΤΙΑ                                                               Χαλάνδρι    /   / 2009</dc:title>
</cp:coreProperties>
</file>