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6286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/3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19632, 63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:  Ελ. Κατσαντώνη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3.186,80 €, για την συντήρηση –αναβάθμιση εφαρμογής λογισμικού του Τμήματος Προσωπικού –Μισθοδοσίας της Δ/νσης Διοικητικών Υπηρεσιών(μισθοδοσία) για το έτος 2018 και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την έγκριση της σχετικής Τεχνικής Περιγραφή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Προσωπικού-Μισθοδοσίας της Δ/νσης Διοικητικών Υπηρεσιών συνέταξε το από 5/2/2018   Υπηρεσιακό Σημείωμα (το οποίο σας επισυνάπτουμε), που αφορά την τεκμηρίωση για την συντήρηση –αναβάθμιση εφαρμογής λογισμικού του προγράμματος μισθοδοσίας για το έτος 2018  και  την σχετική Τεχνική Περιγραφή 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εργασία  απαιτείται 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3.186,8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10.6266  με τίτλο «ΣΥΝΤΗΡΗΣΗ ΕΦΑΡΜΟΓΩΝ ΛΟΓΙΣΜΙΚΟΥ» και 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 έγκριση της από 27/2/2018 σχετικής Τεχνικής Περιγραφή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ΔΕΣΠΟΙΝΑ ΧΑΛΚΙΟΠΟΥΛΟΥ                 ΒΑΣΙΛΙΚΗ ΚΑΡΑΒΙΑ                                      </w:t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Impact" w:hAnsi="Impact" w:cs="Impact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character" w:styleId="2Char">
    <w:name w:val="Σώμα κείμενου με εσοχή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4:00Z</dcterms:created>
  <dc:creator>dx</dc:creator>
  <dc:description/>
  <cp:keywords/>
  <dc:language>en-US</dc:language>
  <cp:lastModifiedBy>user</cp:lastModifiedBy>
  <cp:lastPrinted>2017-06-23T11:37:00Z</cp:lastPrinted>
  <dcterms:modified xsi:type="dcterms:W3CDTF">2018-03-01T10:11:00Z</dcterms:modified>
  <cp:revision>7</cp:revision>
  <dc:subject/>
  <dc:title>ΕΛΛΗΝΙΚΗ ΔΗΜΟΚΡΑΤΙΑ                                                               Χαλάνδρι    /   / 2009</dc:title>
</cp:coreProperties>
</file>