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>ΕΛΛΗΝΙΚΗ ΔΗΜΟΚΡΑΤΙΑ                                                               ΜΟΣΧΑΤΟ, 8/2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 για 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α) </w:t>
      </w:r>
      <w:r>
        <w:rPr>
          <w:rFonts w:cs="Arial" w:ascii="Arial" w:hAnsi="Arial"/>
          <w:sz w:val="22"/>
        </w:rPr>
        <w:t xml:space="preserve">την έγκριση δαπάνης και  διάθεση πίστωσης ποσού 1.492,96€ ,για την προμήθεια ανταλλακτικών για την συντήρηση - επισκευή δαπεδοδιαδρόμων  γυμναστηρίου και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β) την έγκριση της από 6/3/2018 σχετικής τεχνικής περιγραφής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/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>Το Τμήμα Αθλητισμού και Νέας Γενιάς της Δ/νσης Κοινωνικής Προστασίας ,Παιδείας Πολιτισμού –Αθλητισμού και Νέας Γενιάς , συνέταξε το από 27/2/2018  υπηρεσιακό σημείωμα (το οποίο σας επισυνάπτουμε)  που αφορά την τεκμηρίωση για την προμήθεια ανταλλακτικών για την συντήρηση –επισκευή δαπεδοδιαδρόμων του γυμναστηρίου και την σχετική τεχνική περιγραφή ενδεικτικού προϋπολογισμού 1.492,96€ συμπεριλαμβανομένου 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ροκειμένου να πραγματοποιηθεί η προμήθεια ανταλλακτικών για την συντήρηση –επισκευή δαπεδοδιαδρόμων του γυμναστηρίου του Δήμου  απαιτείται η έγκριση δαπάνης και διάθεσης πίστωσης  ποσού 1.492,96</w:t>
      </w:r>
      <w:r>
        <w:rPr>
          <w:rFonts w:cs="Arial" w:ascii="Arial" w:hAnsi="Arial"/>
          <w:sz w:val="22"/>
        </w:rPr>
        <w:t xml:space="preserve"> € , </w:t>
      </w:r>
      <w:r>
        <w:rPr>
          <w:rFonts w:cs="Arial" w:ascii="Arial" w:hAnsi="Arial"/>
          <w:sz w:val="22"/>
          <w:szCs w:val="24"/>
        </w:rPr>
        <w:t>που θα βαρύνει τον τρέχοντα προϋπολογισμό στον Κ.Α.: 15.6265.0002  με τίτλο «ΣΥΝΤΗΡΗΣΗ ΚΑΙ ΕΠΙΣΚΕΥΗ ΟΡΓΑΝΩΝ ΓΥΜΝΑΣΤΗΡΙΟΥ»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Η Δ/ΝΤΡΙΑ ΟΙΚ/ΚΩΝ            Η ΑΝΤΙΔΗΜΑΡΧΟΣ ΟΙΚ/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ΔΕΣΠΟΙΝΑ ΧΑΛΚΙΟΠΟΥΛΟΥ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35:00Z</dcterms:created>
  <dc:creator>dx</dc:creator>
  <dc:description/>
  <cp:keywords/>
  <dc:language>en-US</dc:language>
  <cp:lastModifiedBy>user</cp:lastModifiedBy>
  <cp:lastPrinted>2018-02-07T09:50:00Z</cp:lastPrinted>
  <dcterms:modified xsi:type="dcterms:W3CDTF">2018-03-08T07:13:00Z</dcterms:modified>
  <cp:revision>9</cp:revision>
  <dc:subject/>
  <dc:title>ΕΛΛΗΝΙΚΗ ΔΗΜΟΚΡΑΤΙΑ                                                               Χαλάνδρι    /   / 2009</dc:title>
</cp:coreProperties>
</file>