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     </w:t>
      </w:r>
      <w:r>
        <w:rPr>
          <w:rFonts w:cs="Arial" w:ascii="Arial" w:hAnsi="Arial"/>
          <w:bCs/>
          <w:sz w:val="22"/>
          <w:szCs w:val="24"/>
          <w:lang w:val="en-US"/>
        </w:rPr>
        <w:t>2/03/2018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ων με αρ. 1,2,3 Πρακτικών της Επιτροπής Διενέργειας Διαγωνισμού, για τον Ανοικτό  Ηλεκτρονικό Διαγωνισμό με τίτλο «ΣΥΝΤΗΡΗΣΗ ΧΩΡΩΝ ΠΡΑΣΙΝΟΥ»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Η Δ/νση Πρασίνου &amp; Κηποτεχνίας του Δήμου Μοσχάτου-Ταύρου συνέταξε την υπ΄ αρ. 74/2017  μελέτη,  με τίτλο</w:t>
      </w:r>
      <w:r>
        <w:rPr>
          <w:rFonts w:cs="Arial" w:ascii="Arial" w:hAnsi="Arial"/>
          <w:bCs w:val="false"/>
          <w:szCs w:val="24"/>
        </w:rPr>
        <w:t xml:space="preserve"> «ΣΥΝΤΗΡΗΣΗ ΧΩΡΩΝ ΠΡΑΣΙΝΟΥ»</w:t>
      </w:r>
      <w:r>
        <w:rPr>
          <w:rFonts w:cs="Arial" w:ascii="Arial" w:hAnsi="Arial"/>
        </w:rPr>
        <w:t xml:space="preserve"> ενδεικτικού προϋπολογισμού 129.998,13 € συμπεριλαμβανομένου του Φ.Π.Α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 xml:space="preserve">Με την υπ΄ αρ. 268/2017  απόφαση του Δημοτικού Συμβουλίου εγκρίθηκε η διενέργεια Ανοικτού  Ηλεκτρονικού Διαγωνισμού.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Η Οικονομική Επιτροπή με την υπ’ αρ. 348/2017 απόφασή της, προέβη στην κατάρτιση όρων διακήρυξης για την διεξαγωγή Ανοικτού Ηλεκτρονικού  Διαγωνισμού σύμφωνα με την προαναφερόμενη μελέτη.</w:t>
      </w:r>
    </w:p>
    <w:p>
      <w:pPr>
        <w:pStyle w:val="TextBody"/>
        <w:ind w:left="-142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16/01/2018, όπου συνεδρίασε η Επιτροπή Διενέργειας Διαγωνισμού και αφού έλαβε υπόψη της:</w:t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Υπηρεσίας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ην υπ’ αρ. πρωτ. 29328</w:t>
      </w:r>
      <w:r>
        <w:rPr>
          <w:rFonts w:cs="Arial" w:ascii="Arial" w:hAnsi="Arial"/>
          <w:szCs w:val="24"/>
          <w:lang w:val="en-US"/>
        </w:rPr>
        <w:t xml:space="preserve">/13-12-2017 </w:t>
      </w:r>
      <w:r>
        <w:rPr>
          <w:rFonts w:cs="Arial" w:ascii="Arial" w:hAnsi="Arial"/>
          <w:szCs w:val="24"/>
        </w:rPr>
        <w:t xml:space="preserve"> διακήρυξη του διαγωνισμού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έβη στην ηλεκτρονική αποσφράγιση του διαγωνισμού και συνέταξε το με αρ. 1 Πρακτικό της με το οποίο διαπίστωσε ότι: υποβλήθηκαν στο διαγωνισμό  δέκα (10) προσφορές και υπάρχει κώλυμα συνέχισης διότι ένας συμμετέχων τυγχάνει συγγενής εξ’ αγχιστείας της Προέδρου Τσιάκαλου Κωνσταντούλα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τά από εισήγηση της Επιτροπής Διενέργειας, αντικαταστάθηκε η Πρόεδρος της Επιτροπής με την υπ’ αρ. 20/2018 απόφαση της Οικονομική Επιτροπής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Η Επιτροπή Διενέργειας συνεδρίασε εκ νέου στις 21-2-2018, και προχώρησε στον έλεγχο των  Δικαιολογητικών συμμετοχής και των Τεχνικών Προσφορών που υποβλήθηκαν στον υπ. αριθ. 51215 ηλεκτρονικό διαγωνισμό και συνέταξε το με αρ. 2 Πρακτικό τ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Η αποσφράγιση των οικονομικών προσφορών πραγματοποιήθηκε στις 28-02-2018 και η Επιτροπή συνέταξε το με αρ. 3 Πρακτικό όπου  εισηγείται  την ανάδειξη του προσωρινού αναδόχου του διαγωνισμού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 παρακαλούμε για την λήψη της σχετικής απόφασης.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Grhgoropoulou_A</cp:lastModifiedBy>
  <cp:lastPrinted>2017-02-17T09:25:00Z</cp:lastPrinted>
  <dcterms:modified xsi:type="dcterms:W3CDTF">2018-03-02T10:32:00Z</dcterms:modified>
  <cp:revision>103</cp:revision>
  <dc:subject/>
  <dc:title>ΕΛΛΗΝΙΚΗ ΔΗΜΟΚΡΑΤΙΑ</dc:title>
</cp:coreProperties>
</file>