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59385</wp:posOffset>
                </wp:positionV>
                <wp:extent cx="583692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ΕΠΙΤΡΟΠΗ ΔΙΕΝΕΡΓΕΙΑΣ ΚΑΙ ΑΞΙΟΛΟΓΗΣΗΣ ΔΙΑΓΩΝΙΣΜ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ΠΡΟΜΗΘΕΙΑ ΥΛΙΚΩΝ ΣΗΜΑΝΣΗΣ ΤΗΣ ΚΥΚΛΟΦΟΡΙΑΣ ΚΑΙ ΣΗΜΑΝΣΗΣ ΟΔΩΝ ΤΟΥ ΔΗ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;Tahoma"/>
                                <w:szCs w:val="22"/>
                              </w:rPr>
                            </w:pPr>
                            <w:r>
                              <w:rPr>
                                <w:rFonts w:eastAsia="Tahoma;Tahoma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22.4pt;mso-wrap-distance-left:9.05pt;mso-wrap-distance-right:9.05pt;mso-wrap-distance-top:0pt;mso-wrap-distance-bottom:0pt;margin-top:-12.5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2"/>
                        </w:rPr>
                        <w:t xml:space="preserve">ΕΠΙΤΡΟΠΗ ΔΙΕΝΕΡΓΕΙΑΣ ΚΑΙ ΑΞΙΟΛΟΓΗΣΗΣ ΔΙΑΓΩΝΙΣΜ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ΠΡΟΜΗΘΕΙΑ ΥΛΙΚΩΝ ΣΗΜΑΝΣΗΣ ΤΗΣ ΚΥΚΛΟΦΟΡΙΑΣ ΚΑΙ ΣΗΜΑΝΣΗΣ ΟΔΩΝ ΤΟΥ ΔΗ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ahoma;Tahoma"/>
                          <w:szCs w:val="22"/>
                        </w:rPr>
                      </w:pPr>
                      <w:r>
                        <w:rPr>
                          <w:rFonts w:eastAsia="Tahoma;Tahoma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Cs w:val="false"/>
          <w:szCs w:val="22"/>
          <w:u w:val="single"/>
        </w:rPr>
      </w:pPr>
      <w:r>
        <w:rPr>
          <w:rFonts w:cs="Times New Roman" w:ascii="Times New Roman" w:hAnsi="Times New Roman"/>
          <w:bCs w:val="false"/>
          <w:szCs w:val="2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szCs w:val="22"/>
          <w:u w:val="single"/>
        </w:rPr>
      </w:pPr>
      <w:r>
        <w:rPr>
          <w:rFonts w:cs="Times New Roman" w:ascii="Times New Roman" w:hAnsi="Times New Roman"/>
          <w:bCs w:val="false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ΠΡΑΚΤΙΚΟ ΑΡ.  3</w:t>
      </w:r>
    </w:p>
    <w:p>
      <w:pPr>
        <w:pStyle w:val="Normal"/>
        <w:jc w:val="center"/>
        <w:rPr/>
      </w:pPr>
      <w:r>
        <w:rPr>
          <w:b/>
          <w:szCs w:val="22"/>
        </w:rPr>
        <w:t>( υπ΄ αριθμ. 27350 / 22-11-2017 Διακήρυξη συνοπτικού διαγωνισμού  )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ΓΝΩΜΟΔΟΤΗΣΗ ΑΝΑΔΕΙΞΗΣ  ΟΡΙΣΤΙΚΩΝ ΑΝΑΔΟΧΩΝ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szCs w:val="22"/>
        </w:rPr>
        <w:tab/>
        <w:t xml:space="preserve">Στο Μοσχάτο, σήμερα </w:t>
      </w:r>
      <w:r>
        <w:rPr>
          <w:b/>
          <w:szCs w:val="22"/>
        </w:rPr>
        <w:t>13-03-2018</w:t>
      </w:r>
      <w:r>
        <w:rPr>
          <w:szCs w:val="22"/>
        </w:rPr>
        <w:t xml:space="preserve">, ημέρα Τρίτη και ώρα </w:t>
      </w:r>
      <w:r>
        <w:rPr>
          <w:b/>
          <w:szCs w:val="22"/>
        </w:rPr>
        <w:t>10:00 μ.μ,</w:t>
      </w:r>
      <w:r>
        <w:rPr>
          <w:szCs w:val="22"/>
        </w:rPr>
        <w:t xml:space="preserve"> στο Δημοτικό κατάστημα Μοσχάτου, συνεδρίασε η Επιτροπή, προκειμένου να επανεξετάσει τις προσφορές των προσωρινών αναδόχων. Στη συνεδρίαση της επιτροπής, που είχε απαρτία, παρέστησαν οι εξής: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ΝΙΚΟΛΑΪΔΟΥ ΦΩΣΤΗΡ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ΤΣΙΑΚΑΛΟΥ ΚΩΝΣΤΑΝΤΟΥΛ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ΟΚΩΣΗΣ ΝΙΚΟΛΑ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ΤΑΚΤΙΚΟ ΜΕΛΟΣ</w:t>
            </w:r>
          </w:p>
        </w:tc>
      </w:tr>
    </w:tbl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Η Επιτροπή λαμβάνοντας υπόψη: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α) το από 1/03/2018 έγγραφο του τμήματος προμηθειών με θέμα: Διόρθωση πρακτικών του συνοπτικού διαγωνισμού «ΠΡΟΜΗΘΕΙΑ ΥΛΙΚΩΝ ΣΗΜΑΝΣΗΣ ΤΗΣ ΚΥΚΛΟΦΟΡΙΑΣ ΚΑΙ ΣΗΜΑΝΣΗΣ ΟΔΩΝ ΤΟΥ ΔΗΜΟΥ» και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β) την υπ. αριθ. 46/2018</w:t>
      </w:r>
      <w:r>
        <w:rPr>
          <w:b/>
          <w:szCs w:val="22"/>
        </w:rPr>
        <w:t xml:space="preserve"> </w:t>
      </w:r>
      <w:r>
        <w:rPr>
          <w:szCs w:val="22"/>
        </w:rPr>
        <w:t>απόφαση της Οικονομικής Επιτροπής με την οποία εγκρίθηκε το από 31-1-2018  πρακτικό αρ. 2,  που αφορά στον έλεγχο των δικαιολογητικών των προσωρινών αναδόχων και κατακύρωσης του αποτελέσματος του συνοπτικού  διαγωνισμού στις εταιρείες: α) ΣΗΜΑ ΑΒ.Ε.Ε και β) ΤΕΜΚΑ Ε.Π.Ε.,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και αφού </w:t>
      </w:r>
      <w:r>
        <w:rPr>
          <w:szCs w:val="22"/>
          <w:u w:val="single"/>
        </w:rPr>
        <w:t>διαπίστωσε ότι δεν επηρεάζεται το αποτέλεσμα του συνοπτικού διαγωνισμού ως προς τους οριστικούς αναδόχους για τα υπό προμήθεια είδη που περιγράφονται στην 62/2017 μελέτη της Τεχνικής Υπηρεσίας</w:t>
      </w:r>
      <w:r>
        <w:rPr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ΓΝΩΜΟΔΟΤΕΙ  ΟΜΟΦΩΝΑ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προς την Οικονομική Επιτροπή του Δήμου Μοσχάτου – Ταύρου την κατακύρωση του συνοπτικού διαγωνισμού  με διορθωμένες τις τιμές προσφοράς που αναφέρθηκαν στο πρακτικό αρ. 2/31-1-2018 ως εξής: </w:t>
      </w:r>
    </w:p>
    <w:p>
      <w:pPr>
        <w:pStyle w:val="TextBody"/>
        <w:rPr/>
      </w:pPr>
      <w:r>
        <w:rPr>
          <w:szCs w:val="22"/>
        </w:rPr>
        <w:t xml:space="preserve">α) στην εταιρεία </w:t>
      </w:r>
      <w:r>
        <w:rPr>
          <w:b/>
          <w:szCs w:val="22"/>
        </w:rPr>
        <w:t>ΣΗΜΑ Α.Β.Ε.Ε.</w:t>
      </w:r>
      <w:r>
        <w:rPr>
          <w:szCs w:val="22"/>
        </w:rPr>
        <w:t xml:space="preserve">  τα είδη της ομάδας Α με τιμή </w:t>
      </w:r>
      <w:r>
        <w:rPr>
          <w:b/>
          <w:szCs w:val="22"/>
        </w:rPr>
        <w:t>20.885,00 € πλέον Φ.Π.Α.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β) στην εταιρεία </w:t>
      </w:r>
      <w:r>
        <w:rPr>
          <w:b/>
          <w:szCs w:val="22"/>
        </w:rPr>
        <w:t>ΤΕΜΚΑ Ε.Π.Ε.</w:t>
      </w:r>
      <w:r>
        <w:rPr>
          <w:szCs w:val="22"/>
        </w:rPr>
        <w:tab/>
        <w:t xml:space="preserve">τα είδη της ομάδας Β με τιμή </w:t>
      </w:r>
      <w:r>
        <w:rPr>
          <w:b/>
          <w:szCs w:val="22"/>
        </w:rPr>
        <w:t>900,00 € πλέον Φ.Π.Α.</w:t>
      </w:r>
      <w:r>
        <w:rPr>
          <w:szCs w:val="22"/>
        </w:rPr>
        <w:t xml:space="preserve"> &amp; </w:t>
      </w:r>
    </w:p>
    <w:p>
      <w:pPr>
        <w:pStyle w:val="TextBody"/>
        <w:ind w:left="2160" w:firstLine="720"/>
        <w:rPr/>
      </w:pPr>
      <w:r>
        <w:rPr>
          <w:rFonts w:eastAsia="Tahoma;Tahoma"/>
          <w:szCs w:val="22"/>
        </w:rPr>
        <w:t xml:space="preserve">     </w:t>
      </w:r>
      <w:r>
        <w:rPr>
          <w:szCs w:val="22"/>
        </w:rPr>
        <w:tab/>
        <w:t xml:space="preserve">τα είδη της ομάδας Γ με τιμή </w:t>
      </w:r>
      <w:r>
        <w:rPr>
          <w:b/>
          <w:szCs w:val="22"/>
        </w:rPr>
        <w:t>1.920,00 € πλέον Φ.Π.Α</w:t>
      </w: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rFonts w:eastAsia="Tahoma;Tahoma"/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>Το παρόν πρακτικό υπογράφεται σε δύο (2) αντίτυπα από τα μέλη της Επιτροπή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426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2"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ΝΙΚΟΛΑΪΔΟΥ ΦΩΣΤΗΡΑ ……………………….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. ΤΣΙΑΚΑΛΟΥ ΚΩΝΣΤΑΝΤΟΥΛΑ ………………….………. …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. ΚΟΚΚΩΣΗΣ ΝΙΚΟΛΑΟΣ ………………………………………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12.3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Cs w:val="22"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. ΝΙΚΟΛΑΪΔΟΥ ΦΩΣΤΗΡΑ ……………………….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2. ΤΣΙΑΚΑΛΟΥ ΚΩΝΣΤΑΝΤΟΥΛΑ ………………….………. ….………………………………………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3. ΚΟΚΚΩΣΗΣ ΝΙΚΟΛΑΟΣ ………………………………………..………………………………………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Times New Roman" w:cs="Tahoma;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18:00Z</dcterms:created>
  <dc:creator>mberts</dc:creator>
  <dc:description/>
  <cp:keywords/>
  <dc:language>en-US</dc:language>
  <cp:lastModifiedBy>Grhgoropoulou_A</cp:lastModifiedBy>
  <cp:lastPrinted>2018-03-13T09:56:00Z</cp:lastPrinted>
  <dcterms:modified xsi:type="dcterms:W3CDTF">2018-03-13T08:05:00Z</dcterms:modified>
  <cp:revision>20</cp:revision>
  <dc:subject/>
  <dc:title>praktiko axiolog</dc:title>
</cp:coreProperties>
</file>