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>27/2/2018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ΛΗΡΟΦΟΡΙΕΣ:ΕΛ.ΚΑΤΣΑΝΤΩΝ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ην εκδήλωση  « ΣΧΟΛΙΚΟΙ ΑΓΩΝΕΣ 2018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’αρ. 14/2018 μελέτης του Τμήματος Αθλητισμού &amp; Νέας Γενιά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3.085,14€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Αθλητισμού και Νέας Γενιάς  της  Δ/νσης Κοινωνικής Προστασίας-Παιδείας –Πολιτισμού –Αθλητισμού και Νέας Γενιάς, συνέταξε το από 15/2/2018  υπηρεσιακό σημείωμα ,που αφορά Τεκμηριωμένο Αίτημα  για την υλοποίηση της εκδήλωσης «ΣΧΟΛΙΚΟΙ ΑΓΩΝΕΣ 2018» και την υπ’αρ.14/2018 σχετική μελέτη προϋπολογισμού 3.085,14€ ,συμπεριλαμβανομένου Φ.Π.Α.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ων δαπανών των εκδηλώσεων απαιτείται η διάθεση πίστωσης ποσού 3.085,14€ που θα βαρύνει τους παρακάτω  Κ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15.6472.0001 με τίτλο «ΕΞΟΔΑ ΑΘΛΗΤΙΚΩΝ ΔΡΑΣΤΗΡΙΟΤΗΤΩΝ» με το ποσό 2.651,14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:10.6611.0001 με τίτλο «ΠΡΟΜΗΘΕΙΑ ΒΙΒΛΙΩΝ ,ΕΝΤΥΠΩΝ Κ.ΛΠ.» με το ποσό 434,00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υλοποίησης της εκδήλωσης  «ΣΧΟΛΙΚΟΙ ΑΓΩΝΕΣ  </w:t>
      </w:r>
      <w:r>
        <w:rPr>
          <w:rFonts w:cs="Tahoma" w:ascii="Tahoma" w:hAnsi="Tahoma"/>
          <w:b w:val="false"/>
          <w:bCs w:val="false"/>
          <w:sz w:val="22"/>
        </w:rPr>
        <w:t>2018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’αρ.14/2018 μελέτης του Τμήματος Αθλητισμού και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2.651,14€ στον  Κ.Α.</w:t>
      </w:r>
      <w:r>
        <w:rPr/>
        <w:t xml:space="preserve"> :</w:t>
      </w:r>
      <w:r>
        <w:rPr>
          <w:rFonts w:cs="Tahoma" w:ascii="Tahoma" w:hAnsi="Tahoma"/>
          <w:sz w:val="22"/>
        </w:rPr>
        <w:t>15.6472.0001 με τίτλο «ΕΞΟΔΑ ΑΘΛΗΤΙΚΩΝ ΔΡΑΣΤΗΡΙΟΤΗΤΩΝ» και ποσού 434,00€ στον Κ.Α.:10.6611.0001 με τίτλο «ΠΡΟΜΗΘΕΙΑ ΒΙΒΛΙΩΝ ,ΕΝΤΥΠΩΝ Κ.ΛΠ.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Η Δ/ΝΤΡΙΑ ΟΙΚ/ΚΩΝ ΥΠΗΡΕΣΙΩΝ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/ΡΧΟΣ ΟΙΚΟΝ/ΚΩΝ ΥΠΗΡΕΣΙΩΝ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ΤΟΥ ΤΜΗΜΑΤΟΣ                                   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</w:t>
      </w:r>
      <w:r>
        <w:rPr>
          <w:sz w:val="21"/>
        </w:rPr>
        <w:t xml:space="preserve">ΕΛ.ΚΑΤΣΑΝΤΩΝΗ              ΔΕΣΠΟΙΝΑ ΧΑΛΚΙΟΠΟΥΛΟΥ              ΒΑΣΙΛΙΚΗ ΚΑΡΑΒΙΑ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8-02-27T09:18:00Z</dcterms:modified>
  <cp:revision>29</cp:revision>
  <dc:subject/>
  <dc:title>ΕΛΛΗΝΙΚΗ ΔΗΜΟΚΡΑΤΙΑ</dc:title>
</cp:coreProperties>
</file>