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8/2/2018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ΟΦΟΡΙΕΣ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των εκδηλώσεων « ΕΚΔΗΛΩΣΕΙΣ 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ΙΟΥ 2018»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β) για την έγκριση της υπ’αρ.17 /2018 μελέτης του Τμήματος Πολιτισμού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6.559,60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Πολιτισμού της  Δ/νσης Κοινωνικής Προστασίας-Παιδείας –Πολιτισμού –Αθλητισμού και Νέας Γενιάς, συνέταξε το από 22/2/2018  υπηρεσιακό σημείωμα (το οποίο σας επισυνάπτουμε),που αφορά Τεκμηριωμένο Αίτημα  για την υλοποίηση εκδηλώσεων «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ίου 2018» και την υπ’αρ.17/2017 σχετική μελέτη προϋπολογισμού 6.559,60€ συμπεριλαμβανομένου Φ.Π.Α., τα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κάλυψη των δαπανών των εκδηλώσεων απαιτείται η διάθεση πίστωσης ποσού 6.559,60€ που θα βαρύνει τον ΚΑ.:00.6443.0001 με τίτλο «Εθνική Εορτή 25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Μαρτίου». Επίσης απαιτείται ο ορισμός επιτροπής η οποία να απαρτίζεται με υπαλλήλους με εξιδεικευμένες  γνώσεις , λόγω της φύσης  της υπηρεσίας «ΗΧΗΤΙΚΗ ΚΑΛΥΨΗ ΤΩΝ ΠΑΡΑΛΕΣΕΩΝ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υλοποίησης των εκδηλώσεων «25</w:t>
      </w:r>
      <w:r>
        <w:rPr>
          <w:rFonts w:cs="Tahoma" w:ascii="Tahoma" w:hAnsi="Tahoma"/>
          <w:b w:val="false"/>
          <w:sz w:val="22"/>
          <w:vertAlign w:val="superscript"/>
        </w:rPr>
        <w:t>η</w:t>
      </w:r>
      <w:r>
        <w:rPr>
          <w:rFonts w:cs="Tahoma" w:ascii="Tahoma" w:hAnsi="Tahoma"/>
          <w:b w:val="false"/>
          <w:sz w:val="22"/>
        </w:rPr>
        <w:t xml:space="preserve"> Μαρτίου </w:t>
      </w:r>
      <w:r>
        <w:rPr>
          <w:rFonts w:cs="Tahoma" w:ascii="Tahoma" w:hAnsi="Tahoma"/>
          <w:b w:val="false"/>
          <w:bCs w:val="false"/>
          <w:sz w:val="22"/>
        </w:rPr>
        <w:t>2018»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 την έγκριση  της υπ’αρ.17/2018 μελέτης του Τμήματος Πολιτισμού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6.559,60€ στον  Κ.Α.</w:t>
      </w:r>
      <w:r>
        <w:rPr/>
        <w:t xml:space="preserve"> 00.6443.0001</w:t>
      </w:r>
      <w:r>
        <w:rPr>
          <w:rFonts w:cs="Tahoma" w:ascii="Tahoma" w:hAnsi="Tahoma"/>
          <w:sz w:val="22"/>
        </w:rPr>
        <w:t xml:space="preserve"> με τίτλο «Εθνική Εορτή 25</w:t>
      </w:r>
      <w:r>
        <w:rPr>
          <w:rFonts w:cs="Tahoma" w:ascii="Tahoma" w:hAnsi="Tahoma"/>
          <w:sz w:val="22"/>
          <w:vertAlign w:val="superscript"/>
        </w:rPr>
        <w:t>η</w:t>
      </w:r>
      <w:r>
        <w:rPr>
          <w:rFonts w:cs="Tahoma" w:ascii="Tahoma" w:hAnsi="Tahoma"/>
          <w:sz w:val="22"/>
        </w:rPr>
        <w:t xml:space="preserve"> Μαρτίου 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Η Δ/ΝΤΡΙΑ ΟΙΚ/ΚΩΝ ΥΠΗΡΕΣΙΩΝ     Η ΑΝΤΙΔ/ΡΧΟΣ ΟΙΚΟΝ/ΚΩΝ ΥΠΗΡΕΣΙΩΝ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ΔΕΣΠΟΙΝΑ ΧΑΛΚΙΟΠΟΥΛΟΥ                      ΒΑΣΙΛΙΚΗ ΚΑΡΑΒΙΑ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8-02-28T10:35:00Z</dcterms:modified>
  <cp:revision>31</cp:revision>
  <dc:subject/>
  <dc:title>ΕΛΛΗΝΙΚΗ ΔΗΜΟΚΡΑΤΙΑ</dc:title>
</cp:coreProperties>
</file>