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01/2018 μελέτης της Τ.Υ. 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Συντήρηση επισκευή πεζοδρομίων σε διάφορους δρόμους του Δήμου – Δημιουργία πρόσβασης ΑΜΕΑ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55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01/2018 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ην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ου έργου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cs="Tahoma" w:ascii="Cambria" w:hAnsi="Cambria"/>
          <w:sz w:val="22"/>
          <w:szCs w:val="22"/>
        </w:rPr>
        <w:t>Συντήρηση επισκευή πεζοδρομίων σε διάφορους δρόμους του Δήμου – Δημιουργία πρόσβασης ΑΜΕΑ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55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 με Φ.Π.Α. 24% .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κατασκευή του εν λόγω έργου έχει προγραμματισθεί από το Δήμο και για το σκοπό αυτό έχει εγγράψει σ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οϋπολογισμό έτους 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ίστωσ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5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 με Κ.Α. 30.73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ι χρηματοδότηση από ΣΑΤΑ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τά τη σύνταξη της οριστικής μελέτης η δαπάνη προϋπολογισμού του έργου ανήλθ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55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,00 €, η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ποία θα επιμερισθεί ως πολυετής, όπως ορίζεται στον παρακάτω πίνακα: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268"/>
        <w:gridCol w:w="37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Έτ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Δαπάν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ΚΑ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Πηγή Χρηματοδότησ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150.0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34.00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0.0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34.00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left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200.000,00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30.7334.00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ΣΑΤΑ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Μετά τα παραπάνω παρακαλούμε για την λήψη σχετικής απόφασης για :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) Την έγκριση της με αρ. 01/2018</w:t>
      </w:r>
      <w:r>
        <w:rPr/>
        <w:t xml:space="preserve"> μελέτης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2) Την κατασκευή του έργου κατόπιν δημοπράτησης αυτού με την ανοικτή διαδικασία σύμφωνα με την παρ.1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άρθρου 26 του Ν.4412/2016.</w:t>
      </w:r>
    </w:p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24:00Z</dcterms:created>
  <dc:creator>GIANNHS MALHS</dc:creator>
  <dc:description/>
  <dc:language>en-US</dc:language>
  <cp:lastModifiedBy>Hlias</cp:lastModifiedBy>
  <cp:lastPrinted>2018-02-20T14:25:00Z</cp:lastPrinted>
  <dcterms:modified xsi:type="dcterms:W3CDTF">2018-03-16T10:31:00Z</dcterms:modified>
  <cp:revision>4</cp:revision>
  <dc:subject/>
  <dc:title/>
</cp:coreProperties>
</file>