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</w:rPr>
              <w:t>9</w:t>
            </w:r>
            <w:r>
              <w:rPr>
                <w:rFonts w:cs="Tahoma" w:ascii="Tahoma" w:hAnsi="Tahoma"/>
                <w:sz w:val="22"/>
                <w:lang w:val="en-US"/>
              </w:rPr>
              <w:t>/</w:t>
            </w:r>
            <w:r>
              <w:rPr>
                <w:rFonts w:cs="Tahoma" w:ascii="Tahoma" w:hAnsi="Tahoma"/>
                <w:sz w:val="22"/>
              </w:rPr>
              <w:t>3</w:t>
            </w:r>
            <w:r>
              <w:rPr>
                <w:rFonts w:cs="Tahoma" w:ascii="Tahoma" w:hAnsi="Tahoma"/>
                <w:sz w:val="22"/>
                <w:lang w:val="en-US"/>
              </w:rPr>
              <w:t>/201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ΠΟΛΙΤΙΣΜΟΥ-ΚΟΙΝΩΝΙΚΩΝ ΥΠΗΡΕΣΙΩΝ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ΟΛΙΤΙΣΜΟΎ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ΠΛΗΡΟΦΟΡΙΕΣ: Αθηνά Καραθανάσ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41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</w:rPr>
        <w:t>ΘΕΜΑ ….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 : </w:t>
      </w:r>
      <w:r>
        <w:rPr/>
        <w:t xml:space="preserve">α) για την έγκριση υλοποίησης της εκδήλωσης  «Αναδρομική Έκθεση Εικαστικών» για το ζωγράφο Γιώργο Κουζούνη </w:t>
      </w:r>
    </w:p>
    <w:p>
      <w:pPr>
        <w:pStyle w:val="Heading1"/>
        <w:spacing w:lineRule="auto" w:line="360"/>
        <w:jc w:val="both"/>
        <w:rPr/>
      </w:pPr>
      <w:r>
        <w:rPr/>
        <w:t>β) για την έγκριση της υπ’αρ. 30/2018 μελέτης του Τμήματος Πολιτισμού.</w:t>
      </w:r>
    </w:p>
    <w:p>
      <w:pPr>
        <w:pStyle w:val="Heading1"/>
        <w:spacing w:lineRule="auto" w:line="360"/>
        <w:jc w:val="both"/>
        <w:rPr/>
      </w:pPr>
      <w:r>
        <w:rPr/>
        <w:t xml:space="preserve">γ)για την έγκριση δαπάνης και  διάθεση της   πίστωσης, ποσού 7.087,72€  </w:t>
      </w:r>
    </w:p>
    <w:p>
      <w:pPr>
        <w:pStyle w:val="Heading1"/>
        <w:spacing w:lineRule="auto" w:line="360"/>
        <w:jc w:val="both"/>
        <w:rPr/>
      </w:pPr>
      <w:r>
        <w:rPr/>
        <w:t>και δ)για τον ορισμό Επιτροπής Παραλαβή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/>
        <w:t xml:space="preserve">   </w:t>
      </w:r>
      <w:r>
        <w:rPr/>
        <w:t xml:space="preserve">Το Τμήμα Πολιτισμού της  Δ/νσης Κοινωνικής Προστασίας-Παιδείας –Πολιτισμού –Αθλητισμού, συνέταξε το από 27/3/2018  υπηρεσιακό σημείωμα ,που αφορά Τεκμηριωμένο Αίτημα  για την υλοποίηση της εκδήλωσης «Αναδρομική Έκθεση Εικαστικών για το ζωγράφο Γιώργο Κουζούνη» και την υπ’αρ.30/2018 σχετική μελέτη προϋπολογισμού 7.087,72 € ,συμπεριλαμβανομένου Φ.Π.Α., τα οποία σας διαβιβάζουμε. Για την κάλυψη των δαπανών των εκδηλώσεων απαιτείται η διάθεση πίστωσης ποσού 7.087,72 €  που θα βαρύνει τον  ΚΑ. 1564710001 του τρέχοντος προϋπολογισμού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</w:rPr>
        <w:t>α)  την έγκριση</w:t>
      </w:r>
      <w:r>
        <w:rPr/>
        <w:t xml:space="preserve">  </w:t>
      </w:r>
      <w:r>
        <w:rPr>
          <w:b w:val="false"/>
        </w:rPr>
        <w:t>υλοποίησης της εκδήλωσης  «Αναδρομική Έκθεση Εικαστικών» για το ζωγράφο Γιώργο Κουζούνη</w:t>
      </w:r>
      <w:r>
        <w:rPr>
          <w:b w:val="false"/>
          <w:bCs w:val="false"/>
        </w:rPr>
        <w:t>»</w:t>
      </w:r>
    </w:p>
    <w:p>
      <w:pPr>
        <w:pStyle w:val="Normal"/>
        <w:spacing w:lineRule="auto" w:line="360"/>
        <w:jc w:val="both"/>
        <w:rPr/>
      </w:pPr>
      <w:r>
        <w:rPr/>
        <w:t>β)  την έγκριση  της υπ’αρ.30/2018 μελέτης του Τμήματος Πολιτισμού.</w:t>
      </w:r>
    </w:p>
    <w:p>
      <w:pPr>
        <w:pStyle w:val="Normal"/>
        <w:spacing w:lineRule="auto" w:line="360"/>
        <w:jc w:val="both"/>
        <w:rPr/>
      </w:pPr>
      <w:r>
        <w:rPr/>
        <w:t xml:space="preserve">γ)  την έγκριση δαπάνης και  διάθεση της πίστωσης ποσού 7.087,72 €  € στον  ΚΑ. 1564710001 με τίτλο «ΕΞΟΔΑ ΠΟΛΙΤΙΣΤΙΚΩΝ ΕΚΔΗΛΩΣΕΩΝ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δ)τον ορισμό επιτροπής παραλαβής σύμφωνα με την παρ. 11 περ. β΄ άρθρο 221 του Ν. 4412/2016 από υπαλλήλους της Διεύθυνσης με  γνώση και εμπειρία.  </w:t>
      </w:r>
    </w:p>
    <w:p>
      <w:pPr>
        <w:pStyle w:val="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Η ΠΡΟΙΣΤΑΜΕΝΗ          Ο ΔΙΕΥΘΥΝΤΗΣ             ΑΙΡΕΤΟΣ ΥΠΕΥΘΥΝΟΣ  ΚΑΛΛΙΤΕΧΝΙΚΩΝ  ΕΚΔΗΛΩΣΕΩΝ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3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Αθηνά Καραθανάση        Γιάννης Ιωαννίδης                          Άκης Δείξιμος </w:t>
      </w:r>
    </w:p>
    <w:sectPr>
      <w:type w:val="nextPage"/>
      <w:pgSz w:w="11906" w:h="16838"/>
      <w:pgMar w:left="1418" w:right="849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b/>
      <w:bCs/>
      <w:sz w:val="24"/>
      <w:szCs w:val="24"/>
    </w:rPr>
  </w:style>
  <w:style w:type="character" w:styleId="CharChar2">
    <w:name w:val=" Char Char2"/>
    <w:qFormat/>
    <w:rPr>
      <w:sz w:val="28"/>
      <w:szCs w:val="28"/>
    </w:rPr>
  </w:style>
  <w:style w:type="character" w:styleId="CharChar1">
    <w:name w:val=" Cha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1:00Z</dcterms:created>
  <dc:creator>ntagianta</dc:creator>
  <dc:description/>
  <cp:keywords/>
  <dc:language>en-US</dc:language>
  <cp:lastModifiedBy>Ioannidis</cp:lastModifiedBy>
  <cp:lastPrinted>2013-02-25T12:29:00Z</cp:lastPrinted>
  <dcterms:modified xsi:type="dcterms:W3CDTF">2018-03-30T06:47:00Z</dcterms:modified>
  <cp:revision>3</cp:revision>
  <dc:subject/>
  <dc:title>ΕΛΛΗΝΙΚΗ ΔΗΜΟΚΡΑΤΙΑ</dc:title>
</cp:coreProperties>
</file>