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117"/>
        <w:gridCol w:w="360"/>
        <w:gridCol w:w="2619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1-</w:t>
            </w:r>
            <w:r>
              <w:rPr>
                <w:lang w:val="en-US"/>
              </w:rPr>
              <w:t>0</w:t>
            </w:r>
            <w:r>
              <w:rPr/>
              <w:t>3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   : 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213-2019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/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</w:t>
        <w:tab/>
        <w:t>Λήψη απόφασης για παραχώρηση μίας (1) θέσης για στάση των οχημάτων χρηματαποστολών των ΕΛΤΑ καταστήματος Δ.Κ. Μοσχάτου επί της οδού Σολωμού 63.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ΧΕΔΙΟ ΜΕΛΕΤΗΣ ΟΔΙΚΗΣ ΣΗΜΑΝΣΗΣ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ΥΠΟΜΝΗΜΑ –ΣΥΜΒΟΛΙΣΜΟΣ ΠΙΝΑΚΙΔΩΝ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1985" w:leader="none"/>
        </w:tabs>
        <w:spacing w:before="120" w:after="0"/>
        <w:ind w:left="1843" w:right="170" w:hanging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Ρ-40 (τεμάχια 2) : απαγόρευση της στάσης και της στάθμευσης όλων των οχημάτων κατά τις εργάσιμες ημέρες και ώρες λειτουργίας του υποκαταστήματος των ΕΛΤΑ επί της οδού Σολωμού 63, </w:t>
      </w:r>
      <w:r>
        <w:rPr>
          <w:b/>
          <w:i/>
          <w:sz w:val="22"/>
          <w:szCs w:val="22"/>
        </w:rPr>
        <w:t>εξαιρούνται οχήματα χρηματαποστολών των ΕΛΤΑ</w:t>
      </w:r>
      <w:r>
        <w:rPr>
          <w:b/>
          <w:sz w:val="22"/>
          <w:szCs w:val="22"/>
        </w:rPr>
        <w:t>.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-4α (τεμάχιο 1) : αρχή ισχύουσας απαγόρευσης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-4γ (τεμάχιο 1) : τέλος ισχύουσας απαγόρευσης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8360</wp:posOffset>
            </wp:positionH>
            <wp:positionV relativeFrom="paragraph">
              <wp:posOffset>179705</wp:posOffset>
            </wp:positionV>
            <wp:extent cx="1974850" cy="191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07560</wp:posOffset>
            </wp:positionH>
            <wp:positionV relativeFrom="paragraph">
              <wp:posOffset>57150</wp:posOffset>
            </wp:positionV>
            <wp:extent cx="1289050" cy="1720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3060</wp:posOffset>
            </wp:positionH>
            <wp:positionV relativeFrom="paragraph">
              <wp:posOffset>82550</wp:posOffset>
            </wp:positionV>
            <wp:extent cx="1441450" cy="1695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Ο Συντάξ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ΝΙΚΟΛΑΟΣ ΠΑΣΧΑΛΙΝ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ΠΟΛΙΤΙΚΟΣ ΜΗΧΑΝΙΚΟΣ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footerReference w:type="default" r:id="rId6"/>
      <w:type w:val="nextPage"/>
      <w:pgSz w:w="11906" w:h="16838"/>
      <w:pgMar w:left="907" w:right="90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00" w:right="170" w:hanging="1080"/>
      <w:jc w:val="both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9:00Z</dcterms:created>
  <dc:creator>ML04614254</dc:creator>
  <dc:description/>
  <dc:language>en-US</dc:language>
  <cp:lastModifiedBy>NPaschalinos</cp:lastModifiedBy>
  <cp:lastPrinted>2016-01-29T09:28:00Z</cp:lastPrinted>
  <dcterms:modified xsi:type="dcterms:W3CDTF">2018-03-01T09:49:00Z</dcterms:modified>
  <cp:revision>2</cp:revision>
  <dc:subject/>
  <dc:title/>
</cp:coreProperties>
</file>