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02-02-2018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>: Λήψη απόφασης για την έγκριση δαπανών και τη διάθεση πιστώσεων Δήμου Μοσχάτου- 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υ άρθρου 72 παρ. 1 περ. δ’ του Ν.3852/2010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Π.Δ. 80/2016 (ΦΕΚ 145/Α’/05-08-2016)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/>
      </w:pPr>
      <w:r>
        <w:rPr>
          <w:rFonts w:cs="Tahoma" w:ascii="Tahoma" w:hAnsi="Tahoma"/>
          <w:sz w:val="22"/>
          <w:szCs w:val="22"/>
        </w:rPr>
        <w:t>Παρακαλούμε να εγκρίνετε την ανάληψη δαπάνης και την διάθεση της πίστωσης σε βάρος των παρακάτω κωδικών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15.6063.0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ιστροφή χρηματικών ποσών από παροχές σε είδος (γάλα και μέσα ατομικής προστασία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.55</w:t>
            </w:r>
            <w:r>
              <w:rPr>
                <w:rFonts w:cs="Tahoma" w:ascii="Tahoma" w:hAnsi="Tahoma"/>
                <w:sz w:val="22"/>
                <w:szCs w:val="22"/>
              </w:rPr>
              <w:t>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20.6063.0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ιστροφή χρηματικών ποσών από παροχές σε είδος (γάλα και μέσα ατομικής προστασία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4.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000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63.0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ιστροφή χρηματικών ποσών από παροχές σε είδος (γάλα και μέσα ατομικής προστασία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0</w:t>
            </w:r>
            <w:r>
              <w:rPr>
                <w:rFonts w:cs="Tahoma" w:ascii="Tahoma" w:hAnsi="Tahoma"/>
                <w:sz w:val="22"/>
                <w:szCs w:val="22"/>
              </w:rPr>
              <w:t>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5</w:t>
            </w: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.6063.0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ιστροφή χρηματικών ποσών από παροχές σε είδος (γάλα και μέσα ατομικής προστασία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3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0.6738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Χρηματοδότηση Κοινωφελούς Επιχείρησης δήμου Μοσχάτου - Ταύρ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715.0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ιχορήγηση στο ΝΠΔΔ ΔΗΜΟΤΙΚΟΣ ΟΡΓΑΝΙΣΜΟΣ ΠΡΟΣΧΟΛΙΚΗΣ ΑΓΩΓΗΣ ΚΑΙ ΚΟΙΝΩΝΙΚΗΣ ΑΛΛΗΛΕΓΓΥΗ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.000,00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00.6111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μοιβές Νομ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45,32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Wingdings" w:hAnsi="Wingdings" w:cs="Wingdings"/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7:51:00Z</dcterms:created>
  <dc:creator>ΔΗΜΟΣ ΜΟΣΧΑΤΟΥ</dc:creator>
  <dc:description/>
  <cp:keywords/>
  <dc:language>en-US</dc:language>
  <cp:lastModifiedBy>Evangelou_Maria</cp:lastModifiedBy>
  <cp:lastPrinted>2018-02-13T10:31:00Z</cp:lastPrinted>
  <dcterms:modified xsi:type="dcterms:W3CDTF">2018-02-13T08:35:00Z</dcterms:modified>
  <cp:revision>23</cp:revision>
  <dc:subject/>
  <dc:title>     </dc:title>
</cp:coreProperties>
</file>