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2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 για την έγκριση ανάληψης και  διάθεση πίστωσης ποσού 4.217,33€ ,για την προμήθεια αθλητικού υλικού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>Το Τμήμα Αθλητισμού και Νέας Γενιάς της Δ/νσης Κοινωνικής Προστασίας ,Παιδείας Πολιτισμού –Αθλητισμού και Νέας Γενιάς , συνέταξε το από 1/2/2018  υπηρεσιακό σημείωμα (το οποίο σας επισυνάπτουμε)  που αφορά την τεκμηρίωση για την προμήθεια αθλητικού υλικού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</w:t>
      </w: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η έγκριση δαπάνης και διάθεσης πίστωσης  ποσού 4.217,33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6472.0002 με τίτλο «ΠΡΟΜΗΘΕΙΑ ΑΘΛΗΤΙΚΟΥ ΥΛΙΚΟΥ»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ΙΣΤΑΜΕΝΗ                 Η Δ/ΝΤΡΙΑ ΟΙΚ/ΚΩΝ            Η ΑΝΤΙΔΗΜΑΡΧΟΣ ΟΙΚ/Κ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Char1">
    <w:name w:val="Σώμα κειμένου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35:00Z</dcterms:created>
  <dc:creator>dx</dc:creator>
  <dc:description/>
  <cp:keywords/>
  <dc:language>en-US</dc:language>
  <cp:lastModifiedBy>user</cp:lastModifiedBy>
  <cp:lastPrinted>2018-02-07T09:50:00Z</cp:lastPrinted>
  <dcterms:modified xsi:type="dcterms:W3CDTF">2018-02-07T07:51:00Z</dcterms:modified>
  <cp:revision>4</cp:revision>
  <dc:subject/>
  <dc:title>ΕΛΛΗΝΙΚΗ ΔΗΜΟΚΡΑΤΙΑ                                                               Χαλάνδρι    /   / 2009</dc:title>
</cp:coreProperties>
</file>