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     </w:t>
      </w:r>
      <w:r>
        <w:rPr>
          <w:rFonts w:cs="Arial" w:ascii="Arial" w:hAnsi="Arial"/>
          <w:bCs/>
          <w:sz w:val="22"/>
          <w:szCs w:val="24"/>
          <w:lang w:val="en-US"/>
        </w:rPr>
        <w:t>6/02/2018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>Θέμα …: Λήψη απόφασης επί της αίτησης Παράτασης Κατάθεσης Δικαιολογητικών Προσωρινού Αναδόχου για τον Ηλεκτρονικό Διαγωνισμό με τίτλο «Προμήθεια υλικών για μερική αντικατάσταση – συντήρηση των κερκίδων των γηπέδων ποδοσφαίρου ¨Σπ. Γιαλαμπίδης¨ (ΦΩΣΤΗΡΑΣ) και ¨Χ. Παυλίδης</w:t>
      </w:r>
      <w:r>
        <w:rPr>
          <w:rFonts w:cs="Arial" w:ascii="Arial" w:hAnsi="Arial"/>
          <w:b/>
        </w:rPr>
        <w:t>¨ (ΑΓΙΑΞ)»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ind w:left="-142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Με την υπ΄ αρ. 9/5-02-2018  απόφαση της Οικονομικής Επιτροπής ορίσθηκε ως προσωρινός ανάδοχος του  </w:t>
      </w:r>
      <w:r>
        <w:rPr>
          <w:rFonts w:cs="Arial" w:ascii="Arial" w:hAnsi="Arial"/>
          <w:szCs w:val="24"/>
        </w:rPr>
        <w:t>Ανοικτού Ηλεκτρονικού  Διαγωνισμού «Προμήθεια υλικών για μερική αντικατάσταση –συντήρηση των κερκίδων των γηπέδων ποδοσφαίρου ¨Σπ. Γιαλαμπίδης¨ (ΦΩΣΤΗΡΑΣ) και ¨Χ. Παυλίδης¨ (ΑΓΙΑΞ)» η εταιρεία «ΚΑΛΟΥΠΟΕΜΠΟΡΙΚΗ ΤΕΧΝΙΚΗ ΚΑΡΑΒΑ Α.Ε.»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4"/>
        </w:rPr>
        <w:t xml:space="preserve">Με την από 16-01-2018 πρόσκληση του Τμήματος Προμηθειών καλέσαμε τον προσωρινό ανάδοχο να προσκομίσει τα δικαιολογητικά, όπως αυτά ορίζονται στο άρθρο 3.2 της διακήρυξης μέχρι τις 6-02-2018. </w:t>
      </w:r>
    </w:p>
    <w:p>
      <w:pPr>
        <w:pStyle w:val="2"/>
        <w:ind w:left="-142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ανάδοχος με μήνυμα της στις 31/01/2018 μέσω του συστήματος ΕΣΗΔΗΣ ζητά παράταση του χρόνου κατάθεσης των δικαιολογητικών, αφού ο  χρόνος παραλαβής τους από το Πρωτοδικείο ορίζεται για τις 20-2-2018 σύμφωνα με την από 25-1-2018 αίτησή της προς το Πρωτοδικείο που επισυνάπτει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4"/>
        </w:rPr>
        <w:t>Σύμφωνα με το άρθρο 13 του Ν. 4412/2016 ορίζεται ότι: «Αν δεν προσκομισθούν τα παραπάνω δικαιολογητικά ή υπάρχουν ελλείψεις σε αυτά που υπoβλήθηκαν, παρέχεται προθεσμία στον προσωρινό ανάδοχο να τα προσκομίσει ή να τα συμπληρώσει εντός πέντε (5) ημερών από την κοινοποίηση σχετικής έγγραφης ειδοποίησης σε αυτόν. Η αναθέτουσα αρχή μπορεί να παρατείνει την ως άνω προθεσμία, εφόσον αιτιολογείται αυτό επαρκώς και κατ’ ανώτατο όριο για δεκαπέντε (15) επιπλέον ημέρες.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Με έγγραφη ειδοποίηση στον ανάδοχο παρατάθηκε μέσω συστήματος στο ΕΣΗΔΗΣ το χρονικό διάστημα  κατάθεσης των δικαιολογητικών,</w:t>
      </w:r>
      <w:r>
        <w:rPr/>
        <w:t xml:space="preserve"> </w:t>
      </w:r>
      <w:r>
        <w:rPr>
          <w:rFonts w:cs="Arial" w:ascii="Arial" w:hAnsi="Arial"/>
          <w:szCs w:val="24"/>
        </w:rPr>
        <w:t>για πέντε (5)  ημέρες ήτοι έως τις 11-02-2018 να τα συμπληρώσει.</w:t>
      </w:r>
    </w:p>
    <w:p>
      <w:pPr>
        <w:pStyle w:val="2"/>
        <w:ind w:left="-142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Κατόπιν η ανάδοχος επανήλθε με την υπ’ αρ. πρωτ. 2310/6-02-2018 αίτησή της (την οποία σας επισυνάπτουμε), ζητώντας παράταση πέραν της 11-02-2018 προθεσμίας, για τους λόγους που αναφέρει, κατ’ ανώτατο όριο δεκαπέντε (15) επιπλέον ημέρες σύμφωνα με το άρθρο 103 του Ν. 4412/2016.  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, 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ΤΟΣ ΠΡΟΜΗΘΕΙΩΝ        ΟΙΚΟΝΟΜΙΚΩΝ ΥΠΗΡΕΣΙΩΝ         ΟΙΚΟΝ/ΚΩΝ ΥΠΗΡΕΣΙΩΝ</w:t>
      </w:r>
    </w:p>
    <w:p>
      <w:pPr>
        <w:pStyle w:val="2"/>
        <w:ind w:lef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1:00Z</dcterms:created>
  <dc:creator>ΔΗΜΟΣ ΜΟΣΧΑΤΟΥ</dc:creator>
  <dc:description/>
  <cp:keywords/>
  <dc:language>en-US</dc:language>
  <cp:lastModifiedBy>Grhgoropoulou_A</cp:lastModifiedBy>
  <cp:lastPrinted>2018-02-06T10:37:00Z</cp:lastPrinted>
  <dcterms:modified xsi:type="dcterms:W3CDTF">2018-02-06T08:44:00Z</dcterms:modified>
  <cp:revision>24</cp:revision>
  <dc:subject/>
  <dc:title>ΕΛΛΗΝΙΚΗ ΔΗΜΟΚΡΑΤΙΑ</dc:title>
</cp:coreProperties>
</file>