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3067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ΑΡΧΙΑ ΑΘΗΝΩ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24.15pt;mso-position-vertical-relative:text;margin-left:-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ΑΡΧΙΑ ΑΘΗΝΩΝ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Μοσχάτο 15/2/2018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ο Πρόεδρο και τα μέλη 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Μοσχάτο 15/2/2018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ο Πρόεδρο και τα μέλη 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l-GR"/>
        </w:rPr>
        <w:t>ΘΕΜΑ : Εισήγηση για την λήψη απόφασης Συγκρότησης Επιτροπών Παραλαβής  Προμηθειών και  Γενικών Υπηρεσιών του Ν. 4412/2016 (ΦΕΚ 147/8-8-2016)</w:t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ύριε Πρόεδρε,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Με την υπ΄αρ. 16/2018 απόφαση Δημοτικού Συμβουλίου εγκρίθηκε ο τρόπος επιλογής των μελών των νέων επιτροπών παραλαβής προμηθειών –υπηρεσιών  ,σύμφωνα με τις διατάξεις  Ν. 4412/2016 και την διάρθρωσή τους με  ορισμό των μελών τους  από τις αντίστοιχες Δ/νσεις( με κλήρωση ή χωρίς κλήρωση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ι Δ/νσεις των Υπηρεσιών του Δήμου ύστερα από την παραπάνω απόφαση  και το σχετικό έγγραφο που έλαβαν από το αρμόδιο Τμήμα , υπέβαλλαν τις  προτάσεις τους ως εξής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u w:val="single"/>
          <w:lang w:val="el-GR"/>
        </w:rPr>
        <w:t>1)ΕΠΙΤΡΟΠΗ ΠΑΡΑΛΑΒΗΣ ΤΩΝ Δ/ΝΣΕΩΝ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Α)Δ/ΝΣΗ ΠΕΡΙΒΑΛΛΟΝΤΟΣ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ΦΡΑΓΚΟΥΛΗΣ ΣΤΑΥΡΟΣ  κλάδου ΔΕ2 Εποπτών Καθαριότητας τακτικό μέλος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ΜΥΛΩΝΑΣ ΑΛΕΞΙΟΣ  κλάδου ΔΕ2 Εποπτών Καθαριότητας αναπληρωματικό  μέλος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Β)Δ/ΝΣΗ ΠΡΑΣΙΝΟΥ ΚΑΙ ΚΗΠΟΤΕΧΝΙΑΣ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ΛΕΙΒΑΔΙΤΗΣ ΓΕΩΡΓΙΟΣ κλάδου ΔΕ Κηπουρών τακτικό μέλος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ΥΚΙΣΣΑΣ ΔΗΜΗΤΡΙΟΣ κλάδου ΔΕ Κηπουρών αναπληρωματικό μέλος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Γ)ΑΥΤΟΤΕΛΗ ΓΡΑΦΕΙΩΝ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ΠΟΦΙΛΙΟΥ ΜΑΡΙΑΝΝΑ κλάδου  ΔΕ Διοικητικού τακτικό μέλος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ΥΜΙΝΟΥ ΕΥΑΝΘΙΑ κλάδου ΔΕ Διοικητικού αναπληρωματικό μέλος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2)ΕΠΙΤΡΟΠΗ ΠΑΡΑΛΑΒΗΣ ΤΩΝ Δ/ΝΣΕΩΝ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u w:val="single"/>
          <w:lang w:val="el-GR"/>
        </w:rPr>
        <w:t xml:space="preserve">Α)Δ/ΝΣΗ ΔΙΟΙΚΗΤΙΚΩΝ ΥΠΗΡΕΣΙΩΝ 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1014"/>
        <w:jc w:val="both"/>
        <w:rPr/>
      </w:pPr>
      <w:r>
        <w:rPr>
          <w:rFonts w:cs="Arial" w:ascii="Arial" w:hAnsi="Arial"/>
          <w:lang w:val="el-GR"/>
        </w:rPr>
        <w:t xml:space="preserve">ΠΑΛΛΗΣ ΔΗΜΗΤΡΙΟΣ    κλάδου ΠΕ Διοικητικού  τακτικό μέλος 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101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ΡΗΓΟΡΑΤΟΥ ΕΛΕΝΗ    κλάδου ΔΕ Διοκητικού αναπληρωματικό μέλος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Β)Δ/ΝΣΗ ΟΙΚΟΝΟΜΙΚΩΝ ΥΠΗΡΕΣΙΩΝ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ΓΡΗΓΟΡΟΠΟΥΛΟΥ ΑΘΗΝΑ κλάδου ΔΕ Διοικητικού τακτικό μέλος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ΣΤΑΡΙΔΑ ΜΑΡΙΑ κλάδου ΠΕ Διοικητικού αναπληρωματικό  μέλος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Γ)Δ/ΝΣΗ ΚΟΙΝΩΝΙΚΗΣ ΠΡΟΣΤΑΣΙΑΣ ,ΠΟΛΙΤΙΣΜΟΥ ,ΠΑΙΔΕΙΑΣ –ΑΘΛΗΤΙΣΜΟΥ ΚΑΙ ΝΕΑΣ ΓΕΝΙΑΣ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ΤΕΡΖΑΚΗ ΔΕΣΠΟΙΝΑ  κλάδου  ΠΕ Καθηγητών Φυσικής Αγωγής  τακτικό μέλος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ΒΛΑΧΟΥ ΣΠΥΡΙΔΟΥΛΑ   κλάδου ΠΕ Ψυχολόγων  αναπληρωματικό  μέλος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Η ΠΑΡΑΠΑΝΩ ΕΠΙΤΡΟΠΗ ΘΑ ΠΑΡΑΛΑΜΒΑΝΕΙ ΚΑΙ ΤΙΣ ΠΡΟΜΗΘΕΙΕΣ –ΥΠΗΡΕΣΙΕΣ ΠΟΥ ΑΦΟΡΟΥΝ ΚΑΙ ΤΗΝ Δ/ΝΣΗ ΚΕΠ.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3)ΕΠΙΤΡΟΠΗ ΠΑΡΑΛΑΒΗΣ ΤΗΣ  Δ/ΝΣΗΣ ΤΕΧΝΙΚΩΝ ΥΠΗΡΕΣΙΩΝ &amp; ΔΟΜΗΣΗΣ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ΖΟΥΡΙΔΑΚΗΣ ΓΕΩΡΓΙΟΣ κλάδου ΔΕ Εργοδηγών τακτικό μέλος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ΚΟΚΚΩΣΗΣ ΝΙΚΟΛΑΟΣ κλάδου ΔΕ Διοικητικού τακτικό μέλος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 xml:space="preserve">ΠΑΣΧΑΛΙΝΟΣ ΝΙΚΟΛΑΟΣ κλάδου ΠΕ Πολιτικός Μηχανικός τακτικό μέλος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ΤΣΙΓΑΡΑ ΣΟΦΙΑ κλάδου ΤΕ Διοικητικού  αναπληρωματικό μέλος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ΠΑΠΑΣΠΥΡΟΠΟΥΛΟΣ ΠΕΤΡΟΣ κλάδου  ΔΕ Διοικητικού αναπληρωματικό μέλος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lang w:val="el-GR"/>
        </w:rPr>
        <w:t>ΜΗΛΙΟΥ ΜΕΛΠΟΜΕΝΗ κλάδου ΠΕ Πολιτικός Μηχανικός αναπληρωματικό μέλος</w:t>
      </w:r>
    </w:p>
    <w:p>
      <w:pPr>
        <w:pStyle w:val="Normal"/>
        <w:spacing w:lineRule="auto" w:line="240"/>
        <w:ind w:left="108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ι αρμοδιότητες των παραπάνω  επιτροπών καθορίζονται από το άρθρο 221 του Ν.4412/2016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 xml:space="preserve">Λαμβάνοντας υπόψη τα ανωτέρω παρακαλούμε σχετική απόφαση συγκρότησης επιτροπών παραλαβής προμηθειών –υπηρεσιών  μετά από την εφαρμογή του </w:t>
      </w:r>
      <w:r>
        <w:rPr>
          <w:rFonts w:cs="Arial" w:ascii="Arial" w:hAnsi="Arial"/>
          <w:b/>
          <w:lang w:val="el-GR"/>
        </w:rPr>
        <w:t>Ν. 4412/2016 (ΦΕΚ 147/8-8-2016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Η  ΠΡΟΪΣΤΑΜΕΝΗ</w:t>
        <w:tab/>
        <w:tab/>
        <w:tab/>
        <w:t xml:space="preserve">       Η ΔΙΕΥΘΥΝΤΡΙΑ </w:t>
        <w:tab/>
        <w:tab/>
        <w:t xml:space="preserve"> Η ΑΝΤΙΔΗΜΑΡΧΟΣ</w:t>
      </w:r>
    </w:p>
    <w:p>
      <w:pPr>
        <w:pStyle w:val="Normal"/>
        <w:ind w:right="-60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ΗΜΑΤΟΣ ΠΡΟΜΗΘΕΙΩΝ                  ΟΙΚΟΝ/ΚΩΝ ΥΠΗΡΕΣΙΩΝ          ΟΙΚΟΝ/ΚΩΝ ΥΠΗΡΕΣΙΩΝ</w:t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ΛΕΥΘΕΡΙΑ ΚΑΤΣΑΝΤΩΝΗ           ΔΕΣΠΟΙΝΑ ΧΑΛΚΙΟΠΟΥΛΟΥ          ΒΑΣΙΛΙΚΗ ΚΑΡΑΒΙΑ </w:t>
      </w:r>
    </w:p>
    <w:p>
      <w:pPr>
        <w:pStyle w:val="Heading1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4:00Z</dcterms:created>
  <dc:creator>Help desk2</dc:creator>
  <dc:description/>
  <cp:keywords/>
  <dc:language>en-US</dc:language>
  <cp:lastModifiedBy>user</cp:lastModifiedBy>
  <cp:lastPrinted>2016-09-15T13:07:00Z</cp:lastPrinted>
  <dcterms:modified xsi:type="dcterms:W3CDTF">2018-02-16T08:55:00Z</dcterms:modified>
  <cp:revision>37</cp:revision>
  <dc:subject/>
  <dc:title/>
</cp:coreProperties>
</file>