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>ΜΟΣΧΑΤΟ,   15/02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>Λήψη απόφασης επί των πρακτικού αρ. 1 της Επιτροπής Διενέργειας του Διεθνή Ανοιχτού Ηλεκτρονικού διαγωνισμού της «ΠΡΟΜΗΘΕΙΑΣ ΟΧΗΜΑΤΩΝ ΚΑΙ ΜΗΧΑΝΗΜΑΤΩΝ ΤΟΥ ΔΗΜΟΥ» στις Ομάδες  3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5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 8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,9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με την διαδικασία διαπραγμάτευσης (3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Διαπραγμάτευση)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/>
      </w:pPr>
      <w:r>
        <w:rPr>
          <w:rFonts w:cs="Arial" w:ascii="Arial" w:hAnsi="Arial"/>
          <w:szCs w:val="24"/>
        </w:rPr>
        <w:t>Σύμφωνα με την υπ’ αρ. 347/13-12-2017 απόφασή του, το Δημοτικό Συμβούλιο ενέκρινε την επανάληψη της διαδικασίας της διαπραγμάτευσης για την  «ΠΡΟΜΗΘΕΙΑ ΟΧΗΜΑΤΩΝ ΚΑΙ ΜΗΧΑΝΗΜΑΤΩΝ ΤΟΥ ΔΗΜΟΥ».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τόπιν της υπ’ αρ.  30199/22-12-17 πρόσκλησης ενδιαφέροντος Δημάρχου (ΑΔΑ ΩΝΟΩΩΚΡ-1ΒΝ) κατατέθηκε προσφορά μόνο για την 5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  Ομάδα  του Διαγωνισμού. 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Επιτροπή Διενέργειας του Διαγωνισμού συνεδρίασε στις 26/1/2018 και προχώρησε στην αποσφράγιση του φακέλου προσφοράς και στον έλεγχο των δικαιολογητικών - τεχνικών προσφορών και στη συνέχεια στην αποσφράγιση της Οικονομικής προσφοράς και συνέταξε  το  πρακτικό αρ. 1 (το οποίο σας επισυνάπτουμε).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701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4:00Z</dcterms:created>
  <dc:creator>XRYSANTHOS</dc:creator>
  <dc:description/>
  <cp:keywords/>
  <dc:language>en-US</dc:language>
  <cp:lastModifiedBy>Κονταξή Έφη</cp:lastModifiedBy>
  <cp:lastPrinted>2018-02-15T10:42:00Z</cp:lastPrinted>
  <dcterms:modified xsi:type="dcterms:W3CDTF">2018-02-15T08:45:00Z</dcterms:modified>
  <cp:revision>17</cp:revision>
  <dc:subject/>
  <dc:title/>
</cp:coreProperties>
</file>