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3992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113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48.15pt" filled="f" o:ole="">
                  <v:imagedata r:id="rId3" o:title=""/>
                </v:shape>
                <o:OLEObject Type="Embed" ProgID="" ShapeID="ole_rId2" DrawAspect="Content" ObjectID="_660323618" r:id="rId2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ΜΟΣΧΑΤΟΥ-ΤΑΥ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ΙΚΟ ΠΡΟΣΩΠ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ΣΧΟΛΙΚΗ ΕΠΙΤΡΟΠ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ΕΥΤΕΡΟΒΑΘΜΙΑΣ ΕΚΠΑΙΔΕΥΣΗΣ»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 : Πειραιώς 213 και Επταλόφου                        </w:t>
            </w:r>
          </w:p>
          <w:p>
            <w:pPr>
              <w:pStyle w:val="Normal"/>
              <w:tabs>
                <w:tab w:val="clear" w:pos="720"/>
                <w:tab w:val="left" w:pos="6195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Τ.Κ. 17778  - Ταύρο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Τηλέφωνο: 21320362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213203625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Πληροφορίες: κα Μπούτα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2sedmt@0168.syzefxis.gov.g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αύρος,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</w:rPr>
              <w:t>-02-20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ριθ. Πρωτ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1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ο Δημοτικό Συμβούλιο του Δήμου  Μοσχάτου -Ταύρου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όψη: Προέδρου Δημοτικού  Συμβουλίου.  </w:t>
            </w:r>
          </w:p>
          <w:p>
            <w:pPr>
              <w:pStyle w:val="Normal"/>
              <w:ind w:left="5400" w:hanging="54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: Υποβολή   απολογισμού  οικονομικού έτους 2017 τη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Β/βάθμιας Σχολικής Επιτροπής του Δήμου Μοσχάτου Ταύρο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Σας υποβάλλουμε για έγκριση τον απολογισμό του οικονομικού έτους 2017 που περιλαμβάνει τα παρακάτω δικαιολογητικά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Την υπ’ αριθ. 01 /17-01-2018  Απόφαση της Σχολικής Επιτροπής με την οποία  εγκρίθηκε  ο οικονομικός απολογισμός έτους 2017 της Β/βάθμιας  Σχολικής Επιτροπή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Συνοπτική κατάσταση απολογισμού οικονομικού  έτους 20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 xml:space="preserve">Πίνακας εσόδων &amp;  εξόδων από 1-01-2017 έως 31-12-2017  της Β/βάθμιας        Σχολικής Επιτροπής.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Κατάσταση μελών της Σχολικής Επιτροπής.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Ο ΠΡΟΕΔΡΟ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ΣΑΒΒΑΣ ΙΩ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Προεπιλεγμένη γραμματοσειρά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46:00Z</dcterms:created>
  <dc:creator>Giota</dc:creator>
  <dc:description/>
  <cp:keywords/>
  <dc:language>en-US</dc:language>
  <cp:lastModifiedBy>User</cp:lastModifiedBy>
  <cp:lastPrinted>2016-03-10T14:45:00Z</cp:lastPrinted>
  <dcterms:modified xsi:type="dcterms:W3CDTF">2018-02-13T09:0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