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 13/2/2018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ΠΛΗΡΟΦΟΡΙΕΣ:ΕΛ.ΚΑΤΣΑΝΤΩΝ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41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) για την έγκριση υλοποίησης του προγράμματος αιμοδοσίας 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από 12/2/2018 Τεχνικής Περιγραφής  του Τμήματος Δημόσιας Υγείας της Δ/νσης Κοινωνικής Προστασίας ,Παιδείας Πολιτισμού -Αθλητισμού &amp; Νέας Γενιάς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992,00€ 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Το Τμήμα Δημόσιας Υγείας της  Δ/νσης Κοινωνικής Προστασίας-Παιδείας –Πολιτισμού –Αθλητισμού και Νέας Γενιάς, συνέταξε το από 6/2/2018 υπηρεσιακό σημείωμα που αφορά Τεκμηριωμένο Αίτημα  για την υλοποίηση του προγράμματος αιμοδοσίας  και την από 12/2/2018 Τεχνική Περιγραφή  προϋπολογισμού 992,00€, τα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κάλυψη των δαπανών του προγράμματος αιμοδοσίας  απαιτείται η έγκριση δαπάνης και διάθεση πίστωσης ποσού 992,00€ που θα βαρύνει τον  ΚΑ.:00.6434.0004 με τίτλο «ΔΙΑΦΟΡΕΣ ΔΑΠΑΝΕΣ ΑΙΜΟΛΗΨΙΑΣ» του τρέχοντος προϋπολογισμού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 xml:space="preserve">υλοποίησης του προγράμματος αιμοδοσίας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 της από 12/2/2018 Τεχνικής Περιγραφής του Τμήματος Δημόσιας Υγεία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ποσού 992,00€ στον  Κ.Α.</w:t>
      </w:r>
      <w:r>
        <w:rPr/>
        <w:t xml:space="preserve"> :00.6434.0004</w:t>
      </w:r>
      <w:r>
        <w:rPr>
          <w:rFonts w:cs="Tahoma" w:ascii="Tahoma" w:hAnsi="Tahoma"/>
          <w:sz w:val="22"/>
        </w:rPr>
        <w:t xml:space="preserve"> με τίτλο «ΔΙΑΦΟΡΕΣ ΔΑΠΑΝΕΣ ΑΙΜΟΛΗΨΙΑΣ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ΜΕΝΗ               Η Δ/ΝΤΡΙΑ ΟΙΚ/ΚΩΝ ΥΠΗΡΕΣΙΩΝ        Η ΑΝΤΙΔΗΜΑΡΧΟΣ ΟΙΚ/ΚΩΝ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ΤΟΥ ΤΜΗΜΑΤΟΣ                        ΥΠΗΡΕΣΙΩΝ                                      ΥΠΗΡΕΣΙΩΝ                                                                          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</w:t>
      </w:r>
      <w:r>
        <w:rPr>
          <w:sz w:val="21"/>
        </w:rPr>
        <w:t xml:space="preserve">ΕΛ.ΚΑΤΣΑΝΤΩΝΗ                ΔΕΣΠΟΙΝΑ ΧΑΛΚΙΟΠΟΥΛΟΥ                   ΒΑΣΙΛΙΚΗ ΚΑΡΑΒΙΑ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3:00Z</dcterms:created>
  <dc:creator>ntagianta</dc:creator>
  <dc:description/>
  <cp:keywords/>
  <dc:language>en-US</dc:language>
  <cp:lastModifiedBy>user</cp:lastModifiedBy>
  <cp:lastPrinted>2013-02-25T12:29:00Z</cp:lastPrinted>
  <dcterms:modified xsi:type="dcterms:W3CDTF">2018-02-13T12:58:00Z</dcterms:modified>
  <cp:revision>5</cp:revision>
  <dc:subject/>
  <dc:title>ΕΛΛΗΝΙΚΗ ΔΗΜΟΚΡΑΤΙΑ</dc:title>
</cp:coreProperties>
</file>