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24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72/5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7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Arial Narrow" w:hAnsi="Arial Narrow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72/5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ΑΠΟΣΦΡΑΓΙΣΗ ΦΑΚΕΛ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ΕΛΕΓΧΟΣ ΔΙΚΑΙΟΛΟΓΗΤΙΚΩΝ ΣΥΜΜΕΤΟΧΗΣ ΚΑΙ ΑΞΙΟΛΟΓΗΣΗ – ΒΑΘΜΟΛΟΓΗΣΗ  ΤΕΧΝΙΚΩΝ ΠΡΟΣΦΟΡΩΝ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ΑΠΟΣΦΡΑΓΙΣΗ ΟΙΚΟΝΟΜΙΚΩΝ ΠΡΟΣΦΟΡΩΝ ΚΑ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ΝΑΔΕΙΞΗ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δικασία 3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διαπραγμάτευσης για τις  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και 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ομάδε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Σήμερα στις 26-01-2018, ημέρα Παρασκευή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72/5-4-2017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τις προσφορές που υποβλήθηκαν </w:t>
      </w:r>
      <w:r>
        <w:rPr>
          <w:rFonts w:cs="Times New Roman" w:ascii="Times New Roman" w:hAnsi="Times New Roman"/>
          <w:b/>
          <w:szCs w:val="22"/>
        </w:rPr>
        <w:t>στην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δικασία ανάθεσης με διαπραγμάτευση (καθώς η 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και η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πραγμάτευση ολοκληρώθηκαν με τα υπ΄ριθμ. 1/19-9-2017 και 1/14-11-2017 πρακτικά της Επιτροπής αντίστοιχα  χωρίς να αναδειχθεί μειοδότης),  για τις  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>, 8</w:t>
      </w:r>
      <w:r>
        <w:rPr>
          <w:rFonts w:cs="Times New Roman" w:ascii="Times New Roman" w:hAnsi="Times New Roman"/>
          <w:b/>
          <w:szCs w:val="22"/>
          <w:vertAlign w:val="superscript"/>
        </w:rPr>
        <w:t xml:space="preserve">η, </w:t>
      </w:r>
      <w:r>
        <w:rPr>
          <w:rFonts w:cs="Times New Roman" w:ascii="Times New Roman" w:hAnsi="Times New Roman"/>
          <w:b/>
          <w:szCs w:val="22"/>
        </w:rPr>
        <w:t>και 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 ομάδε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cs="Times New Roman" w:ascii="Times New Roman" w:hAnsi="Times New Roman"/>
          <w:b/>
          <w:szCs w:val="22"/>
        </w:rPr>
        <w:t>Διακήρυξης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43"/>
        <w:gridCol w:w="349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ΩΣΤΗΡΑ ΝΙΚΟΛΑΙΔΟ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ΕΟΦΑΝΗΣ ΘΕΟΦΑΝΟΥ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ΡΑΤΙΟΣ ΒΟΥΝΑΤΣΗ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Η επιτροπή προχώρησε στην αποσφράγιση της μοναδικής προσφοράς που υποβλήθηκε η οποία </w:t>
      </w:r>
      <w:r>
        <w:rPr>
          <w:rFonts w:cs="Times New Roman" w:ascii="Times New Roman" w:hAnsi="Times New Roman"/>
          <w:szCs w:val="22"/>
          <w:u w:val="single"/>
        </w:rPr>
        <w:t>αφορούσε  την 5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 xml:space="preserve">  ομάδα ( ημιφορτηγό κλειστού τύπου (</w:t>
      </w:r>
      <w:r>
        <w:rPr>
          <w:rFonts w:cs="Times New Roman" w:ascii="Times New Roman" w:hAnsi="Times New Roman"/>
          <w:szCs w:val="22"/>
          <w:u w:val="single"/>
          <w:lang w:val="en-US"/>
        </w:rPr>
        <w:t>VAN</w:t>
      </w:r>
      <w:r>
        <w:rPr>
          <w:rFonts w:cs="Times New Roman" w:ascii="Times New Roman" w:hAnsi="Times New Roman"/>
          <w:szCs w:val="22"/>
          <w:u w:val="single"/>
        </w:rPr>
        <w:t>) )</w:t>
      </w:r>
      <w:r>
        <w:rPr>
          <w:rFonts w:cs="Times New Roman" w:ascii="Times New Roman" w:hAnsi="Times New Roman"/>
          <w:szCs w:val="22"/>
        </w:rPr>
        <w:t xml:space="preserve">, της υπ΄ αριθμ. πρωτ. </w:t>
      </w:r>
      <w:r>
        <w:rPr>
          <w:rFonts w:cs="Times New Roman" w:ascii="Times New Roman" w:hAnsi="Times New Roman"/>
          <w:b/>
          <w:szCs w:val="22"/>
        </w:rPr>
        <w:t>7739/ 6-4-2017 Διακήρυξης Διαγωνισμού</w:t>
      </w:r>
      <w:r>
        <w:rPr>
          <w:rFonts w:cs="Times New Roman" w:ascii="Times New Roman" w:hAnsi="Times New Roman"/>
          <w:szCs w:val="22"/>
        </w:rPr>
        <w:t xml:space="preserve"> του Δήμου Μοσχάτου –Ταύρου για την προμήθεια με τίτλο «Προμήθεια Οχημάτων και Μηχανημάτων», </w:t>
      </w:r>
      <w:r>
        <w:rPr>
          <w:rFonts w:cs="Times New Roman" w:ascii="Times New Roman" w:hAnsi="Times New Roman"/>
          <w:szCs w:val="22"/>
          <w:u w:val="single"/>
        </w:rPr>
        <w:t>ενώ δεν υποβλήθηκε καμία προσφορά για τις  υπ΄αριθμ. 3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>, 8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>, και 9</w:t>
      </w:r>
      <w:r>
        <w:rPr>
          <w:rFonts w:cs="Times New Roman" w:ascii="Times New Roman" w:hAnsi="Times New Roman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szCs w:val="22"/>
          <w:u w:val="single"/>
        </w:rPr>
        <w:t xml:space="preserve"> ομάδε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ν διαγωνισμό υποβλήθηκε </w:t>
      </w:r>
      <w:r>
        <w:rPr>
          <w:rFonts w:cs="Times New Roman" w:ascii="Times New Roman" w:hAnsi="Times New Roman"/>
          <w:b/>
          <w:szCs w:val="22"/>
        </w:rPr>
        <w:t xml:space="preserve">η προσφορά </w:t>
      </w:r>
      <w:r>
        <w:rPr>
          <w:rFonts w:cs="Times New Roman" w:ascii="Times New Roman" w:hAnsi="Times New Roman"/>
          <w:szCs w:val="22"/>
        </w:rPr>
        <w:t xml:space="preserve">που αναγράφεται στον παρακάτω πίνακα: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2977"/>
        <w:gridCol w:w="1873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ΩΝΥΜΙ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ός Πρωτοκόλλου και Ημερομηνία κατάθε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ΜΑΔΑ/ΕΣ ΣΥΜΜΕΤΟΧΗΣ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COMMUNITY CARS Trading –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ΡΕΝΤΙΝΙΩΤΗ ΑΓ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4/ 11- 1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η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 Επιτροπή  ξεκίνησε το με το 1</w:t>
      </w:r>
      <w:r>
        <w:rPr>
          <w:rFonts w:cs="Times New Roman" w:ascii="Times New Roman" w:hAnsi="Times New Roman"/>
          <w:szCs w:val="22"/>
          <w:vertAlign w:val="superscript"/>
        </w:rPr>
        <w:t>ο</w:t>
      </w:r>
      <w:r>
        <w:rPr>
          <w:rFonts w:cs="Times New Roman" w:ascii="Times New Roman" w:hAnsi="Times New Roman"/>
          <w:szCs w:val="22"/>
        </w:rPr>
        <w:t xml:space="preserve"> στάδιο της διαδικασίας του διαγωνισμού, δηλαδή με την  αποσφράγιση και τον έλεγχο των φακέλων δικαιολογητικά –τεχνικές προδιαγραφές , υπέγραψε και εξέτασε τα δικαιολογητικά τα οποία είχαν προσκομιστεί βάσει της υπ΄αριθμ. </w:t>
      </w:r>
      <w:r>
        <w:rPr>
          <w:rFonts w:cs="Times New Roman" w:ascii="Times New Roman" w:hAnsi="Times New Roman"/>
          <w:b/>
          <w:szCs w:val="22"/>
        </w:rPr>
        <w:t>7739/6-4-2017</w:t>
      </w:r>
      <w:r>
        <w:rPr>
          <w:rFonts w:cs="Times New Roman" w:ascii="Times New Roman" w:hAnsi="Times New Roman"/>
          <w:szCs w:val="22"/>
        </w:rPr>
        <w:t xml:space="preserve"> Διακήρυξης Διαγωνισμού και της σχετικής πρόσκλησης του γραφείου προμηθειών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ab/>
        <w:t xml:space="preserve">Κατά το στάδιο του ελέγχου των δικαιολογητικών διαπιστώθηκε ότι είχαν  κατατεθεί τα απαιτούμενα δικαιολογητικά, τα οποία ήτ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σύμφων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ους όρους της διακήρυξης και της νέας πρόσκλησης ενδιαφέροντος και έγιν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ποδεκτά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. Κατόπιν τούτου η επιτροπή προχώρησε στην αξιολόγηση και βαθμολόγηση των τεχνικών προσφορών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ab/>
        <w:t xml:space="preserve">Όσον αφορά των έλεγχο της τεχνικής προσφοράς η επιτροπή αφού έλαβε υπόψη τις τεχνικές προδιαγραφέ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3/2017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λέτης </w:t>
      </w:r>
      <w:r>
        <w:rPr>
          <w:rFonts w:cs="Times New Roman" w:ascii="Times New Roman" w:hAnsi="Times New Roman"/>
          <w:szCs w:val="22"/>
        </w:rPr>
        <w:t>με τίτλο « Προμήθεια Οχημάτων και Μηχανημάτων»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, έκανε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δεκτή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,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ξιολόγησε - βαθμολόγησε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ην εν λόγω τεχνική προσφορά ,όπως αποτυπώνεται αριθμητικά στον παρακάτω πίνακα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Cs w:val="false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>5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vertAlign w:val="superscript"/>
          <w:lang w:eastAsia="en-US"/>
        </w:rPr>
        <w:t>η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 xml:space="preserve">  ΟΜΑΔΑ :</w:t>
      </w:r>
      <w:r>
        <w:rPr>
          <w:rFonts w:eastAsia="Calibri" w:cs="Times New Roman" w:ascii="Times New Roman" w:hAnsi="Times New Roman"/>
          <w:bCs w:val="false"/>
          <w:sz w:val="24"/>
          <w:u w:val="single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>«Ημιφορτηγό κλειστού τύπου (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val="en-US" w:eastAsia="en-US"/>
        </w:rPr>
        <w:t>VAN</w:t>
      </w:r>
      <w:r>
        <w:rPr>
          <w:rFonts w:eastAsia="Calibri" w:cs="Times New Roman" w:ascii="Times New Roman" w:hAnsi="Times New Roman"/>
          <w:b/>
          <w:bCs w:val="false"/>
          <w:sz w:val="24"/>
          <w:u w:val="single"/>
          <w:lang w:eastAsia="en-US"/>
        </w:rPr>
        <w:t>) »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66"/>
        <w:gridCol w:w="1500"/>
        <w:gridCol w:w="1406"/>
      </w:tblGrid>
      <w:tr>
        <w:trPr>
          <w:trHeight w:val="30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 xml:space="preserve">ΟΜΑΔΑ   Α΄:  ΤΕΧΝΙΚΑ ΣΤΟΙΧΕΙΑ  ΚΑΙ ΠΟΙΟΤΗΤΑ 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ΣΥΝΤΕΛΕΣΤΗΣ ΒΑΡΥΤΗΤΑΣ 70%)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Τεχνικά και λειτουργικά στοιχεία ΠΛΑΙΣΙΟ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ΒΑΘΜΟΛΟΓΙΑ ΜΕΛΕΤΗ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COMMUNITY CARS Trading –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ΡΕΝΤΙΝΙΩΤΗ ΑΓ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α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σχύς και ροπή στρέψης κινητήρα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β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ύστημα μετάδοσης και κιβώτιο ταχυτήτων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γ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ύστημα πέδησης - Αναρτήσει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δ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Ωφέλιμο φορτίο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ε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Ανέσεις καμπίνας - πρόσθετος εξοπλισμό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στ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Αισθητικά χαρακτηριστικά - Αξιολόγηση δείγματο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Τεχνικά και λειτουργικά στοιχεία ΥΠΕΡΚΑΤΑΣΚΕΥΗ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α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Υλικά και τρόπος κατασκευή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β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Ποιότητα αντισκωριακής προστασίας και βαφή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γ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Συστήματα και μηχανισμοί ασφαλεία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δ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Υδραυλικό σύστημα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ε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Όγκος / διαστάσεις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)   ΣΥΝΟΛΟ ΒΑΘΜΟΛΟΓΙΑΣ  ΟΜΑΔΑΣ  Α'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 xml:space="preserve">ΟΜΑΔΑ   Β΄ :  ΤΕΧΝΙΚΗ ΥΠΟΣΤΗΡΙΞΗ ΚΑΙ ΚΑΛΥΨ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(ΣΥΝΤΕΛΕΣΤΗΣ ΒΑΡΥΤΗΤΑΣ 30%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Χρόνος και τόπος παράδοση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Εγγύηση  καλής λειτουργία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Παροχή τεχνικής υποστήριξης (παρακαταθήκη ανταλλακτικών, συνεργείο εντός του νομού Αττικής, κινητά συνεργεία, αντιμετώπιση service κλπ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ικονομικές, εμπορικες  και κατασκευαστικές δυνατότητες προμηθευτή και κατασκευαστή (απασχολούμενο προσωπικό, εξοπλισμός, χρηματοπιστωτική  δυνατότητα, κύκλοι εργασιών, πωλήσεις όμοιων οχημάτων κλπ.) καθώς και πιστοποιήσεις  ISO και CE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εταφορά τεχνολογίας - τεχνογνωσίας (εκπαίδευση προσωπικού στη λειτουργία και στην συντήρηση, τεχνικά φυλλάδια, βιβλία ανταλλακτικών, εγχειρίδια  κλπ.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( Β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)   ΣΥΝΟΛΟ ΒΑΘΜΟΛΟΓΙΑΣ  ΟΜΑΔΑΣ  Β'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  <w:t>Στη συνέχεια η επιτροπή προχώρησε στην αποσφράγιση του υποφακέλου της οικονομικής προσφοράς , η οποία ήταν εντός προϋπολογισμού</w:t>
      </w:r>
      <w:r>
        <w:rPr>
          <w:rFonts w:cs="Times New Roman" w:ascii="Times New Roman" w:hAnsi="Times New Roman"/>
          <w:b/>
          <w:szCs w:val="22"/>
        </w:rPr>
        <w:t xml:space="preserve">, με τιμή προσφοράς 18.915,00 πλέον Φ.Π.Α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όπιν των ανωτέρω η Επιτροπή 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2"/>
        </w:rPr>
        <w:t xml:space="preserve">προς το Δημοτικό Συμβούλιο του Δήμου Μοσχάτου - Ταύρου να γίνει </w:t>
      </w:r>
      <w:r>
        <w:rPr>
          <w:rFonts w:cs="Times New Roman" w:ascii="Times New Roman" w:hAnsi="Times New Roman"/>
          <w:b/>
          <w:szCs w:val="22"/>
        </w:rPr>
        <w:t>αποδεκτή</w:t>
      </w:r>
      <w:r>
        <w:rPr>
          <w:rFonts w:cs="Times New Roman" w:ascii="Times New Roman" w:hAnsi="Times New Roman"/>
          <w:szCs w:val="22"/>
        </w:rPr>
        <w:t xml:space="preserve"> η προσφορά , και να ανακηρυχτεί </w:t>
      </w:r>
      <w:r>
        <w:rPr>
          <w:rFonts w:cs="Times New Roman" w:ascii="Times New Roman" w:hAnsi="Times New Roman"/>
          <w:b/>
          <w:szCs w:val="22"/>
          <w:u w:val="single"/>
        </w:rPr>
        <w:t>προσωρινός ανάδοχος</w:t>
      </w:r>
      <w:r>
        <w:rPr>
          <w:rFonts w:cs="Times New Roman" w:ascii="Times New Roman" w:hAnsi="Times New Roman"/>
          <w:szCs w:val="22"/>
        </w:rPr>
        <w:t xml:space="preserve"> για την 5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ομάδα  (</w:t>
      </w:r>
      <w:r>
        <w:rPr>
          <w:rFonts w:cs="Times New Roman" w:ascii="Times New Roman" w:hAnsi="Times New Roman"/>
          <w:b/>
          <w:sz w:val="24"/>
        </w:rPr>
        <w:t>Ημιφορτηγό κλειστού τύπου (</w:t>
      </w:r>
      <w:r>
        <w:rPr>
          <w:rFonts w:cs="Times New Roman" w:ascii="Times New Roman" w:hAnsi="Times New Roman"/>
          <w:b/>
          <w:sz w:val="24"/>
          <w:lang w:val="en-US"/>
        </w:rPr>
        <w:t>VAN</w:t>
      </w:r>
      <w:r>
        <w:rPr>
          <w:rFonts w:cs="Times New Roman" w:ascii="Times New Roman" w:hAnsi="Times New Roman"/>
          <w:b/>
          <w:sz w:val="24"/>
        </w:rPr>
        <w:t xml:space="preserve">)) </w:t>
      </w:r>
      <w:r>
        <w:rPr>
          <w:rFonts w:cs="Times New Roman" w:ascii="Times New Roman" w:hAnsi="Times New Roman"/>
          <w:szCs w:val="22"/>
        </w:rPr>
        <w:t xml:space="preserve">του διαγωνισμού η  εταιρεία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COMMUNITY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CARS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Trading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– ΡΕΝΤΙΝΙΩΤΗ ΑΓΝ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με συνολική βαθμολογία 50 και τιμή προσφοράς 18.915,00 πλέον Φ.Π.Α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καθαρογράφτηκε στις 12/2/2018 και υπογράφεται σε  δύο (2) αντίτυπα από τα μέλη της Επιτροπής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4605</wp:posOffset>
                </wp:positionV>
                <wp:extent cx="6153785" cy="169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69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Νικολαΐδου Φωστήρα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Θεοφάνους Θεοφάνης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Βουνατσής Ευστράτιος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3.7pt;mso-wrap-distance-left:9.05pt;mso-wrap-distance-right:9.05pt;mso-wrap-distance-top:0pt;mso-wrap-distance-bottom:0pt;margin-top:1.1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Νικολαΐδου Φωστήρα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Θεοφάνους Θεοφάνης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Βουνατσής Ευστράτιος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type w:val="nextPage"/>
      <w:pgSz w:w="11906" w:h="16838"/>
      <w:pgMar w:left="1134" w:right="1274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2:00Z</dcterms:created>
  <dc:creator>mberts</dc:creator>
  <dc:description/>
  <cp:keywords/>
  <dc:language>en-US</dc:language>
  <cp:lastModifiedBy>user</cp:lastModifiedBy>
  <cp:lastPrinted>2017-11-20T09:07:00Z</cp:lastPrinted>
  <dcterms:modified xsi:type="dcterms:W3CDTF">2018-02-14T08:12:00Z</dcterms:modified>
  <cp:revision>2</cp:revision>
  <dc:subject/>
  <dc:title>praktiko axiolog</dc:title>
</cp:coreProperties>
</file>