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19-01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.  : </w:t>
      </w:r>
      <w:r>
        <w:rPr>
          <w:rFonts w:cs="Tahoma" w:ascii="Tahoma" w:hAnsi="Tahoma"/>
          <w:b/>
          <w:bCs/>
          <w:sz w:val="20"/>
          <w:szCs w:val="18"/>
        </w:rPr>
        <w:t xml:space="preserve">Ενημέρωση για διαγραφή οφειλών του Δήμου </w:t>
      </w:r>
    </w:p>
    <w:p>
      <w:pPr>
        <w:pStyle w:val="Normal"/>
        <w:ind w:left="-720" w:hanging="1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720" w:hanging="18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Tahoma" w:ascii="Tahoma" w:hAnsi="Tahoma"/>
          <w:sz w:val="20"/>
        </w:rPr>
        <w:t xml:space="preserve">Κύριε Πρόεδρε, </w:t>
      </w:r>
    </w:p>
    <w:p>
      <w:pPr>
        <w:pStyle w:val="Normal"/>
        <w:ind w:left="-720" w:hanging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</w:rPr>
        <w:t>Α)</w:t>
      </w:r>
      <w:r>
        <w:rPr>
          <w:rFonts w:cs="Tahoma" w:ascii="Tahoma" w:hAnsi="Tahoma"/>
          <w:sz w:val="20"/>
        </w:rPr>
        <w:t xml:space="preserve">    Στο πρόγραμμα οικονομικής διαχείρισης του Δήμου Μοσχάτου – Ταύρου παρουσιάζονται οφειλές του έτους 2012, οι οποίες σύμφωνα το άρθρο 140 του </w:t>
      </w:r>
      <w:r>
        <w:rPr>
          <w:rFonts w:cs="Tahoma" w:ascii="Tahoma" w:hAnsi="Tahoma"/>
          <w:sz w:val="20"/>
          <w:szCs w:val="30"/>
        </w:rPr>
        <w:t xml:space="preserve">Ν. 4270/2014, που αναφέρει ότι: «Οποιαδήποτε απαίτηση κατά του Δημοσίου παραγράφεται μετά την πενταετία, εφόσον από άλλη γενική ή ειδική διάταξη δεν ορίζεται βραχύτερος χρόνος παραγραφής αυτής», έχουν υποπέσει σε καθεστώς πενταετούς παραγραφής. </w:t>
      </w:r>
    </w:p>
    <w:p>
      <w:pPr>
        <w:pStyle w:val="Normal"/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>Σύμφωνα με το Άρθρο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>141 του ίδιου νόμου η παραγραφή οποιασδήποτε απαίτησης κατά του Δημοσίου αρχίζει από το τέλος του οικονομικού έτους μέσα στο οποίο γεννήθηκε και ήταν δυνατή η δικαστική επιδίωξη αυτής.</w:t>
      </w:r>
    </w:p>
    <w:p>
      <w:pPr>
        <w:pStyle w:val="TextBody"/>
        <w:ind w:left="360" w:hanging="360"/>
        <w:rPr/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 xml:space="preserve">Σύμφωνα με το άρθρο 143, η διακοπή παραγραφής απαιτήσεων κατά του Δημοσίου  διακόπτεται μόνο: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α)</w:t>
      </w:r>
      <w:r>
        <w:rPr>
          <w:rFonts w:cs="Tahoma" w:ascii="Tahoma" w:hAnsi="Tahoma"/>
          <w:sz w:val="20"/>
          <w:szCs w:val="30"/>
        </w:rPr>
        <w:t xml:space="preserve">  Με την υποβολή της υπόθεσης στο δικαστήριο ή σε διαιτητές,  οπότε η παραγραφή αρχίζει εκ νέου από την τελευταία διαδικαστική πράξη των διαδίκων,  του δικαστηρίου ή των διαιτητών.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β)</w:t>
      </w:r>
      <w:r>
        <w:rPr>
          <w:rFonts w:cs="Tahoma" w:ascii="Tahoma" w:hAnsi="Tahoma"/>
          <w:sz w:val="20"/>
          <w:szCs w:val="30"/>
        </w:rPr>
        <w:t xml:space="preserve">  Με την υποβολή στην αρμόδια δημόσια αρχή αίτησης για την πληρωμή της απαίτησης,  οπότε η παραγραφή αρχίζει εκ νέου από τη χρονολογία που φέρει η έγγραφη απάντηση του Διατάκτη ή της αρμόδιας για την πληρωμή της απαίτησης αρχής. Αν η αρμόδια δημόσια αρχή δεν απαντήσει,  η παραγραφή αρχίζει μετά την πάροδο έξι μηνών από τη χρονολογία υποβολής της αίτησης.  Υποβολή δεύτερης αίτησης δεν διακόπτει εκ νέου την παραγραφή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γ)</w:t>
      </w:r>
      <w:r>
        <w:rPr>
          <w:rFonts w:cs="Tahoma" w:ascii="Tahoma" w:hAnsi="Tahoma"/>
          <w:sz w:val="20"/>
          <w:szCs w:val="30"/>
        </w:rPr>
        <w:t xml:space="preserve">  Με την υποβολή αίτησης προς το Νομικό Συμβούλιο του Κράτους για την αναγνώριση της απαίτησης, οπότε η παραγραφή αρχίζει εκ νέου από τη χρονολογία που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 xml:space="preserve">φέρει η έγκριση ή μη από τον Υπουργό Οικονομικών του οικείου πρακτικού του Νομικού Συμβουλίου του Κράτους. Υποβολή δεύτερης αίτησης δεν ανακόπτει εκ νέου την παραγραφή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 xml:space="preserve">δ) </w:t>
      </w:r>
      <w:r>
        <w:rPr>
          <w:rFonts w:cs="Tahoma" w:ascii="Tahoma" w:hAnsi="Tahoma"/>
          <w:sz w:val="20"/>
          <w:szCs w:val="30"/>
        </w:rPr>
        <w:t xml:space="preserve"> 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 xml:space="preserve">Με την επίδοση επιταγής για εκτέλεση,  όπου αυτή επιτρέπεται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 xml:space="preserve">ε) </w:t>
      </w:r>
      <w:r>
        <w:rPr>
          <w:rFonts w:cs="Tahoma" w:ascii="Tahoma" w:hAnsi="Tahoma"/>
          <w:sz w:val="20"/>
          <w:szCs w:val="30"/>
        </w:rPr>
        <w:t xml:space="preserve"> Με την έκδοση τίτλου πληρωμής. Η ολική ή μερική συμψηφιστική εξόφληση δεν διακόπτει την παραγραφή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>Με βάση τα ανωτέρω, διαγράφονται οι παρακάτω οφειλές του Δήμου Μοσχάτου –Ταύρου λόγω παραγραφής, όπως αναφέρονται στην ακόλουθη κατάσταση ανεξόφλητων τιμολογίων, σύμφωνα με το άρθρο 140  του Ν. 4270/2014.</w:t>
      </w:r>
    </w:p>
    <w:p>
      <w:pPr>
        <w:pStyle w:val="Normal"/>
        <w:ind w:left="360" w:hanging="360"/>
        <w:jc w:val="both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18"/>
        <w:gridCol w:w="1791"/>
        <w:gridCol w:w="1300"/>
      </w:tblGrid>
      <w:tr>
        <w:trPr>
          <w:trHeight w:val="315" w:hRule="atLeast"/>
        </w:trPr>
        <w:tc>
          <w:tcPr>
            <w:tcW w:w="4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ΚΑΙΟΥΧΟ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ΗΜ/ΝΙΑ.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ΡΑΣΤΑΤΙΚ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KGS DEVELOPMENT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7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ΚΔΟΣΕΙΣ ΣΟΦΙΑ ΜΟΣΧΑΝΔΡΕΟΥ &amp; ΣΙΑ Ε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43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8,38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ΑΚΕΔΟΝΙΚΕΣ ΕΚΔΟΣΕΙΣ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/0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0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ΑΚΕΔΟΝΙΚΕΣ ΕΚΔΟΣΕΙΣ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/0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0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ΜΟΥΣΤΑΚΑΣ Ι. ΚΩΝΣΤΑΝΤΙΝΟ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11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9,9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ΟΥΣΤΑΚΑΣ Ι. ΚΩΝΣΤΑΝΤ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11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9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ΟΥΣΤΑΚΑΣ Ι. ΚΩΝΣΤΑΝΤ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/12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8 (Πιστωτικό του τιμολογίου 154/201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ΟΥΣΤΑΚΑΣ Ι. ΚΩΝΣΤΑΝΤ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,9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ΝΙΚΟΛΟΠΟΥΛΟΣ Η. ΠΑΝΑΓΙΩΤΗΣ («ΜΑΧΗΤΙΚΗ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5,2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ΟΙΚΟΝΟΜΟΥ ΙΩΑΝ. ΒΑΣΙΛΕ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ΟΜΙΛΟΣ ΚΑΛΟΦΩΤΙΑ Α.Ε «ΕΦΗΜ. ΕΞΠΡΕ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7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8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5,4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ΟΜΙΛΟΣ ΚΑΛΟΦΩΤΙΑ Α.Ε «ΕΦΗΜ. ΕΞΠΡΕ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9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5,3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ΟΜΙΛΟΣ ΚΑΛΟΦΩΤΙΑ Α.Ε «ΕΦΗΜ. ΕΞΠΡΕ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8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4,48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8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8,0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2,72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8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0,7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8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3,9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8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2,68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50,1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3,1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/06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1,61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/06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,5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9/07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9,68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23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94,12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23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2,0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2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8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23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2,83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23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1,6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,2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4,22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8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4,0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/06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3,3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ΙΜΟΣ ΙΩΑΝ. ΣΤΡΑ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/06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19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7,0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ΚΙΑΔΑΡΕΣΗΣ Ι. ΓΕΡΑΣΙΜ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/12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99,61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ΦΑΚΙΑΝΑΚΗΣ Α.Ε.Β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/05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6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5,9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ΩΡΙΑ ΑΝΤΕΜΙΣΑΡΗ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/11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20,03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ΩΡΙΑ ΑΝΤΕΜΙΣΑΡΗ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08/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8,15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 xml:space="preserve">              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ΒΑΣΙΛΙΚΗ ΚΑΡΑΒΙ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3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6:47:00Z</dcterms:created>
  <dc:creator>ΔΗΜΟΣ ΜΟΣΧΑΤΟΥ - ΤΑΥΡΟΥ</dc:creator>
  <dc:description/>
  <cp:keywords/>
  <dc:language>en-US</dc:language>
  <cp:lastModifiedBy>Evangelou_Maria</cp:lastModifiedBy>
  <cp:lastPrinted>2018-01-08T08:49:00Z</cp:lastPrinted>
  <dcterms:modified xsi:type="dcterms:W3CDTF">2018-01-19T07:29:00Z</dcterms:modified>
  <cp:revision>50</cp:revision>
  <dc:subject/>
  <dc:title/>
</cp:coreProperties>
</file>