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ahoma" w:hAnsi="Tahoma" w:cs="Tahoma"/>
          <w:b/>
          <w:b/>
          <w:color w:val="FF0000"/>
          <w:sz w:val="16"/>
          <w:szCs w:val="16"/>
          <w:lang w:val="el-GR"/>
        </w:rPr>
      </w:pPr>
      <w:r>
        <w:rPr>
          <w:b/>
          <w:sz w:val="24"/>
          <w:szCs w:val="24"/>
          <w:lang w:val="el-GR"/>
        </w:rPr>
        <w:t xml:space="preserve">   </w:t>
      </w:r>
      <w:r>
        <w:rPr>
          <w:b/>
          <w:sz w:val="24"/>
          <w:szCs w:val="24"/>
          <w:lang w:val="el-GR"/>
        </w:rPr>
        <w:t xml:space="preserve">ΕΛΛΗΝΙΚΗ ΔΗΜΟΚΡΑΤΙΑ    </w:t>
      </w:r>
    </w:p>
    <w:p>
      <w:pPr>
        <w:pStyle w:val="Normal"/>
        <w:ind w:left="567" w:hanging="0"/>
        <w:rPr>
          <w:rFonts w:ascii="Tahoma" w:hAnsi="Tahoma" w:cs="Tahoma"/>
          <w:b/>
          <w:b/>
          <w:color w:val="FF0000"/>
          <w:sz w:val="16"/>
          <w:szCs w:val="16"/>
          <w:lang w:val="el-GR"/>
        </w:rPr>
      </w:pPr>
      <w:r>
        <w:rPr>
          <w:b/>
          <w:sz w:val="24"/>
          <w:szCs w:val="24"/>
          <w:lang w:val="el-GR"/>
        </w:rPr>
        <w:t xml:space="preserve">       </w:t>
      </w:r>
      <w:r>
        <w:rPr>
          <w:b/>
          <w:sz w:val="24"/>
          <w:szCs w:val="24"/>
          <w:lang w:val="el-GR"/>
        </w:rPr>
        <w:t xml:space="preserve">ΠΕΡΙΦΕΡΕΙΑ ΑΤΤΙΚΗΣ            </w:t>
      </w:r>
    </w:p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ΔΗΜΟΣ ΜΟΣΧΑΤΟΥ-ΤΑΥΡΟΥ</w:t>
      </w:r>
    </w:p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</w:t>
      </w:r>
      <w:r>
        <w:rPr>
          <w:b/>
          <w:sz w:val="24"/>
          <w:szCs w:val="24"/>
          <w:lang w:val="el-GR"/>
        </w:rPr>
        <w:t xml:space="preserve">ΝΟΜΙΚΗ ΥΠΗΡΕΣΙΑ                                αρ. πρωτ. Δ.Υ/22-1-2018        </w:t>
      </w:r>
    </w:p>
    <w:p>
      <w:pPr>
        <w:pStyle w:val="Normal"/>
        <w:ind w:left="567" w:hanging="0"/>
        <w:rPr/>
      </w:pPr>
      <w:r>
        <w:rPr>
          <w:b/>
          <w:sz w:val="24"/>
          <w:szCs w:val="24"/>
          <w:lang w:val="el-GR"/>
        </w:rPr>
        <w:t xml:space="preserve">                   </w:t>
      </w:r>
      <w:r>
        <w:rPr>
          <w:sz w:val="24"/>
          <w:szCs w:val="24"/>
          <w:lang w:val="el-GR"/>
        </w:rPr>
        <w:t>-----------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l-GR"/>
        </w:rPr>
        <w:t xml:space="preserve">Προς τον: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l-GR"/>
        </w:rPr>
        <w:t xml:space="preserve">Κύριο Δήμαρχο ως Πρόεδρο και τα μέλη της Οικονομικής Επιτροπής του Δήμου Μοσχάτου-Ταύρου Αττικής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el-GR"/>
        </w:rPr>
        <w:t>Θέμα   : Ανάθεση σε εξωτερικό δικηγόρο του χειρισμού των από 11-12-2017(ΓΑΚ:606075/2017, ΕΑΚ: 284/2017) και 28-12-2017 (ΓΑΚ:81168/2017 και            ΕΑΚ  1917/2017 ) ενώπιον του Μονομελούς Πρωτοδικείου Αθηνών(δικάσιμος η 6-2-2017) και Ειρηνοδικείου Αθηνών (δικάσιμος η14-5-2018)αντιστοίχως, που έχουν ασκήσει κατά του Δήμου οι έμμισθοι δικηγόροι-νομικοί σύμβουλοι της Νομικής Υπηρεσίας Ηλίας Μπιζάνης και Αριστείδης Τριγώνης καθώς  και η πρώην έμμισθη δικηγόρος-νομική σύμβουλος του Δήμου  Βασιλική Κοντοέ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4"/>
          <w:szCs w:val="24"/>
          <w:lang w:val="el-GR"/>
        </w:rPr>
      </w:pPr>
      <w:r>
        <w:rPr>
          <w:i/>
          <w:sz w:val="24"/>
          <w:szCs w:val="24"/>
          <w:lang w:val="el-GR"/>
        </w:rPr>
        <w:t>-------------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χετ:</w:t>
        <w:tab/>
        <w:t>1.  Οι αναφερόμενες στο θέμα δύο (2) αγωγές.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 w:val="24"/>
          <w:szCs w:val="24"/>
          <w:lang w:val="el-GR"/>
        </w:rPr>
        <w:t>------------</w:t>
      </w:r>
    </w:p>
    <w:p>
      <w:pPr>
        <w:pStyle w:val="Normal"/>
        <w:spacing w:lineRule="auto" w:line="360"/>
        <w:ind w:firstLine="567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Κύριε Πρόεδρε, </w:t>
      </w:r>
    </w:p>
    <w:p>
      <w:pPr>
        <w:pStyle w:val="Normal"/>
        <w:spacing w:lineRule="auto" w:line="360"/>
        <w:ind w:firstLine="72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ε σχέση με το θέμα σας  εκθέτουμε τα ακόλουθα :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iCs/>
          <w:sz w:val="24"/>
          <w:szCs w:val="24"/>
          <w:lang w:val="el-GR"/>
        </w:rPr>
        <w:t xml:space="preserve">      </w:t>
      </w:r>
      <w:r>
        <w:rPr>
          <w:iCs/>
          <w:sz w:val="24"/>
          <w:szCs w:val="24"/>
          <w:lang w:val="el-GR"/>
        </w:rPr>
        <w:t xml:space="preserve">1. Στο  άρθρο 72 παρ.1δ΄ και ιε΄ του ν. 3852/2010 (Πρόγραμμα Καλλικράτης), όπως αυτό ισχύει μετά την τροποποίησή του  με το άρθρο 6 παρ. 5 του ν. 4071/2012 περί των αρμοδιοτήτων της Οικονομικής Επιτροπής, ορίζεται ότι η Οικονομική Επιτροπή </w:t>
      </w:r>
      <w:r>
        <w:rPr>
          <w:i/>
          <w:iCs/>
          <w:sz w:val="24"/>
          <w:szCs w:val="24"/>
          <w:lang w:val="el-GR"/>
        </w:rPr>
        <w:t>«μπορεί να αναθέτει την παροχή γνωμοδοτήσεων  μόνον εφόσον δεν έχουν προσληφθεί δικηγόροι με μηνιαία αντιμισθία. Με απόφασή της είναι δυνατή, κατ’ εξαίρεση, η ανάθεση σε δικηγόρο  εξώδικου ή δικαστικού χειρισμού, ανά υπόθεση, ζητημάτων, τα οποία έχουν ιδιαίτερη σημασία για τα συμφέροντα του δήμου και απαιτούν εξειδικευμένη γνώση ή εμπειρία. Στις περιπτώσεις αυτές η αμοιβή δικηγόρου ορίζεται σύμφωνα με τις διατάξεις του άρθρου 281 Κ.Δ.Κ».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00"/>
          <w:sz w:val="24"/>
          <w:szCs w:val="24"/>
          <w:lang w:val="el-GR"/>
        </w:rPr>
      </w:pPr>
      <w:r>
        <w:rPr>
          <w:i/>
          <w:iCs/>
          <w:color w:val="000000"/>
          <w:sz w:val="24"/>
          <w:szCs w:val="24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2. Από τα ως άνω (1) και (2) σχετικά έγγραφα προκύπτει, ότι οι έμμισθοι δικηγόροι-</w:t>
      </w:r>
      <w:r>
        <w:rPr>
          <w:i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 xml:space="preserve">νομικοί σύμβουλοι της Νομικής Υπηρεσίας του Δήμου Ηλίας Ν. Μπιζάνης, Αριστείδης Μ. Τριγώνης καθώς  και η πρώην έμμισθη δικηγόρος-νομική σύμβουλος του Δήμου Βασιλική Κοντοέ έχουν ασκήσει τις </w:t>
      </w:r>
      <w:r>
        <w:rPr>
          <w:i/>
          <w:sz w:val="24"/>
          <w:szCs w:val="24"/>
          <w:lang w:val="el-GR"/>
        </w:rPr>
        <w:t xml:space="preserve">από </w:t>
      </w:r>
      <w:r>
        <w:rPr>
          <w:sz w:val="24"/>
          <w:szCs w:val="24"/>
          <w:lang w:val="el-GR"/>
        </w:rPr>
        <w:t xml:space="preserve">11-12-2017(ΓΑΚ: </w:t>
      </w:r>
      <w:r>
        <w:rPr>
          <w:i/>
          <w:sz w:val="24"/>
          <w:szCs w:val="24"/>
          <w:lang w:val="el-GR"/>
        </w:rPr>
        <w:t>(ΓΑΚ:606075/2017, ΕΑΚ: 284/2017</w:t>
      </w:r>
      <w:r>
        <w:rPr>
          <w:sz w:val="24"/>
          <w:szCs w:val="24"/>
          <w:lang w:val="el-GR"/>
        </w:rPr>
        <w:t xml:space="preserve"> και  28-12-2017 (</w:t>
      </w:r>
      <w:r>
        <w:rPr>
          <w:i/>
          <w:sz w:val="24"/>
          <w:szCs w:val="24"/>
          <w:lang w:val="el-GR"/>
        </w:rPr>
        <w:t>81168/2017 και ΕΑΚ  1917/2017</w:t>
      </w:r>
      <w:r>
        <w:rPr>
          <w:sz w:val="24"/>
          <w:szCs w:val="24"/>
          <w:lang w:val="el-GR"/>
        </w:rPr>
        <w:t>) ενώπιον του Μονομελούς Πρωτοδικείου Αθηνών (δικάσιμος η 6-2-2017) και Ειρηνοδικείου Αθηνών (δικάσιμος η  14-5-2018) αντιστοίχως. Με τις αγωγές τους αυτές ζητούν να τους καταβληθούν τα έξοδα κινήσεως περιόδου 1-1-12 έως 31-12-2017 συνολικού ποσού κατά τις διακρίσεις της πρώτης αγωγής 74.460,00€ καθώς και τα ποσά των δώρων Χριστουγέννων, Πάσχα και του επιδόματος αδείας, συνολικού ποσού 53.470,00€ κατά τις διακρίσεις της δεύτερης ως άνω αγωγής, τα οποία τους έχουν περικοπεί παρανόμως και αντισυνταγματικώς με τις διατάξεις των ν. 4024/2011 (αρθρ. 4), 4093/2012 (άρθρο 1) και 4354/2015 (άρθρ. 34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l-GR"/>
        </w:rPr>
        <w:t xml:space="preserve">         </w:t>
      </w:r>
      <w:r>
        <w:rPr>
          <w:sz w:val="24"/>
          <w:szCs w:val="24"/>
          <w:lang w:val="el-GR"/>
        </w:rPr>
        <w:t>3. Η Νομική Υπηρεσία, αφού έλαβε υπ’ όψη της όλα τα παραπάνω, τα συμ-φέροντα του Δήμου  καθώς και το γεγονός ότι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α) Στη συγκεκριμένη περίπτωση τα συμφέροντα του Δήμου συγκρούονται με τα προσωπικά συμφέροντα των εμμίσθων δικηγόρων της Νομικής Υπηρεσίας, οι οποίοι απαγορεύεται να την εκπροσωπήσουν στις συγκεκριμένες δίκες.</w:t>
      </w:r>
      <w:r>
        <w:rPr>
          <w:rStyle w:val="FootnoteCharacters"/>
          <w:rStyle w:val="FootnoteAnchor"/>
          <w:sz w:val="24"/>
          <w:szCs w:val="24"/>
          <w:lang w:val="el-GR"/>
        </w:rPr>
        <w:footnoteReference w:id="2"/>
      </w:r>
      <w:r>
        <w:rPr>
          <w:sz w:val="24"/>
          <w:szCs w:val="24"/>
          <w:lang w:val="el-GR"/>
        </w:rPr>
        <w:t xml:space="preserve"> Και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β). Δεν υπάρχει άλλος δικηγόρος, που να υπηρετεί στη Ν.Υ του Δήμου και να μην έχει στραφεί προσωπικώς κατά του Δήμου για τις ανωτέρω αιτίες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ΕΙΣΗΓΕΙΤΑΙ</w:t>
      </w:r>
    </w:p>
    <w:p>
      <w:pPr>
        <w:pStyle w:val="Normal"/>
        <w:spacing w:lineRule="auto" w:line="360"/>
        <w:jc w:val="both"/>
        <w:rPr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ab/>
      </w:r>
      <w:r>
        <w:rPr>
          <w:sz w:val="24"/>
          <w:szCs w:val="24"/>
          <w:lang w:val="el-GR"/>
        </w:rPr>
        <w:t>Προς την Οικονομική Επιτροπή να λάβει απόφαση</w:t>
      </w:r>
      <w:r>
        <w:rPr>
          <w:b/>
          <w:sz w:val="24"/>
          <w:szCs w:val="24"/>
          <w:lang w:val="el-GR"/>
        </w:rPr>
        <w:t xml:space="preserve"> για την κατ’ εξαίρεση ανάθεση </w:t>
      </w:r>
      <w:r>
        <w:rPr>
          <w:sz w:val="24"/>
          <w:szCs w:val="24"/>
          <w:lang w:val="el-GR"/>
        </w:rPr>
        <w:t>σε δικηγόρο, που θα  επιλέξει, της αντιμετωπίσεως των ανωτέρω αγωγών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4"/>
          <w:szCs w:val="24"/>
          <w:lang w:val="el-GR"/>
        </w:rPr>
        <w:t xml:space="preserve">  </w:t>
      </w:r>
      <w:r>
        <w:rPr>
          <w:sz w:val="24"/>
          <w:szCs w:val="24"/>
          <w:lang w:val="el-GR"/>
        </w:rPr>
        <w:t xml:space="preserve">Τέλος, η αμοιβή του ανωτέρω δικηγόρου ανά υπόθεση θα είναι σύμφωνη με τα ελάχιστα όρια του Κώδικα των Δικηγόρων, ήτοι τις προβλεπόμενες αμοιβές αναφοράς των άρθρων 61&amp;3 του Ν. 4194/2013 και καθορίζεται  με απόφαση του Δημοτικού Συμ-βουλίου, σύμφωνα με όσα ορίζονται στο άρθρο 281 &amp;3 του ν. 3463/2006 με την απόλυτη πλειοψηφία  των παρόντων μελών του Δ.Σ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ΟΙ ΔΙΚΗΓΟΡΟΙ - ΝΟΜΙΚΟΙ  ΣΥΜΒΟΥΛΟΙ ΤΟΥ ΔΗΜΟΥ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l-GR"/>
        </w:rPr>
        <w:t>ΗΛΙΑΣ ΜΠΙΖΑΝΗΣ                                                                   ΑΡ. ΤΡΙΓΩΝΗ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lang w:val="el-GR"/>
        </w:rPr>
        <w:t>«Ουδείς δύναται δυσίν κυρίοις δουλεύειν…ου δύνασθε Θεώ δουλεύειν και μαμωνά». Κατά Ματθαίον, 6:19-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38:00Z</dcterms:created>
  <dc:creator>ΔΗΜΟΣ ΜΟΣΧΑΤΟ - ΤΑΥΡΟΥ</dc:creator>
  <dc:description/>
  <cp:keywords/>
  <dc:language>en-US</dc:language>
  <cp:lastModifiedBy>DHMOS</cp:lastModifiedBy>
  <dcterms:modified xsi:type="dcterms:W3CDTF">2018-01-22T11:12:00Z</dcterms:modified>
  <cp:revision>20</cp:revision>
  <dc:subject/>
  <dc:title/>
</cp:coreProperties>
</file>