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4/1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ανών και διάθεση πιστώσεων από τον τρέχοντα προϋπολογισμό  για τις ανεκτέλεστες  και πολυετείς  συμβάσεις Δήμου Μοσχάτου – Ταύρου 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numPr>
          <w:ilvl w:val="0"/>
          <w:numId w:val="2"/>
        </w:numPr>
        <w:ind w:left="0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ις διατάξεις του άρθρου 158 του Ν. 3463/06 όπως τροποποιήθηκε και ισχύει</w:t>
        <w:tab/>
      </w:r>
    </w:p>
    <w:p>
      <w:pPr>
        <w:pStyle w:val="TextBody"/>
        <w:ind w:hanging="284"/>
        <w:jc w:val="both"/>
        <w:rPr/>
      </w:pPr>
      <w:r>
        <w:rPr>
          <w:rFonts w:cs="Arial" w:ascii="Arial" w:hAnsi="Arial"/>
          <w:sz w:val="22"/>
          <w:szCs w:val="24"/>
        </w:rPr>
        <w:t>2.</w:t>
        <w:tab/>
        <w:t>Του άρθρου 72 παρ. 1 περ. δ’ του Ν.3852/2010</w:t>
      </w:r>
    </w:p>
    <w:p>
      <w:pPr>
        <w:pStyle w:val="TextBody"/>
        <w:ind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>Τις διατάξεις του Π.Δ. 80/2016 «Ανάληψη υποχρεώσεων από τους διατάκτες»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όπως εγκρίνετε την ανάληψη δαπανών καθώς και τη διάθεση των πιστώσεων, έτους 2018 σε βάρος των κάτωθι κωδικών του προϋπολογισμού 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α) για ανεκτέλεστες συμβάσεις έτους 2017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127"/>
        <w:gridCol w:w="1559"/>
      </w:tblGrid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   ή   ΥΠΗΡΕΣΙ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ύμβαση ερευνητική εργασία και συμβουλευτικές υπηρεσίες σε δράσεις εξοικονόμησης ενέργειας για την παρακολούθηση του σύμφωνου Δημάρχου (ΠΑΝΕΠΙΣΤΗΜΙΟ ΔΥΤΙΚΗΣ ΜΑΚΕΔΟΝΙΑΣ)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0.6117.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108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3.64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τήρηση και αναβάθμιση των εφαρμογών Τμήματος Προσωπικού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INFOPOWER</w:t>
            </w:r>
            <w:r>
              <w:rPr>
                <w:rFonts w:cs="Arial" w:ascii="Arial" w:hAnsi="Arial"/>
                <w:bCs/>
                <w:sz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542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εμβολίων για τους εργαζομένους του Δήμου (ΚΩΝΣΤΑΝΤΙΝΙΔΗΣ ΧΡΗΣΤΟΣ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5.6063.000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20.6063.000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γ) 30.6063.000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) 35.6063.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α)   6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842,5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17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) 1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απάνες για την παροχή χημικών τουαλετών για τις ανάγκες του Δήμου (ΕΥΡΟΠΡΑΙΣ ΠΕΡΙΒΑΛΛΟΝΤΙΚΗ ΕΠ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6117.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483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νάθεση για χημική ανάλυση γεωτρήσεων (ΑΝΤΩΝΗΣ ΤΣΑΚΑΛΙΔΗΣ Ε.Ε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162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3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Παρακολούθηση σημάτων συναγερμών ( ΒΟΥΡΓΑΡΗ ΧΡΙΣΤΙΝΑ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SAFECOM</w:t>
            </w:r>
            <w:r>
              <w:rPr>
                <w:rFonts w:cs="Arial" w:ascii="Arial" w:hAnsi="Arial"/>
                <w:bCs/>
                <w:sz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16,20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ασφαλτικού υλικού (ΣΚΟΥΡΛΕΤΟ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662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703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οικοδομικών υλικών (ΚΡΑΜΠΟΒΙΤΗ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403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662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792,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νάθεση προμήθειας υλικού τοπογραφήσεων και σχεδιάσεων (ΜΕΤΑΞΙΝΟΣ –ΤΖΑΤΖΟΥ Ο.Ε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666</w:t>
            </w:r>
            <w:r>
              <w:rPr>
                <w:rFonts w:cs="Arial" w:ascii="Arial" w:hAnsi="Arial"/>
                <w:bCs/>
                <w:sz w:val="22"/>
              </w:rPr>
              <w:t>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τήρηση και επισκευή πυροσβεστήρων στα Δημοτικά και Σχολικά κτίρια (ΑΔΑΜ ΙΩΑΝΝΗ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5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438,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τήρηση υποσταθμών μέσης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IPE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.6262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915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λάδεμα υψηλών δέντρων (ΓΕΝΑΤΟΣ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117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.268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Καλλωπιστικών φυτών (ΜΑΜΜΟΥ ΕΥΑΓΓΕΛΙ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6692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8.196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Ανάθεση Συντήρησης – επισκευής με προμήθεια ανταλλακτικών παραθύρων στο κλειστό γυμναστήριο Μοσχάτου(ΠΟΥΝΤΙΔΗΣ ΠΑΥΛΟ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262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0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τήρηση παιδικών χαρών (ΚΗΠΩΝ ΟΔΟΣ ΕΠ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.7332.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.583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ανταλλακτικών μεταφορικών μέσων (Β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RINX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22"/>
              </w:rPr>
              <w:t>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6671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.191,0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β) Πολυετείς συμβάσεις ετών 2017 – 2018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12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υντήρηση και επισκευή φωτοτυπικού και μηχανολογικού εξοπλισμού   (1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Cs/>
                <w:sz w:val="22"/>
              </w:rPr>
              <w:t>και 2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ου</w:t>
            </w:r>
            <w:r>
              <w:rPr>
                <w:rFonts w:cs="Arial" w:ascii="Arial" w:hAnsi="Arial"/>
                <w:bCs/>
                <w:sz w:val="22"/>
              </w:rPr>
              <w:t xml:space="preserve"> ορόφου –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CPI</w:t>
            </w:r>
            <w:r>
              <w:rPr>
                <w:rFonts w:cs="Arial" w:ascii="Arial" w:hAnsi="Arial"/>
                <w:bCs/>
                <w:sz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0.6265.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45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τήρηση και επισκευή φωτοτυπικού και μηχανολογικού εξοπλισμού   (ΚΑΡΑΧΑΛΙΟ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5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0008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308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ύμβαση συντήρησης και επισκευής ελέγχου άρδευσης και Η/Μ εγκαταστάσεων (ΑΠΑΤΖΗΣ ΚΩΝΣΤΑΝΤΙΝΟΣ 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</w:rPr>
              <w:t>35.6262.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190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ρομήθεια χημικού υλικού (ΓΙΑΝΝΟΥΤΣΟΣ ΙΩΑΝΝΗΣ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EUROCHEM</w:t>
            </w:r>
            <w:r>
              <w:rPr>
                <w:rFonts w:cs="Arial" w:ascii="Arial" w:hAnsi="Arial"/>
                <w:bCs/>
                <w:sz w:val="22"/>
              </w:rPr>
              <w:t xml:space="preserve"> Α.Β.Ε.Ε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6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783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αροχής υπηρεσιών δικαστικού επιμελητή(ΛΥΚΟΤΡΑΦΙΤΗ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9.886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ύμβαση μαγνητοφώνησης –απομαγνητοφώνησης ,βιβλ/σιας και αναπαραγωγής των πρακτικών των συνεδριάσεων των συλλογικών οργάνων του Δήμου (ΚΑΤΡΑΚΑΖΗΣ –ΓΚΟΥΡΟΜΙΧΟΣ Ο.Ε.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</w:rPr>
              <w:t>00.6117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.051,6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</w:t>
      </w:r>
      <w:r>
        <w:rPr>
          <w:rFonts w:cs="Arial" w:ascii="Arial" w:hAnsi="Arial"/>
          <w:b/>
          <w:sz w:val="22"/>
          <w:szCs w:val="20"/>
        </w:rPr>
        <w:t xml:space="preserve">Η ΠΡΟΪΣΤΑΜΕΝΗ                            Η ΔΙΕΥΘΥΝΤΡΙΑ                             Η ΑΝΤΙΔΗΜΑΡΧΟΣ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ΟΙΚΟΝΟΜΙΚΩΝ ΥΠΗΡΕΣΙΩΝ            ΟΙΚΟΝΟΜΙΚΩΝ ΥΠΗΡΕΣΙΩΝ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cs="Arial" w:ascii="Arial" w:hAnsi="Arial"/>
          <w:b/>
          <w:sz w:val="22"/>
          <w:szCs w:val="20"/>
        </w:rPr>
        <w:t>ΕΛΕΥΘΕΡΙΑ ΚΑΤΣΑΝΤΩΝΗ         ΔΕΣΠΟΙΝΑ  ΧΑΛΚΙΟΠΟΥΛΟΥ                  ΒΑΣΙΛΙΚΗ ΚΑΡΑΒΙΑ</w:t>
      </w:r>
    </w:p>
    <w:p>
      <w:pPr>
        <w:pStyle w:val="Normal"/>
        <w:ind w:left="60" w:hanging="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>
          <w:rFonts w:ascii="Arial" w:hAnsi="Arial" w:eastAsia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4:00Z</dcterms:created>
  <dc:creator>dx</dc:creator>
  <dc:description/>
  <cp:keywords/>
  <dc:language>en-US</dc:language>
  <cp:lastModifiedBy>ELPIDA</cp:lastModifiedBy>
  <cp:lastPrinted>2018-01-25T10:39:00Z</cp:lastPrinted>
  <dcterms:modified xsi:type="dcterms:W3CDTF">2018-01-25T08:39:00Z</dcterms:modified>
  <cp:revision>110</cp:revision>
  <dc:subject/>
  <dc:title>ΕΛΛΗΝΙΚΗ ΔΗΜΟΚΡΑΤΙΑ                                                               Χαλάνδρι    /   / 2009</dc:title>
</cp:coreProperties>
</file>