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οσχάτο: 1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01</w:t>
            </w:r>
            <w:r>
              <w:rPr>
                <w:rFonts w:cs="Arial" w:ascii="Arial" w:hAnsi="Arial"/>
                <w:sz w:val="22"/>
                <w:lang w:val="en-US"/>
              </w:rPr>
              <w:t>/201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rPr/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ων παρακάτω κωδικών του προϋπολογισμού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681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32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ΠΡΟΣΘΕΤΕΣ ΑΜΟΙΒΕΣ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ΕΡΓΑΣΙΑΣ Κ.Λ.Π ΥΠΑΛΛΗΛΩΝ ΙΔΑ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ΕΡΓΑΣΙΑΣ Κ.Λ.Π ΜΟΝΙΜ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ΕΡΓΑΣΙΑΣ Κ.Λ.Π ΥΠΑΛΛΗΛΩΝ ΙΔΑ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ΜΟΝΙΜ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ΥΠΑΛΛΗΛΩΝ ΙΔΑΧ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 ΕΚΤΑΚΤ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ΠΟΖΗΜΙΩΣΗ ΥΠΕΡΩΡΙΑΚΗΣ ΕΡΓΑΣΙΑΣ Κ.Λ.Π ΜΟΝΙΜΩΝ ΥΠΑΛΛΗΛΩΝ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ΕΡΓΑΣΙΑΣ Κ.Λ.Π ΜΟΝΙΜΩΝ ΥΠΑΛΛΗΛ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7:00Z</dcterms:created>
  <dc:creator>ΔΗΜΟΣ ΜΟΣΧΑΤΟΥ - ΤΑΥΡΟΥ</dc:creator>
  <dc:description/>
  <cp:keywords/>
  <dc:language>en-US</dc:language>
  <cp:lastModifiedBy>Evangelou_Maria</cp:lastModifiedBy>
  <cp:lastPrinted>2017-12-27T15:15:00Z</cp:lastPrinted>
  <dcterms:modified xsi:type="dcterms:W3CDTF">2018-01-19T09:01:00Z</dcterms:modified>
  <cp:revision>58</cp:revision>
  <dc:subject/>
  <dc:title>        </dc:title>
</cp:coreProperties>
</file>