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01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2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ΘΕΜΑ ….. : Λήψη απόφασης για την έγκριση δαπανών και τη διάθεση πιστώσεων Δήμου Μοσχάτου-Ταύρου  για τις σταθερές πάγιες δαπάνες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rPr/>
      </w:pPr>
      <w:r>
        <w:rPr>
          <w:rFonts w:eastAsia="Arial" w:cs="Arial" w:ascii="Arial" w:hAnsi="Arial"/>
          <w:smallCaps/>
          <w:sz w:val="20"/>
          <w:szCs w:val="24"/>
        </w:rPr>
        <w:t xml:space="preserve"> </w:t>
      </w:r>
      <w:r>
        <w:rPr>
          <w:rFonts w:cs="Arial" w:ascii="Arial" w:hAnsi="Arial"/>
          <w:sz w:val="20"/>
        </w:rPr>
        <w:t>Κύριε Πρόεδρε,</w:t>
      </w:r>
    </w:p>
    <w:p>
      <w:pPr>
        <w:pStyle w:val="Normal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/>
      </w:pPr>
      <w:r>
        <w:rPr>
          <w:rFonts w:cs="Arial" w:ascii="Arial" w:hAnsi="Arial"/>
          <w:sz w:val="20"/>
        </w:rPr>
        <w:t>Τις διατάξεις του Π.Δ. 80/2016 (ΦΕΚ 145/Α’/05-08-2016)</w:t>
      </w:r>
    </w:p>
    <w:p>
      <w:pPr>
        <w:pStyle w:val="Normal"/>
        <w:ind w:left="-1134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908" w:hanging="0"/>
        <w:jc w:val="both"/>
        <w:rPr/>
      </w:pPr>
      <w:r>
        <w:rPr>
          <w:rFonts w:cs="Arial" w:ascii="Arial" w:hAnsi="Arial"/>
          <w:sz w:val="20"/>
        </w:rPr>
        <w:t>Παρακαλούμε να εγκρίνετε την ανάληψη δαπάνης και την διάθεση της πίστωσης σε βάρος των κάτωθι κωδικών του προϋπολογισμού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80"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559"/>
      </w:tblGrid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4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ΟΣΙΕΥΣΗ ΠΡΟΚΗΡΥΞΕ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20.6721.0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ΥΠΕΡ ΕΔΣΝΑ ΓΙΑ ΥΠΗΡΕΣΙΕΣ ΜΕΤΑΦΟΡΤΩΣΗΣ ΑΠΟΡΡΙΜΜΑΤΩΝ (Χρήση εγκαταστάσεων ΣΜΑ ΣΧΙΣΤΟ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23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ΤΑΒΟΛΗ ΜΙΣΘΩΜΑΤΟΣ ΤΟΥ ΚΕΠ ΤΗΣ Δ.Κ. ΜΟΣΧΑΤ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408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23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ΤΑΒΟΛΗ ΜΙΣΘΩΜΑΤΟΣ ΤΟΥ ¼ ΙΣΟΓΕΙΟΥ ΚΑΤΑΣΤΗ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23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ΤΑΒΟΛΗ ΜΙΣΘΩΜΑΤΟΣ ΓΡΑΦΕΙΟΥ ΑΝΕΡΓ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4,9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5.6041.0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ΚΤΙΚΕΣ ΑΠΟΔΟΧΕΣ ΥΠΑΛΛΗΛΩΝ ΟΡΙΣΜΕΝΟΥ ΧΡΟΝΟΥ (ΚΕΝΤΡΑ ΚΟΙΝΟΤΗΤΑ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5.6117.0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ΣΥΜΒΑΣΗ ΜΙΣΘΩΣΗΣ ΕΡΓΟΥ ΚΑΘΗΓΗΤΩΝ ΦΥΣΙΚΗΣ ΑΓΩΓ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4.800,00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1:00Z</dcterms:created>
  <dc:creator>ΔΗΜΟΣ ΜΟΣΧΑΤΟΥ</dc:creator>
  <dc:description/>
  <cp:keywords/>
  <dc:language>en-US</dc:language>
  <cp:lastModifiedBy>DYGrigoratou</cp:lastModifiedBy>
  <cp:lastPrinted>2018-01-01T10:41:00Z</cp:lastPrinted>
  <dcterms:modified xsi:type="dcterms:W3CDTF">2018-01-26T09:18:00Z</dcterms:modified>
  <cp:revision>30</cp:revision>
  <dc:subject/>
  <dc:title>     </dc:title>
</cp:coreProperties>
</file>