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     </w:t>
      </w:r>
      <w:r>
        <w:rPr>
          <w:rFonts w:cs="Arial" w:ascii="Arial" w:hAnsi="Arial"/>
          <w:bCs/>
          <w:sz w:val="22"/>
          <w:szCs w:val="24"/>
          <w:lang w:val="en-US"/>
        </w:rPr>
        <w:t>11/01/2018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 xml:space="preserve">Θέμα …: Λήψη απόφασης επί του Πρακτικού με αριθμό 4 , του  Διεθνή Ηλεκτρονικού Ανοικτού Διαγωνισμού για την </w:t>
      </w:r>
      <w:r>
        <w:rPr>
          <w:rFonts w:cs="Arial" w:ascii="Arial" w:hAnsi="Arial"/>
          <w:b/>
        </w:rPr>
        <w:t>Προμήθεια καυσίμων και λιπαντικών Δήμου και Ν.Π.Δ.Δ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right="284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Με την υπ΄αρ. 357/2017 απόφαση της Οικονομικής Επιτροπής εγκρίθηκαν τα με αριθμό 1,2 και 3 πρακτικά της Επιτροπής Διενέργειας </w:t>
      </w:r>
      <w:r>
        <w:rPr>
          <w:rFonts w:cs="Arial" w:ascii="Arial" w:hAnsi="Arial"/>
          <w:bCs w:val="false"/>
          <w:szCs w:val="24"/>
        </w:rPr>
        <w:t xml:space="preserve">του  Διεθνή Ηλεκτρονικού Ανοικτού Διαγωνισμού για την </w:t>
      </w:r>
      <w:r>
        <w:rPr>
          <w:rFonts w:cs="Arial" w:ascii="Arial" w:hAnsi="Arial"/>
        </w:rPr>
        <w:t>Προμήθεια καυσίμων και λιπαντικών Δήμου και Ν.Π.Δ.Δ. ,όπου για τις ομάδες  2 και 3 ορίσθηκαν προσωρινοί ανάδοχοι και για την ομάδα 1 αποφασίστηκε ομόφωνα :</w:t>
      </w:r>
    </w:p>
    <w:p>
      <w:pPr>
        <w:pStyle w:val="2"/>
        <w:ind w:left="-142" w:right="284" w:hanging="0"/>
        <w:jc w:val="both"/>
        <w:rPr/>
      </w:pPr>
      <w:r>
        <w:rPr>
          <w:rFonts w:cs="Arial" w:ascii="Arial" w:hAnsi="Arial"/>
        </w:rPr>
        <w:t xml:space="preserve">α)να εφαρμοστεί το άρθρο 88 του Ν.4412/2016 «περί ασυνήθιστων χαμηλών τιμών» και </w:t>
      </w:r>
    </w:p>
    <w:p>
      <w:pPr>
        <w:pStyle w:val="2"/>
        <w:ind w:left="-142" w:right="284" w:hanging="0"/>
        <w:jc w:val="both"/>
        <w:rPr/>
      </w:pPr>
      <w:r>
        <w:rPr>
          <w:rFonts w:cs="Arial" w:ascii="Arial" w:hAnsi="Arial"/>
        </w:rPr>
        <w:t>β)να αναπέμψει τον φάκελο του διαγωνισμού και τα σχετικά πρακτικά (1,2 και 3) στην Επιτροπή Διενέργειας του διαγωνισμού  προκειμένου να τεκμηριώσει  , σε συνεργασία με τις λοιπές αρμόδιες υπηρεσίες του Δήμου εάν η υποβληθείσα προσφορά του υποψηφίου αναδόχου έχει συνέπειες και ποιες είναι αυτές , συνολικά για το Δήμο από τον ειδικό τρόπο εφοδιασμού με καύσιμα των οχημάτων.</w:t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Η Επιτροπή Διενέργειας του διαγωνισμού αφού ολοκλήρωσε τα παραπάνω συνέταξε το με αριθμό 4 πρακτικό το οποίο σας επισυνάπτουμε. 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,  παρακαλούμε για την λήψη της σχετικής απόφασης.</w:t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   Η ΔΙΕΥΘΥΝΤΡΙΑ                         Η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8:00Z</dcterms:created>
  <dc:creator>ΔΗΜΟΣ ΜΟΣΧΑΤΟΥ</dc:creator>
  <dc:description/>
  <cp:keywords/>
  <dc:language>en-US</dc:language>
  <cp:lastModifiedBy>user</cp:lastModifiedBy>
  <cp:lastPrinted>2018-01-11T11:13:00Z</cp:lastPrinted>
  <dcterms:modified xsi:type="dcterms:W3CDTF">2018-01-11T09:33:00Z</dcterms:modified>
  <cp:revision>10</cp:revision>
  <dc:subject/>
  <dc:title>ΕΛΛΗΝΙΚΗ ΔΗΜΟΚΡΑΤΙΑ</dc:title>
</cp:coreProperties>
</file>