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Μοσχάτο,      </w:t>
      </w:r>
      <w:r>
        <w:rPr>
          <w:rFonts w:cs="Arial" w:ascii="Arial" w:hAnsi="Arial"/>
          <w:bCs/>
          <w:sz w:val="22"/>
          <w:szCs w:val="24"/>
          <w:lang w:val="en-US"/>
        </w:rPr>
        <w:t>11/01/2018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ind w:left="-142" w:right="-383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2"/>
        <w:ind w:left="-142" w:righ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 w:val="false"/>
          <w:szCs w:val="24"/>
        </w:rPr>
        <w:t>Θέμα …: Λήψη απόφασης επί των Πρακτικών με αριθμό 1 και 2 για τον Ανοικτό  Ηλεκτρονικό Διαγωνισμό με τίτλο «Προμήθεια υλικών για μερική αντικατάσταση –συντήρηση των κερκίδων των γηπέδων ποδοσφαίρου ¨Σπ.Γιαλαμπίδης¨ (ΦΩΣΤΗΡΑΣ) και ¨Χ.Παυλίδης</w:t>
      </w:r>
      <w:r>
        <w:rPr>
          <w:rFonts w:cs="Arial" w:ascii="Arial" w:hAnsi="Arial"/>
          <w:b/>
        </w:rPr>
        <w:t>¨(ΑΓΙΑΞ)»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/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Η Δ/νση Τεχνικών Υπηρεσιών και Δόμησης  του Δήμου Μοσχάτου-Ταύρου συνέταξε την υπ΄ αρ.ΤΥ 10/2017  μελέτη,  με τίτλο </w:t>
      </w:r>
      <w:r>
        <w:rPr>
          <w:rFonts w:cs="Arial" w:ascii="Arial" w:hAnsi="Arial"/>
          <w:bCs w:val="false"/>
          <w:szCs w:val="24"/>
        </w:rPr>
        <w:t>«Προμήθεια υλικών για μερική αντικατάσταση –συντήρηση των κερκίδων των γηπέδων ποδοσφαίρου ¨Σπ.Γιαλαμπίδης¨ (ΦΩΣΤΗΡΑΣ) και ¨Χ.Παυλίδης</w:t>
      </w:r>
      <w:r>
        <w:rPr>
          <w:rFonts w:cs="Arial" w:ascii="Arial" w:hAnsi="Arial"/>
        </w:rPr>
        <w:t>¨(ΑΓΙΑΞ)» ενδεικτικού προϋπολογισμού 100.000,00 € συμπεριλαμβανομένου του Φ.Π.Α.</w:t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</w:rPr>
        <w:t xml:space="preserve">Με την υπ΄αρ. 253/2017  απόφαση του Δημοτικού Συμβουλίου ,αποφασίστηκε η διενέργεια Ανοικτού  Ηλεκτρονικού Διαγωνισμού.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Η Οικονομική Επιτροπή με την υπ’ αρ. 315/2017 απόφασή της, προέβη στην κατάρτιση όρων διακήρυξης για την διεξαγωγή  Ανοικτού Ηλεκτρονικού  Διαγωνισμού σύμφωνα με την προαναφερόμενη μελέτη.</w:t>
      </w:r>
    </w:p>
    <w:p>
      <w:pPr>
        <w:pStyle w:val="TextBody"/>
        <w:ind w:left="-142" w:firstLine="568"/>
        <w:rPr/>
      </w:pPr>
      <w:r>
        <w:rPr>
          <w:rFonts w:cs="Arial" w:ascii="Arial" w:hAnsi="Arial"/>
          <w:szCs w:val="24"/>
        </w:rPr>
        <w:t>Ο διαγωνισμός αποσφραγίσθηκε ηλεκτρονικά, στις 21/12/2017 , όπου συνεδρίασε η Επιτροπή Διενέργειας Διαγωνισμού και αφού έλαβε υπόψη της:</w:t>
      </w:r>
    </w:p>
    <w:p>
      <w:pPr>
        <w:pStyle w:val="TextBody"/>
        <w:ind w:left="-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2"/>
        </w:numPr>
        <w:ind w:left="-142" w:firstLine="426"/>
        <w:rPr>
          <w:rFonts w:ascii="Arial" w:hAnsi="Arial" w:cs="Arial"/>
        </w:rPr>
      </w:pPr>
      <w:r>
        <w:rPr>
          <w:rFonts w:cs="Arial" w:ascii="Arial" w:hAnsi="Arial"/>
          <w:szCs w:val="24"/>
        </w:rPr>
        <w:t>Την μελέτη της Υπηρεσίας</w:t>
      </w:r>
      <w:r>
        <w:rPr>
          <w:rFonts w:cs="Arial" w:ascii="Arial" w:hAnsi="Arial"/>
        </w:rPr>
        <w:t xml:space="preserve">    </w:t>
      </w:r>
    </w:p>
    <w:p>
      <w:pPr>
        <w:pStyle w:val="TextBody"/>
        <w:numPr>
          <w:ilvl w:val="0"/>
          <w:numId w:val="2"/>
        </w:numPr>
        <w:ind w:left="-142" w:firstLine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Την υπ’ αρ. πρωτ. </w:t>
      </w:r>
      <w:r>
        <w:rPr>
          <w:rFonts w:cs="Arial" w:ascii="Arial" w:hAnsi="Arial"/>
          <w:szCs w:val="24"/>
          <w:lang w:val="en-US"/>
        </w:rPr>
        <w:t xml:space="preserve">27386/22-11-2017 </w:t>
      </w:r>
      <w:r>
        <w:rPr>
          <w:rFonts w:cs="Arial" w:ascii="Arial" w:hAnsi="Arial"/>
          <w:szCs w:val="24"/>
        </w:rPr>
        <w:t xml:space="preserve"> διακήρυξη του διαγωνισμού </w:t>
      </w:r>
    </w:p>
    <w:p>
      <w:pPr>
        <w:pStyle w:val="TextBody"/>
        <w:ind w:left="-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προέβη στην ηλεκτρονική αποσφράγιση του διαγωνισμού και συνέταξε το Πρακτικό Αρ. 1 με το οποίο διαπίστωσε ότι υποβλήθηκε μία και μοναδική προσφορά  και ελέγχοντας τα δικαιολογητικά συμμετοχής και την τεχνική προσφορά συνέταξε το πρακτικό με αριθμό 1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την συνέχεια η Επιτροπή Διενέργειας συνεδρίασε 09/01/2018 , για την αποσφράγιση και την αξιολόγηση της  οικονομικής  προσφοράς  και συνέταξε το Πρακτικό Αρ. 2 με το οποίο γνωμοδότησε για τον ορισμό προσωρινού αναδόχου.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Λαμβάνοντας υπόψη τα ανωτέρω,  παρακαλούμε για την λήψη της σχετικής απόφασης.</w:t>
      </w:r>
    </w:p>
    <w:p>
      <w:pPr>
        <w:pStyle w:val="2"/>
        <w:ind w:left="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     Η ΔΙΕΥΘΥΝΤΡΙΑ                         Η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ΔΕΣΠΟΙΝΑ ΧΑΛΚΙΟΠΟΥΛΟΥ            ΒΑΣΙΛΙΚΗ ΚΑΡΑΒΙΑ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user</cp:lastModifiedBy>
  <cp:lastPrinted>2017-02-17T09:25:00Z</cp:lastPrinted>
  <dcterms:modified xsi:type="dcterms:W3CDTF">2018-01-11T10:17:00Z</dcterms:modified>
  <cp:revision>89</cp:revision>
  <dc:subject/>
  <dc:title>ΕΛΛΗΝΙΚΗ ΔΗΜΟΚΡΑΤΙΑ</dc:title>
</cp:coreProperties>
</file>