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ΔΗΜΟΣ  ΜΟΣΧΑΤΟΥ – ΤΑΥΡΟΥ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--------------------------------------------------</w:t>
            </w:r>
          </w:p>
          <w:p>
            <w:pPr>
              <w:pStyle w:val="Heading6"/>
              <w:ind w:firstLine="7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</w:rPr>
              <w:t>-01-201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ς: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ΘΕΜΑ …..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bCs/>
          <w:sz w:val="24"/>
          <w:szCs w:val="24"/>
        </w:rPr>
        <w:t xml:space="preserve"> : «</w:t>
      </w:r>
      <w:r>
        <w:rPr>
          <w:rFonts w:cs="Arial" w:ascii="Arial" w:hAnsi="Arial"/>
          <w:b/>
          <w:bCs/>
          <w:sz w:val="24"/>
        </w:rPr>
        <w:t>Λήψη απόφασης για την απαλλαγή της υπολόγου πάγιας προκαταβολής οικονομικού έτους 2017»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Κύριε Πρόεδρε,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Με την 13/13-02-2017 απόφαση της Οικονομικής Επιτροπής Δήμου Μοσχάτου - Ταύρου συστάθηκε πάγια προκαταβολή 6.000,00 €, σύμφωνα με τις διατάξεις του άρθρου 173 του Ν. 3463/06 (ΦΕΚ Α 114/8-6-2006 Κύρωση του Κώδικα Δήμων &amp; Κοινοτήτων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Το χρηματικό ένταλμα 155/15-02-2017 εκδόθηκε στο όνομα της υπαλλήλου               κ. Καππάτου Βαρβάρας, η οποία την 28/12/2017 επέστρεψε στο ταμείο του Δήμου το ποσό που είχε εισπράξει, όπως προκύπτει από το υπ’ αριθμ. 22/28-12-2017 γραμμάτιο είσπραξης υπολόγου της Ταμειακής Υπηρεσίας, το οποίο επισυνάπτεται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Παρακαλούμε να ληφθεί απόφασ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για την απαλλαγή της υπολόγου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Η  ΔΙΕΥΘΥΝΤΡΙΑ </w:t>
        <w:tab/>
        <w:tab/>
        <w:t xml:space="preserve">              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ΔΕΣΠΟΙΝΑ ΧΑΛΚΙΟΠΟΥΛΟΥ                  ΒΑΣΙΛΙΚΗ ΚΑΡΑΒΙ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851" w:leader="none"/>
      </w:tabs>
      <w:ind w:right="-766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center"/>
      <w:outlineLvl w:val="8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7">
    <w:name w:val="Λεζάντα"/>
    <w:basedOn w:val="Normal"/>
    <w:next w:val="Normal"/>
    <w:qFormat/>
    <w:pPr/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b/>
      <w:sz w:val="24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/>
  </w:style>
  <w:style w:type="paragraph" w:styleId="31">
    <w:name w:val="Σώμα κείμενου με εσοχή 3"/>
    <w:basedOn w:val="Normal"/>
    <w:qFormat/>
    <w:pPr>
      <w:overflowPunct w:val="false"/>
      <w:autoSpaceDE w:val="false"/>
      <w:ind w:left="360" w:first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22:00Z</dcterms:created>
  <dc:creator>WIN 98 USER</dc:creator>
  <dc:description/>
  <cp:keywords/>
  <dc:language>en-US</dc:language>
  <cp:lastModifiedBy>DHMOS</cp:lastModifiedBy>
  <cp:lastPrinted>2015-12-31T14:00:00Z</cp:lastPrinted>
  <dcterms:modified xsi:type="dcterms:W3CDTF">2018-01-11T09:02:00Z</dcterms:modified>
  <cp:revision>14</cp:revision>
  <dc:subject/>
  <dc:title>ΘΕΜΑ 8  Λήψη απόφασης για την πραγματοποίηση εκδήλωσης στην πλατεία</dc:title>
</cp:coreProperties>
</file>