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315/13-11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315/13-11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ΜΕΙΟΔΟΤ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Διακήρυξη 27386/22-11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5031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09-01-2018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 xml:space="preserve">Τρί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Δημαρχείο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315/13-11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 ηλεκτρονικά την μία και μοναδική </w:t>
      </w:r>
      <w:r>
        <w:rPr>
          <w:rFonts w:cs="Times New Roman" w:ascii="Times New Roman" w:hAnsi="Times New Roman"/>
          <w:b/>
          <w:szCs w:val="22"/>
        </w:rPr>
        <w:t>οικονομική προσφορά</w:t>
      </w:r>
      <w:r>
        <w:rPr>
          <w:rFonts w:cs="Times New Roman" w:ascii="Times New Roman" w:hAnsi="Times New Roman"/>
          <w:szCs w:val="22"/>
        </w:rPr>
        <w:t xml:space="preserve">, που υποβλήθηκε στον υπ. αριθ. </w:t>
      </w:r>
      <w:r>
        <w:rPr>
          <w:rFonts w:cs="Times New Roman" w:ascii="Times New Roman" w:hAnsi="Times New Roman"/>
          <w:b/>
          <w:szCs w:val="22"/>
        </w:rPr>
        <w:t>50317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27386/22-11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 xml:space="preserve">Προμήθεια υλικών για μερική αντικατάσταση – συντήρηση των κερκίδων των γηπέδων ποδοσφαίρου «Σπ. Γιαλαμπίδης» (Φωστήρας) και «Χ. Παυλίδης» (Άγιαξ) της Δ.Κ. Ταύρου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100.000,00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ΣΧΑΛΙΝΟ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ΥΣΤΑΘΙΟΥ ΧΡΥΣΟΥΛ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ΖΟΥΡΙΔΑΚΗΣ ΓΕΩΡΓΙΟ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διαγωνισμό είχε υποβληθεί μια (1) μόνο προσφορά, με μοναδικό α/α συστήματος </w:t>
      </w:r>
      <w:r>
        <w:rPr>
          <w:rFonts w:cs="Times New Roman" w:ascii="Times New Roman" w:hAnsi="Times New Roman"/>
          <w:b/>
          <w:sz w:val="24"/>
        </w:rPr>
        <w:t>84884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από τον παρακάτω προμηθευτή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ΚΑΛΟΥΠΟΕΜΠΟΡΙΚΗ ΤΕΧΝΙΚΗ ΚΑΡΑΒΑ Α.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>/2017  13: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η πρόσβαση στο περιεχόμενό της οικονομικής προσφοράς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και συγκεκριμένα ο Πρόεδρος και το πρώτο τακτικό μέλος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η οικονομική προσφορά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>, με αποτέλεσμα να είναι δυνατή πλέον η πρόσβαση στο περιεχόμενο τη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ονομασία του επισυναπτόμενου αρχείου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84884 </w:t>
      </w:r>
      <w:r>
        <w:rPr>
          <w:rFonts w:cs="Times New Roman" w:ascii="Times New Roman" w:hAnsi="Times New Roman"/>
          <w:sz w:val="24"/>
        </w:rPr>
        <w:t xml:space="preserve">που υποβλήθηκε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Cs w:val="22"/>
        </w:rPr>
        <w:t xml:space="preserve">ΚΑΛΟΥΠΟΕΜΠΟΡΙΚΗ ΤΕΧΝΙΚΗ ΚΑΡΑΒΑ Α.Ε.  </w:t>
      </w:r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 w:val="24"/>
        </w:rPr>
        <w:t>ήτα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3260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ΡΙΓΡΑΦ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1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defaultASCII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.pd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όπιν η Επιτροπή “</w:t>
      </w:r>
      <w:r>
        <w:rPr>
          <w:rFonts w:cs="Times New Roman" w:ascii="Times New Roman" w:hAnsi="Times New Roman"/>
          <w:i/>
          <w:sz w:val="24"/>
        </w:rPr>
        <w:t>άνοιξε”</w:t>
      </w:r>
      <w:r>
        <w:rPr>
          <w:rFonts w:cs="Times New Roman" w:ascii="Times New Roman" w:hAnsi="Times New Roman"/>
          <w:sz w:val="24"/>
        </w:rPr>
        <w:t xml:space="preserve"> το </w:t>
      </w:r>
      <w:r>
        <w:rPr>
          <w:rFonts w:cs="Times New Roman" w:ascii="Times New Roman" w:hAnsi="Times New Roman"/>
          <w:b/>
          <w:sz w:val="24"/>
        </w:rPr>
        <w:t>αρχείο</w:t>
      </w:r>
      <w:r>
        <w:rPr>
          <w:rFonts w:cs="Times New Roman" w:ascii="Times New Roman" w:hAnsi="Times New Roman"/>
          <w:sz w:val="24"/>
        </w:rPr>
        <w:t xml:space="preserve"> της οικονομικής προσφοράς, το οποίο έφερε </w:t>
      </w:r>
      <w:r>
        <w:rPr>
          <w:rFonts w:cs="Times New Roman" w:ascii="Times New Roman" w:hAnsi="Times New Roman"/>
          <w:b/>
          <w:sz w:val="24"/>
        </w:rPr>
        <w:t xml:space="preserve">έγκυρη ψηφιακή υπογραφή </w:t>
      </w:r>
      <w:r>
        <w:rPr>
          <w:rFonts w:cs="Times New Roman" w:ascii="Times New Roman" w:hAnsi="Times New Roman"/>
          <w:sz w:val="24"/>
        </w:rPr>
        <w:t xml:space="preserve">και σύμφωνα με το περιεχόμενο του, η τιμή προσφοράς της εταιρείας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Cs w:val="22"/>
        </w:rPr>
        <w:t xml:space="preserve">ΚΑΛΟΥΠΟΕΜΠΟΡΙΚΗ ΤΕΧΝΙΚΗ ΚΑΡΑΒΑ Α.Ε.» </w:t>
      </w:r>
      <w:r>
        <w:rPr>
          <w:rFonts w:cs="Times New Roman" w:ascii="Times New Roman" w:hAnsi="Times New Roman"/>
          <w:sz w:val="24"/>
        </w:rPr>
        <w:t>ήταν η παρακάτω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object w:dxaOrig="10668" w:dyaOrig="3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3.4pt;height:152.4pt" filled="f" o:ole="">
            <v:imagedata r:id="rId4" o:title=""/>
          </v:shape>
          <o:OLEObject Type="Embed" ProgID="" ShapeID="ole_rId3" DrawAspect="Content" ObjectID="_662150519" r:id="rId3"/>
        </w:objec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object w:dxaOrig="10668" w:dyaOrig="45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4pt;height:228.65pt" filled="f" o:ole="">
            <v:imagedata r:id="rId6" o:title=""/>
          </v:shape>
          <o:OLEObject Type="Embed" ProgID="" ShapeID="ole_rId5" DrawAspect="Content" ObjectID="_1591226998" r:id="rId5"/>
        </w:objec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, την έκρινε </w:t>
      </w:r>
      <w:r>
        <w:rPr>
          <w:rFonts w:cs="Times New Roman" w:ascii="Times New Roman" w:hAnsi="Times New Roman"/>
          <w:b/>
          <w:sz w:val="24"/>
        </w:rPr>
        <w:t>συμφέρουσα</w:t>
      </w:r>
      <w:r>
        <w:rPr>
          <w:rFonts w:cs="Times New Roman" w:ascii="Times New Roman" w:hAnsi="Times New Roman"/>
          <w:sz w:val="24"/>
        </w:rPr>
        <w:t xml:space="preserve">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27386/22-11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>Διακήρυξης του Δήμου Μοσχάτου - Ταύρου, για την «</w:t>
      </w:r>
      <w:r>
        <w:rPr>
          <w:rFonts w:cs="Times New Roman" w:ascii="Times New Roman" w:hAnsi="Times New Roman"/>
          <w:b/>
          <w:szCs w:val="22"/>
        </w:rPr>
        <w:t>Προμήθεια υλικών για μερική αντικατάσταση – συντήρηση των κερκίδων των γηπέδων ποδοσφαίρου «Σπ. Γιαλαμπίδης» (Φωστήρας) και «Χ. Παυλίδης» (Άγιαξ) της Δ.Κ. Ταύρου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</w:rPr>
        <w:t xml:space="preserve">Ο.Ε. 315/13-11-2017 </w:t>
      </w:r>
      <w:r>
        <w:rPr>
          <w:rFonts w:cs="Times New Roman" w:ascii="Times New Roman" w:hAnsi="Times New Roman"/>
          <w:sz w:val="24"/>
        </w:rPr>
        <w:t xml:space="preserve">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10/2017</w:t>
      </w:r>
      <w:r>
        <w:rPr>
          <w:rFonts w:cs="Times New Roman" w:ascii="Times New Roman" w:hAnsi="Times New Roman"/>
          <w:sz w:val="24"/>
        </w:rPr>
        <w:t xml:space="preserve"> μελέτη της Δ/νσης Τεχνικών Υπηρεσιών και Δόμηση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ς υπ. αριθ. Αρ. Πρωτ. </w:t>
      </w:r>
      <w:r>
        <w:rPr>
          <w:rFonts w:cs="Times New Roman" w:ascii="Times New Roman" w:hAnsi="Times New Roman"/>
          <w:b/>
          <w:sz w:val="24"/>
        </w:rPr>
        <w:t>27386/22-11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0/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 21-12-2017 «</w:t>
      </w:r>
      <w:r>
        <w:rPr>
          <w:rFonts w:cs="Times New Roman" w:ascii="Times New Roman" w:hAnsi="Times New Roman"/>
          <w:sz w:val="24"/>
        </w:rPr>
        <w:t>ΑΠΟΣΦΡΑΓΙΣΗ - ΕΛΕΓΧΟΣ ΔΙΚΑΙΟΓΗΤΙΚΩΝ -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ΑΞΙΟΛΟΓΗΣΗ ΤΕΧΝΙΚΩΝ ΠΡΟΣΦΟΡΩΝ» δικό τ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 xml:space="preserve">Πρακτικό Αρ. 1/21-12-2017 </w:t>
      </w:r>
      <w:r>
        <w:rPr>
          <w:rFonts w:cs="Times New Roman" w:ascii="Times New Roman" w:hAnsi="Times New Roman"/>
          <w:sz w:val="24"/>
        </w:rPr>
        <w:t>της Επιτροπή διενέργειας και αξιολόγησης του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αποσφράγισης και ελέγχου της μοναδικής οικονομικής προσφοράς, που κατατέθηκε εμπρόθεσμα και έγκυρα στον διαγωνισμό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Cs w:val="22"/>
        </w:rPr>
        <w:t>ΚΑΛΟΥΠΟΕΜΠΟΡΙΚΗ ΤΕΧΝΙΚΗ ΚΑΡΑΒΑ Α.Ε.»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η οποία κρίθηκε αποδεκτή και συμφέρουσα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ΑΠΟΦΑΣΙΖΕΙ  ΚΑΙ  ΓΝΩΜΟΔΟΤΕ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, 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προσωρινού μειοδότ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27386/22-11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b/>
          <w:szCs w:val="22"/>
        </w:rPr>
        <w:t>Προμήθεια υλικών για μερική αντικατάσταση – συντήρηση των κερκίδων των γηπέδων ποδοσφαίρου «Σπ. Γιαλαμπίδης» (Φωστήρας) και «Χ. Παυλίδης» (Άγιαξ) της Δ.Κ. Ταύρου»</w:t>
      </w:r>
      <w:r>
        <w:rPr>
          <w:rFonts w:cs="Times New Roman" w:ascii="Times New Roman" w:hAnsi="Times New Roman"/>
          <w:sz w:val="24"/>
        </w:rPr>
        <w:t xml:space="preserve">, να ανατεθεί (προσωρινά) σ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Cs w:val="22"/>
        </w:rPr>
        <w:t xml:space="preserve">ΚΑΛΟΥΠΟΕΜΠΟΡΙΚΗ ΤΕΧΝΙΚΗ ΚΑΡΑΒΑ Α.Ε.» </w:t>
      </w:r>
      <w:r>
        <w:rPr>
          <w:rFonts w:cs="Times New Roman" w:ascii="Times New Roman" w:hAnsi="Times New Roman"/>
          <w:szCs w:val="22"/>
        </w:rPr>
        <w:t xml:space="preserve"> με ΑΦΜ 998106687  (Δ/νση : Αγ. Αναργύρων 19, 14564 Κηφισιά), έναντι του ποσού των </w:t>
      </w:r>
      <w:r>
        <w:rPr>
          <w:rFonts w:cs="Times New Roman" w:ascii="Times New Roman" w:hAnsi="Times New Roman"/>
          <w:b/>
          <w:szCs w:val="22"/>
        </w:rPr>
        <w:t>74.499,20</w:t>
      </w:r>
      <w:r>
        <w:rPr>
          <w:rFonts w:cs="Times New Roman" w:ascii="Times New Roman" w:hAnsi="Times New Roman"/>
          <w:szCs w:val="22"/>
        </w:rPr>
        <w:t xml:space="preserve"> ευρώ (εβδομήντα τέσσερις χιλιάδες τετρακόσια ενενήντα εννέα ευρώ και 20/100) συμπεριλαμβανομένου του ΦΠΑ 24%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τρία (3) αντίτυπα από τα μέλη της Επιτροπής και αποστέλλεται σε έντυπη και ηλεκτρονική μορφή, στην Οικονομική Επιτροπή του Δήμου Μοσχάτου - Ταύρου και στην διαχειρίστρια του ηλεκτρονικού διαγωνισμού </w:t>
      </w:r>
      <w:r>
        <w:rPr>
          <w:rFonts w:cs="Times New Roman" w:ascii="Times New Roman" w:hAnsi="Times New Roman"/>
          <w:b/>
          <w:sz w:val="24"/>
        </w:rPr>
        <w:t>50317</w:t>
      </w:r>
      <w:r>
        <w:rPr>
          <w:rFonts w:cs="Times New Roman" w:ascii="Times New Roman" w:hAnsi="Times New Roman"/>
          <w:sz w:val="24"/>
        </w:rPr>
        <w:t>, για τις δικές τους περεταίρω ενέργειε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202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202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Πασχαλινός Νικόλαο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Ευσταθίου Χρυσούλ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Ζουριδάκης Γεώργιος   (Τακ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59.1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Πασχαλινός Νικόλαο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Ευσταθίου Χρυσούλ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Ζουριδάκης Γεώργιος   (Τακ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7"/>
      <w:type w:val="nextPage"/>
      <w:pgSz w:w="11906" w:h="16838"/>
      <w:pgMar w:left="1134" w:right="991" w:gutter="0" w:header="0" w:top="1276" w:footer="3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2/28-06-2017 της Επιτροπής Διενέργειας και Αξιολόγησης Διαγωνισμού (41336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Grhgoropoulou_A/AppData/Local/Microsoft/Windows/Temporary%20Internet%20Files/AppData/Local/Microsoft/Windows/Temporary%20Internet%20Files/Content.Outlook/2246DWT4/&#916;&#921;&#922;&#913;&#921;&#927;&#923;&#927;&#915;&#919;&#932;&#921;&#922;&#913;%20&#928;&#929;&#927;&#924;&#919;&#920;&#917;&#933;&#932;&#919;%20&#922;&#913;&#927;&#933;&#931;&#919;/01%201971-120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9:00Z</dcterms:created>
  <dc:creator>mberts</dc:creator>
  <dc:description/>
  <cp:keywords/>
  <dc:language>en-US</dc:language>
  <cp:lastModifiedBy>Grhgoropoulou_A</cp:lastModifiedBy>
  <cp:lastPrinted>2018-01-09T11:51:00Z</cp:lastPrinted>
  <dcterms:modified xsi:type="dcterms:W3CDTF">2018-01-09T12:49:00Z</dcterms:modified>
  <cp:revision>2</cp:revision>
  <dc:subject/>
  <dc:title>praktiko axiolog</dc:title>
</cp:coreProperties>
</file>