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ΜΟΣΧΑΤΟ, 08/01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ανών και διάθεση πιστώσεων από τον τρέχοντα προϋπολογισμό  για τις ανεκτέλεστες  και πολυετείς  συμβάσεις Δήμου Μοσχάτου – Ταύρου 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Σύμφωνα με  τις διατάξεις : </w:t>
      </w:r>
    </w:p>
    <w:p>
      <w:pPr>
        <w:pStyle w:val="TextBody"/>
        <w:numPr>
          <w:ilvl w:val="0"/>
          <w:numId w:val="2"/>
        </w:numPr>
        <w:ind w:left="0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ις διατάξεις του άρθρου 158 του Ν. 3463/06 όπως τροποποιήθηκε και ισχύει</w:t>
        <w:tab/>
      </w:r>
    </w:p>
    <w:p>
      <w:pPr>
        <w:pStyle w:val="TextBody"/>
        <w:ind w:hanging="284"/>
        <w:jc w:val="both"/>
        <w:rPr/>
      </w:pPr>
      <w:r>
        <w:rPr>
          <w:rFonts w:cs="Arial" w:ascii="Arial" w:hAnsi="Arial"/>
          <w:sz w:val="22"/>
          <w:szCs w:val="24"/>
        </w:rPr>
        <w:t>2.</w:t>
        <w:tab/>
        <w:t>Του άρθρου 72 παρ. 1 περ. δ’ του Ν.3852/2010</w:t>
      </w:r>
    </w:p>
    <w:p>
      <w:pPr>
        <w:pStyle w:val="TextBody"/>
        <w:ind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>Τις διατάξεις του Π.Δ. 80/2016 «Ανάληψη υποχρεώσεων από τους διατάκτες»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όπως εγκρίνετε την ανάληψη δαπανών καθώς και τη διάθεση των πιστώσεων, έτους 2018 σε βάρος των κάτωθι κωδικών του προϋπολογισμού 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α) για ανεκτέλεστες συμβάσεις έτους 2017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127"/>
        <w:gridCol w:w="1559"/>
      </w:tblGrid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   ή   ΥΠΗΡΕΣΙ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ύμβαση προμήθειας καυσίμων κίνησης (ΜΠΟΥΤΑΣ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0.664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20.6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4.075,29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β) 39.448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λιπαντικών (ΙΜΠΕ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.6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.757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ύμβαση προμήθειας καυσίμων θέρμανσης (ΟΙΚΟΘΕΡΜΑΝΣ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773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Σύμβαση ασφάλισης οχημάτων και μηχανημάτων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INTERLIFE</w:t>
            </w:r>
            <w:r>
              <w:rPr>
                <w:rFonts w:cs="Arial" w:ascii="Arial" w:hAnsi="Arial"/>
                <w:bCs/>
                <w:sz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α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) 20.625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β)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0.6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.380,79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4.00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φρέσκου γάλακτος (ΜΙΧΟΥ Ζ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5.6063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20.6063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γ)  35.6063.00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3.430,68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71.264,58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   4.181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ύμβαση προμήθειας ελαστικών και αεροθαλάμων αυτοκινήτων (ΠΑΝΟΥΣΑΚΗΣ Α.Ε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10.6671.0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β) 20.6671.000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4.230,88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2.049,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ανάθεσης παροχής υπηρεσιών ιατρού εργασίας για τους εργαζόμενους του Δήμου (ΙΩΑΝΝΙΔΗΣ ΚΩΝΣΤΑΝΤΙΝΟ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117.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506,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ανάθεσης παροχής υπηρεσιών τεχνικού ασφαλείας για τους εργαζομένους του Δήμου (ΚΟΝΤΕΜΟΙΡΗΣ ΕΞΥΠ ΕΡΓΟΑΣΦΑΛΕΙ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0.6117.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493,30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γραφικής ύλης (ΚΟΤΤΗΣ ΧΑΡΤΙΚ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0.6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.120,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φωτοτυπικού χαρτιού (Α. &amp; Μ. ΓΑΛΑΝΗ Ο.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403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0.6614.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.523,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μφωνητικά προμήθειας τροφίμων για το Δήμο και τα Νομικά του Πρόσωπα (ΠΟΝΤΙΚΑΣ ΝΙΚ. &amp; ΣΙΑ Ε.Ε. - Είδη παντοπωλείου, ΑΜΑΝΤΑ Α.Ε. - Είδη κρεοπωλείου, ΑΝΑΣΤΑΣΙΑΔΗΣ ΚΡ. – Είδη άρτου και ζαχαροπλαστική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54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15.6481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544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β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15.6481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544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γ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15</w:t>
            </w:r>
            <w:r>
              <w:rPr>
                <w:rFonts w:cs="Arial" w:ascii="Arial" w:hAnsi="Arial"/>
                <w:bCs/>
                <w:sz w:val="22"/>
              </w:rPr>
              <w:t>.647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544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δ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00</w:t>
            </w:r>
            <w:r>
              <w:rPr>
                <w:rFonts w:cs="Arial" w:ascii="Arial" w:hAnsi="Arial"/>
                <w:bCs/>
                <w:sz w:val="22"/>
              </w:rPr>
              <w:t>.643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544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ε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15.6481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97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</w:rPr>
              <w:t>στ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15.6481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  <w:bCs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α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4.397,66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16.585,1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60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2"/>
              </w:rPr>
              <w:t>δ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2.734,7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2"/>
              </w:rPr>
              <w:t>ε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2.597,7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3.217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νάθεση της παροχής εννέα ψυκτών νερού δικτύου με δαπάνη ετήσιας συντήρησης (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RAINBOW</w:t>
            </w:r>
            <w:r>
              <w:rPr>
                <w:rFonts w:cs="Arial" w:ascii="Arial" w:hAnsi="Arial"/>
                <w:bCs/>
                <w:sz w:val="22"/>
              </w:rPr>
              <w:t xml:space="preserve"> .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firstLine="567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1.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659,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ηλεκτρολογικού υλικού (ΠΑΠΑΔΟΠΟΥΛΟΣ Ε.Ε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20.6662.000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β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20.6662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25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20.6262.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171,6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Arial" w:ascii="Arial" w:hAnsi="Arial"/>
                <w:bCs/>
                <w:sz w:val="22"/>
              </w:rPr>
              <w:t>β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49,6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4.615,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21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συντήρησης λεβήτων – καυστήρων Δημοτικών κτιρίων (Αφοι ΜΑΡ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54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0.6261.000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54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15.6264.000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544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70.7331.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4.136,6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.967,88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)4.158,9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β) Πολυετείς συμβάσεις ετών 2017 – 2018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97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προμήθειας αναλώσιμων μηχανογραφικού εξοπλισμού (μελάνια) (Α. &amp; Μ. ΓΑΛΑΝΗ Ο.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613.0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.210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ύμβαση συντήρησης ανελκυστήρων Δημοτικών κτιρίων (ΧΑΤΖΗΜΑΡΚΟΥ ΜΙΧΑΗΛ-ΙΝΤΡΑΛΙΦΤ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0.626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5.6261.0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4.216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2.227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συντήρησης ανελκυστήρα Δημαρχείου Ταύρου (ΜΟΥΣΤΑΚΑΣ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.62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22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ύμβαση συντήρησης &amp; πιστοποίησης ανελκυστήρων σχολικών κτιρίων Α’/θμιας εκπαίδευσης (ΠΑΝΤΑΖΗΣ ΚΩΝ.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α) 4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22"/>
              </w:rPr>
              <w:t>, 5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22"/>
              </w:rPr>
              <w:t xml:space="preserve">  ΔΗΜΟΤΙΚΟ Δ.Κ.ΤΑΥΡΟΥ &amp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4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22"/>
              </w:rPr>
              <w:t>, 5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22"/>
              </w:rPr>
              <w:t>, 6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22"/>
              </w:rPr>
              <w:t xml:space="preserve">  ΔΗΜΟΤΙΚΟ Δ.Κ. ΜΟΣΧΑΤΟ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α) 10.6261.0002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72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70.7331.0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) 1.860,0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) 1.240,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        </w:t>
      </w:r>
      <w:r>
        <w:rPr>
          <w:rFonts w:cs="Arial" w:ascii="Arial" w:hAnsi="Arial"/>
          <w:b/>
          <w:sz w:val="22"/>
          <w:szCs w:val="20"/>
        </w:rPr>
        <w:t xml:space="preserve">Η ΠΡΟΪΣΤΑΜΕΝΗ                  </w:t>
        <w:tab/>
        <w:tab/>
        <w:t xml:space="preserve">                      Η ΔΙΕΥΘΥΝΤΡΙΑ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        </w:t>
        <w:tab/>
        <w:t xml:space="preserve">                     ΟΙΚΟΝΟΜΙΚΩΝ ΥΠΗΡΕΣΙΩΝ           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0"/>
        </w:rPr>
        <w:t xml:space="preserve">ΕΛΕΥΘΕΡΙΑ ΚΑΤΣΑΝΤΩΝΗ                                        ΔΕΣΠΟΙΝΑ  ΧΑΛΚΙΟΠΟΥΛΟΥ                        </w:t>
      </w:r>
    </w:p>
    <w:sect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52:00Z</dcterms:created>
  <dc:creator>dx</dc:creator>
  <dc:description/>
  <cp:keywords/>
  <dc:language>en-US</dc:language>
  <cp:lastModifiedBy>user</cp:lastModifiedBy>
  <cp:lastPrinted>2017-02-09T14:20:00Z</cp:lastPrinted>
  <dcterms:modified xsi:type="dcterms:W3CDTF">2018-01-11T10:35:00Z</dcterms:modified>
  <cp:revision>85</cp:revision>
  <dc:subject/>
  <dc:title>ΕΛΛΗΝΙΚΗ ΔΗΜΟΚΡΑΤΙΑ                                                               Χαλάνδρι    /   / 2009</dc:title>
</cp:coreProperties>
</file>