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sz w:val="28"/>
          <w:szCs w:val="28"/>
        </w:rPr>
        <w:t>ΟΡΟΙ ΔΙΑΚΗΡΥΞΕΩΣ ΑΝΟΙΚΤΟΥ ΠΛΕΙΟΔΟΤΙΚΟΥ ΔΙΑΓΩΝΙΣΜΟΥ</w:t>
      </w:r>
      <w:r>
        <w:rPr>
          <w:b/>
          <w:bCs/>
          <w:sz w:val="32"/>
          <w:szCs w:val="32"/>
        </w:rPr>
        <w:t xml:space="preserve"> </w:t>
      </w:r>
      <w:r>
        <w:rPr>
          <w:b/>
          <w:bCs/>
        </w:rPr>
        <w:t xml:space="preserve">για την εκμίσθωση γηπέδων Μίνι Ποδοσφαίρου 5Χ5 στο </w:t>
      </w:r>
      <w:r>
        <w:rPr>
          <w:b/>
        </w:rPr>
        <w:t>βοηθητικό χώρο του</w:t>
      </w:r>
      <w:r>
        <w:rPr>
          <w:b/>
          <w:bCs/>
          <w:sz w:val="32"/>
          <w:szCs w:val="32"/>
        </w:rPr>
        <w:t xml:space="preserve"> </w:t>
      </w:r>
      <w:r>
        <w:rPr>
          <w:b/>
        </w:rPr>
        <w:t>Δημοτικού Σταδίου « Σπ. Γιαλαμπίδης» στη Δ.Κ. Ταύρου, του Δήμου Μοσχάτου – Ταύρου</w:t>
      </w:r>
      <w:r>
        <w:rPr/>
        <w:t xml:space="preserve">, </w:t>
      </w:r>
      <w:r>
        <w:rPr>
          <w:b/>
          <w:bCs/>
          <w:szCs w:val="28"/>
        </w:rPr>
        <w:t>σε Έκταση περίπου 42μχ66μ = 2.772τ.μ. .</w:t>
      </w:r>
      <w:r>
        <w:rPr>
          <w:b/>
          <w:bCs/>
          <w:sz w:val="32"/>
          <w:szCs w:val="32"/>
        </w:rPr>
        <w:t xml:space="preserve"> </w:t>
      </w:r>
    </w:p>
    <w:p>
      <w:pPr>
        <w:pStyle w:val="Normal"/>
        <w:jc w:val="both"/>
        <w:rPr>
          <w:b/>
          <w:b/>
          <w:bCs/>
          <w:sz w:val="32"/>
          <w:szCs w:val="32"/>
        </w:rPr>
      </w:pPr>
      <w:r>
        <w:rPr>
          <w:b/>
          <w:bCs/>
          <w:sz w:val="32"/>
          <w:szCs w:val="32"/>
        </w:rPr>
      </w:r>
    </w:p>
    <w:p>
      <w:pPr>
        <w:pStyle w:val="Default"/>
        <w:spacing w:lineRule="auto" w:line="360"/>
        <w:rPr>
          <w:b/>
          <w:b/>
          <w:bCs/>
          <w:sz w:val="32"/>
          <w:szCs w:val="32"/>
        </w:rPr>
      </w:pPr>
      <w:r>
        <w:rPr>
          <w:b/>
          <w:bCs/>
          <w:sz w:val="32"/>
          <w:szCs w:val="32"/>
        </w:rPr>
      </w:r>
    </w:p>
    <w:p>
      <w:pPr>
        <w:pStyle w:val="Default"/>
        <w:spacing w:lineRule="auto" w:line="360"/>
        <w:jc w:val="both"/>
        <w:rPr>
          <w:b/>
          <w:b/>
          <w:bCs/>
          <w:sz w:val="28"/>
          <w:szCs w:val="28"/>
          <w:lang w:val="en-US"/>
        </w:rPr>
      </w:pPr>
      <w:r>
        <w:rPr>
          <w:b/>
          <w:bCs/>
          <w:sz w:val="28"/>
          <w:szCs w:val="28"/>
        </w:rPr>
        <w:t xml:space="preserve">ΑΡΙΘ. ΠΡΩΤ.:    </w:t>
      </w:r>
    </w:p>
    <w:p>
      <w:pPr>
        <w:pStyle w:val="Default"/>
        <w:spacing w:lineRule="auto" w:line="360"/>
        <w:jc w:val="center"/>
        <w:rPr>
          <w:b/>
          <w:b/>
          <w:bCs/>
          <w:sz w:val="32"/>
          <w:szCs w:val="32"/>
          <w:lang w:val="en-US"/>
        </w:rPr>
      </w:pPr>
      <w:r>
        <w:rPr>
          <w:b/>
          <w:bCs/>
          <w:sz w:val="32"/>
          <w:szCs w:val="32"/>
          <w:lang w:val="en-US"/>
        </w:rPr>
      </w:r>
    </w:p>
    <w:p>
      <w:pPr>
        <w:pStyle w:val="Default"/>
        <w:spacing w:lineRule="auto" w:line="360"/>
        <w:jc w:val="center"/>
        <w:rPr>
          <w:b/>
          <w:b/>
          <w:bCs/>
          <w:sz w:val="32"/>
          <w:szCs w:val="32"/>
        </w:rPr>
      </w:pPr>
      <w:r>
        <w:rPr>
          <w:b/>
          <w:bCs/>
          <w:sz w:val="32"/>
          <w:szCs w:val="32"/>
        </w:rPr>
      </w:r>
    </w:p>
    <w:p>
      <w:pPr>
        <w:pStyle w:val="Default"/>
        <w:spacing w:lineRule="auto" w:line="360"/>
        <w:jc w:val="center"/>
        <w:rPr>
          <w:b/>
          <w:b/>
          <w:bCs/>
          <w:sz w:val="32"/>
          <w:szCs w:val="32"/>
        </w:rPr>
      </w:pPr>
      <w:r>
        <w:rPr>
          <w:b/>
          <w:bCs/>
          <w:sz w:val="32"/>
          <w:szCs w:val="32"/>
        </w:rPr>
        <w:t>Ο ΔΗΜΑΡΧΟΣ ΜΟΣΧΑΤΟΥ-ΤΑΥΡΟΥ</w:t>
      </w:r>
    </w:p>
    <w:p>
      <w:pPr>
        <w:pStyle w:val="Default"/>
        <w:spacing w:lineRule="auto" w:line="360"/>
        <w:jc w:val="center"/>
        <w:rPr/>
      </w:pPr>
      <w:r>
        <w:rPr>
          <w:sz w:val="32"/>
          <w:szCs w:val="32"/>
        </w:rPr>
        <w:t xml:space="preserve">   </w:t>
      </w:r>
      <w:r>
        <w:rPr>
          <w:sz w:val="32"/>
          <w:szCs w:val="32"/>
        </w:rPr>
        <w:t xml:space="preserve">Έχοντας υπόψη τις διατάξεις των άρθρων 93 παρ. 1, 192 παρ. 1 και 103 παρ. 2δ του  ν. 3463/2006 </w:t>
      </w:r>
      <w:r>
        <w:rPr>
          <w:sz w:val="32"/>
          <w:szCs w:val="36"/>
        </w:rPr>
        <w:t>του</w:t>
      </w:r>
      <w:r>
        <w:rPr>
          <w:sz w:val="32"/>
          <w:szCs w:val="40"/>
        </w:rPr>
        <w:t xml:space="preserve"> </w:t>
      </w:r>
      <w:r>
        <w:rPr>
          <w:sz w:val="32"/>
          <w:szCs w:val="32"/>
        </w:rPr>
        <w:t>ν. 3852/2010</w:t>
      </w:r>
      <w:r>
        <w:rPr>
          <w:sz w:val="32"/>
          <w:szCs w:val="40"/>
        </w:rPr>
        <w:t xml:space="preserve"> </w:t>
      </w:r>
      <w:r>
        <w:rPr>
          <w:sz w:val="32"/>
          <w:szCs w:val="32"/>
        </w:rPr>
        <w:t>σε συνδυασμό με τις διατάξεις του π.δ. 270/1981</w:t>
      </w:r>
    </w:p>
    <w:p>
      <w:pPr>
        <w:pStyle w:val="Default"/>
        <w:spacing w:lineRule="auto" w:line="360"/>
        <w:jc w:val="center"/>
        <w:rPr>
          <w:b/>
          <w:b/>
          <w:bCs/>
          <w:sz w:val="32"/>
          <w:szCs w:val="32"/>
        </w:rPr>
      </w:pPr>
      <w:r>
        <w:rPr>
          <w:b/>
          <w:bCs/>
          <w:sz w:val="32"/>
          <w:szCs w:val="32"/>
        </w:rPr>
      </w:r>
    </w:p>
    <w:p>
      <w:pPr>
        <w:pStyle w:val="Default"/>
        <w:spacing w:lineRule="auto" w:line="360"/>
        <w:jc w:val="center"/>
        <w:rPr>
          <w:sz w:val="32"/>
          <w:szCs w:val="32"/>
        </w:rPr>
      </w:pPr>
      <w:r>
        <w:rPr>
          <w:b/>
          <w:bCs/>
          <w:sz w:val="32"/>
          <w:szCs w:val="32"/>
        </w:rPr>
        <w:t>ΔΙΑΚΗΡΥΣΣΕΙ ΟΤΙ:</w:t>
      </w:r>
    </w:p>
    <w:p>
      <w:pPr>
        <w:pStyle w:val="Normal"/>
        <w:jc w:val="both"/>
        <w:rPr>
          <w:b/>
          <w:b/>
          <w:bCs/>
          <w:sz w:val="32"/>
          <w:szCs w:val="32"/>
        </w:rPr>
      </w:pPr>
      <w:r>
        <w:rPr>
          <w:sz w:val="28"/>
          <w:szCs w:val="28"/>
        </w:rPr>
        <w:t xml:space="preserve">Εκτίθεται σε </w:t>
      </w:r>
      <w:r>
        <w:rPr>
          <w:b/>
          <w:bCs/>
          <w:sz w:val="28"/>
          <w:szCs w:val="28"/>
        </w:rPr>
        <w:t xml:space="preserve">πλειοδοτική φανερή και προφορική δημοπρασία </w:t>
      </w:r>
      <w:r>
        <w:rPr>
          <w:sz w:val="28"/>
          <w:szCs w:val="28"/>
        </w:rPr>
        <w:t xml:space="preserve">η εκμίσθωση του κατωτέρω δημοτικού ακινήτου του Δήμου Μοσχάτου-Ταύρου, ήτοι </w:t>
      </w:r>
      <w:r>
        <w:rPr>
          <w:b/>
          <w:bCs/>
        </w:rPr>
        <w:t xml:space="preserve">γηπέδων Μίνι Ποδοσφαίρου 5Χ5 στο </w:t>
      </w:r>
      <w:r>
        <w:rPr>
          <w:b/>
        </w:rPr>
        <w:t>βοηθητικό χώρο του</w:t>
      </w:r>
      <w:r>
        <w:rPr>
          <w:b/>
          <w:bCs/>
          <w:sz w:val="32"/>
          <w:szCs w:val="32"/>
        </w:rPr>
        <w:t xml:space="preserve"> </w:t>
      </w:r>
      <w:r>
        <w:rPr>
          <w:b/>
        </w:rPr>
        <w:t>Δημοτικού Σταδίου « Σπ. Γιαλαμπίδης» στη Δ.Κ. Ταύρου, του Δήμου Μοσχάτου – Ταύρου</w:t>
      </w:r>
      <w:r>
        <w:rPr/>
        <w:t xml:space="preserve">, </w:t>
      </w:r>
      <w:r>
        <w:rPr>
          <w:b/>
          <w:bCs/>
          <w:szCs w:val="28"/>
        </w:rPr>
        <w:t>σε Έκταση περίπου 42μχ66μ = 2.772τ.μ. .</w:t>
      </w:r>
      <w:r>
        <w:rPr>
          <w:b/>
          <w:bCs/>
          <w:sz w:val="32"/>
          <w:szCs w:val="32"/>
        </w:rPr>
        <w:t xml:space="preserve"> </w:t>
      </w:r>
      <w:r>
        <w:rPr>
          <w:bCs/>
          <w:sz w:val="28"/>
          <w:szCs w:val="28"/>
        </w:rPr>
        <w:t xml:space="preserve">που βρίσκεται επί των οδών Κωνσταντινουπόλεως και Δήμητρας στην Δημ. Κοινότητα Ταύρου, </w:t>
      </w:r>
      <w:r>
        <w:rPr>
          <w:sz w:val="28"/>
          <w:szCs w:val="28"/>
        </w:rPr>
        <w:t xml:space="preserve">διαθέτει πλήρη ηλεκτρική και υδραυλική εγκατάσταση και υπό τους εξής όρους : </w:t>
      </w:r>
    </w:p>
    <w:p>
      <w:pPr>
        <w:pStyle w:val="Default"/>
        <w:spacing w:lineRule="auto" w:line="360"/>
        <w:ind w:firstLine="720"/>
        <w:jc w:val="center"/>
        <w:rPr>
          <w:b/>
          <w:b/>
          <w:sz w:val="28"/>
          <w:szCs w:val="28"/>
          <w:u w:val="single"/>
        </w:rPr>
      </w:pPr>
      <w:r>
        <w:rPr>
          <w:b/>
          <w:sz w:val="28"/>
          <w:szCs w:val="28"/>
          <w:u w:val="single"/>
        </w:rPr>
        <w:t>Άρθρο 1</w:t>
      </w:r>
      <w:r>
        <w:rPr>
          <w:b/>
          <w:sz w:val="28"/>
          <w:szCs w:val="28"/>
          <w:u w:val="single"/>
          <w:vertAlign w:val="superscript"/>
        </w:rPr>
        <w:t>ο</w:t>
      </w:r>
    </w:p>
    <w:p>
      <w:pPr>
        <w:pStyle w:val="Normal"/>
        <w:autoSpaceDE w:val="false"/>
        <w:spacing w:lineRule="auto" w:line="360"/>
        <w:ind w:firstLine="720"/>
        <w:jc w:val="both"/>
        <w:rPr/>
      </w:pPr>
      <w:r>
        <w:rPr>
          <w:rFonts w:eastAsia="SimSun;宋体"/>
          <w:sz w:val="28"/>
          <w:szCs w:val="28"/>
          <w:lang w:eastAsia="zh-CN"/>
        </w:rPr>
        <w:t xml:space="preserve">Η δημοπρασία θα διενεργηθεί </w:t>
      </w:r>
      <w:r>
        <w:rPr>
          <w:rFonts w:eastAsia="SimSun;宋体"/>
          <w:b/>
          <w:bCs/>
          <w:sz w:val="28"/>
          <w:szCs w:val="28"/>
          <w:u w:val="single"/>
          <w:lang w:eastAsia="zh-CN"/>
        </w:rPr>
        <w:t>στο Ισόγειο του Δημοτικού καταστήματος  Μοσχάτου, επί των οδών Κοραή και Αγ.Γερασίμου) την ………………2017  ημέρα  ……………. και από ώρα  ……….. π.μ.  μέχρι ………. π.μ. ενώπιον της Τριμελούς Επιτροπής διενέργειας δημοπρασιών του άρθρου 1 παρ. 1 του Π.Δ. 270/81 του Δήμου Μοσχάτου-Ταύρου.</w:t>
      </w:r>
      <w:r>
        <w:rPr>
          <w:rFonts w:eastAsia="SimSun;宋体"/>
          <w:b/>
          <w:bCs/>
          <w:sz w:val="28"/>
          <w:szCs w:val="28"/>
          <w:lang w:eastAsia="zh-CN"/>
        </w:rPr>
        <w:t xml:space="preserve"> </w:t>
      </w:r>
      <w:r>
        <w:rPr>
          <w:rFonts w:eastAsia="SimSun;宋体"/>
          <w:sz w:val="28"/>
          <w:szCs w:val="28"/>
          <w:lang w:eastAsia="zh-CN"/>
        </w:rPr>
        <w:t xml:space="preserve">Η δημοπρασία μπορεί να συνεχισθεί και μετά τη λήξη της παραπάνω ώρας, εφόσον εξακολουθούν χωρίς διακοπή οι προσφορές. Για τη συνέχιση της δημοπρασίας και μετά την καθορισμένη ώρα, αποφασίζει η </w:t>
      </w:r>
      <w:r>
        <w:rPr>
          <w:rFonts w:eastAsia="SimSun;宋体"/>
          <w:b/>
          <w:bCs/>
          <w:sz w:val="28"/>
          <w:szCs w:val="28"/>
          <w:highlight w:val="yellow"/>
          <w:u w:val="single"/>
          <w:lang w:eastAsia="zh-CN"/>
        </w:rPr>
        <w:t>Τριμελής Επιτροπή</w:t>
      </w:r>
      <w:r>
        <w:rPr>
          <w:rFonts w:eastAsia="SimSun;宋体"/>
          <w:sz w:val="28"/>
          <w:szCs w:val="28"/>
          <w:lang w:eastAsia="zh-CN"/>
        </w:rPr>
        <w:t xml:space="preserve"> και η απόφασή της καταχωρείται στα πρακτικά. Σε περίπτωση κατά την οποία η δημοπρασία αποβεί άγονη είτε αναβληθεί ή ματαιωθεί για οποιονδήποτε λόγο είτε ακυρωθεί λόγω ασύμφορου αποτελέσματος, θα επαναληφθεί σε μία (1) εβδομάδα, την ίδια μέρα και ώρα και στον ίδιο τόπο με τους ίδιους όρους και ενεργείται με βάση την τελευταία προσφορά που δόθηκε στην προηγούμενη δημοπρασία, εφόσον ακυρωθεί λόγω ασύμφορου αποτελέσματος. Σε περίπτωση κατά την οποία και η δεύτερη δημοπρασία δεν φέρει αποτέλεσμα, η εκμίσθωση μπορεί να γίνει με απευθείας συμφωνία, της οποίας τους όρους καθορίζει το Δημοτικό Συμβούλιο.</w:t>
      </w:r>
    </w:p>
    <w:p>
      <w:pPr>
        <w:pStyle w:val="Normal"/>
        <w:autoSpaceDE w:val="false"/>
        <w:spacing w:lineRule="auto" w:line="360"/>
        <w:jc w:val="center"/>
        <w:rPr>
          <w:rFonts w:eastAsia="SimSun;宋体"/>
          <w:b/>
          <w:b/>
          <w:bCs/>
          <w:sz w:val="28"/>
          <w:szCs w:val="28"/>
          <w:u w:val="single"/>
          <w:lang w:val="en-US" w:eastAsia="zh-CN"/>
        </w:rPr>
      </w:pPr>
      <w:r>
        <w:rPr>
          <w:rFonts w:eastAsia="SimSun;宋体"/>
          <w:b/>
          <w:bCs/>
          <w:sz w:val="28"/>
          <w:szCs w:val="28"/>
          <w:lang w:eastAsia="zh-CN"/>
        </w:rPr>
        <w:t>΄</w:t>
      </w:r>
      <w:r>
        <w:rPr>
          <w:rFonts w:eastAsia="SimSun;宋体"/>
          <w:b/>
          <w:bCs/>
          <w:sz w:val="28"/>
          <w:szCs w:val="28"/>
          <w:u w:val="single"/>
          <w:lang w:eastAsia="zh-CN"/>
        </w:rPr>
        <w:t>Αρθρο 2</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rFonts w:eastAsia="SimSun;宋体"/>
          <w:color w:val="333333"/>
          <w:sz w:val="28"/>
          <w:szCs w:val="28"/>
          <w:highlight w:val="yellow"/>
          <w:lang w:eastAsia="zh-CN"/>
        </w:rPr>
      </w:pPr>
      <w:r>
        <w:rPr>
          <w:rFonts w:eastAsia="SimSun;宋体"/>
          <w:color w:val="333333"/>
          <w:sz w:val="28"/>
          <w:szCs w:val="28"/>
          <w:highlight w:val="yellow"/>
          <w:lang w:eastAsia="zh-CN"/>
        </w:rPr>
        <w:t>Η συμμετοχή του αναδόχου στον διαγωνισμό, κατ΄ αμάχητο τεκμήριο, αποδεικνύει ότι αυτός όντως εξέτασε το μίσθιο και βρήκε τούτο της τελείας αρεσκείας του και απολύτως κατάλληλο για τη χρήση που προορίζεται.</w:t>
      </w:r>
    </w:p>
    <w:p>
      <w:pPr>
        <w:pStyle w:val="Normal"/>
        <w:autoSpaceDE w:val="false"/>
        <w:spacing w:lineRule="auto" w:line="360"/>
        <w:ind w:firstLine="720"/>
        <w:jc w:val="both"/>
        <w:rPr>
          <w:rFonts w:eastAsia="SimSun;宋体"/>
          <w:color w:val="333333"/>
          <w:sz w:val="28"/>
          <w:szCs w:val="28"/>
          <w:highlight w:val="yellow"/>
          <w:lang w:eastAsia="zh-CN"/>
        </w:rPr>
      </w:pPr>
      <w:r>
        <w:rPr>
          <w:rFonts w:eastAsia="SimSun;宋体"/>
          <w:color w:val="333333"/>
          <w:sz w:val="28"/>
          <w:szCs w:val="28"/>
          <w:highlight w:val="yellow"/>
          <w:lang w:eastAsia="zh-CN"/>
        </w:rPr>
        <w:t>Θα γίνεται δωρεάν χρήση του γηπέδου για την ανάπτυξη ποδοσφαιρικών προγραμμάτων από τα σχολεία τις πρωινές ώρες  και από τις αναγνωρισμένες ομάδες του Δήμου από 07:00 π.μ. – 14:30 μ.μ.</w:t>
      </w:r>
    </w:p>
    <w:p>
      <w:pPr>
        <w:pStyle w:val="TextBodyIndent"/>
        <w:rPr>
          <w:highlight w:val="yellow"/>
        </w:rPr>
      </w:pPr>
      <w:r>
        <w:rPr>
          <w:highlight w:val="yellow"/>
        </w:rPr>
        <w:t>Σύμφωνα με την  258/21.9.2017 απόφαση του Δημοτικού Συμβουλίου του Δήμου Μοσχάτου –Ταύρου,  και αφορά την παραχώρηση των αθλητικών χώρων, τα ανωτέρω γήπεδα έχουν παραχωρηθεί για χρήση στο αθλητικό σωματείο      Α.Π.Ο. ΦΩΣΤΗΡ</w:t>
      </w:r>
    </w:p>
    <w:p>
      <w:pPr>
        <w:pStyle w:val="TextBodyIndent"/>
        <w:rPr>
          <w:rFonts w:eastAsia="SimSun;宋体"/>
          <w:color w:val="333333"/>
          <w:szCs w:val="28"/>
          <w:highlight w:val="yellow"/>
          <w:lang w:eastAsia="zh-CN"/>
        </w:rPr>
      </w:pPr>
      <w:r>
        <w:rPr>
          <w:highlight w:val="yellow"/>
        </w:rPr>
        <w:t xml:space="preserve">Με το υπ.αριθμ. πρωτ.:28588/2017 έγγραφο του τμήματος Αθλητισμού και Νέας Γενιάς  καθορίζονται οι ημέρες και οι ώρες (  Δευτέρα –Παρασκευή  μετά τις 21:00 μ.μ. ) διάθεσης προς μίσθωση των ανωτέρω γηπέδων 5 Χ 5. </w:t>
      </w:r>
    </w:p>
    <w:p>
      <w:pPr>
        <w:pStyle w:val="Normal"/>
        <w:autoSpaceDE w:val="false"/>
        <w:spacing w:lineRule="auto" w:line="360"/>
        <w:ind w:firstLine="720"/>
        <w:jc w:val="both"/>
        <w:rPr/>
      </w:pPr>
      <w:r>
        <w:rPr>
          <w:rFonts w:eastAsia="SimSun;宋体"/>
          <w:color w:val="333333"/>
          <w:sz w:val="28"/>
          <w:szCs w:val="28"/>
          <w:highlight w:val="yellow"/>
          <w:lang w:eastAsia="zh-CN"/>
        </w:rPr>
        <w:t>Ο μισθωτής υποχρεούται να συντηρεί το γήπεδο σε αρίστη κατάσταση, η οποία  θα επιτρέπει την κατά τη φύση και τον προορισμό του χρήση του.</w:t>
      </w:r>
      <w:r>
        <w:rPr>
          <w:rFonts w:eastAsia="SimSun;宋体"/>
          <w:color w:val="333333"/>
          <w:sz w:val="28"/>
          <w:szCs w:val="28"/>
          <w:lang w:eastAsia="zh-CN"/>
        </w:rPr>
        <w:t xml:space="preserve"> </w:t>
      </w:r>
    </w:p>
    <w:p>
      <w:pPr>
        <w:pStyle w:val="Normal"/>
        <w:autoSpaceDE w:val="false"/>
        <w:spacing w:lineRule="auto" w:line="360"/>
        <w:jc w:val="center"/>
        <w:rPr/>
      </w:pPr>
      <w:r>
        <w:rPr>
          <w:rFonts w:eastAsia="SimSun;宋体"/>
          <w:b/>
          <w:bCs/>
          <w:sz w:val="28"/>
          <w:szCs w:val="28"/>
          <w:lang w:eastAsia="zh-CN"/>
        </w:rPr>
        <w:t>΄</w:t>
      </w:r>
      <w:r>
        <w:rPr>
          <w:rFonts w:eastAsia="SimSun;宋体"/>
          <w:b/>
          <w:bCs/>
          <w:sz w:val="28"/>
          <w:szCs w:val="28"/>
          <w:u w:val="single"/>
          <w:lang w:eastAsia="zh-CN"/>
        </w:rPr>
        <w:t>Αρθρο 3</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Η διάρκεια της μίσθωσης του ανωτέρω μισθίου ακινήτου ορίζεται σε έξι (6) χρόνια με έναρξη την ημερομηνία υπογραφής της σύμβασης μίσθωσης και λήξη την ίδια ημερομηνία μετά παρέλευση εξαετίας.</w:t>
      </w:r>
    </w:p>
    <w:p>
      <w:pPr>
        <w:pStyle w:val="Normal"/>
        <w:autoSpaceDE w:val="false"/>
        <w:spacing w:lineRule="auto" w:line="360"/>
        <w:jc w:val="center"/>
        <w:rPr/>
      </w:pPr>
      <w:r>
        <w:rPr>
          <w:rFonts w:eastAsia="SimSun;宋体"/>
          <w:b/>
          <w:bCs/>
          <w:sz w:val="28"/>
          <w:szCs w:val="28"/>
          <w:lang w:eastAsia="zh-CN"/>
        </w:rPr>
        <w:t>΄</w:t>
      </w:r>
      <w:r>
        <w:rPr>
          <w:rFonts w:eastAsia="SimSun;宋体"/>
          <w:b/>
          <w:bCs/>
          <w:sz w:val="28"/>
          <w:szCs w:val="28"/>
          <w:u w:val="single"/>
          <w:lang w:eastAsia="zh-CN"/>
        </w:rPr>
        <w:t>Αρθρο 4</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t xml:space="preserve">Ελάχιστο όριο μηνιαίου μισθώματος πρώτης προσφοράς για την εκμίσθωση του ανωτέρω μισθίου ακινήτου ορίζεται το ποσό των …………..ευρώ  (………..€). </w:t>
      </w:r>
    </w:p>
    <w:p>
      <w:pPr>
        <w:pStyle w:val="Normal"/>
        <w:autoSpaceDE w:val="false"/>
        <w:spacing w:lineRule="auto" w:line="360"/>
        <w:jc w:val="center"/>
        <w:rPr/>
      </w:pPr>
      <w:r>
        <w:rPr>
          <w:rFonts w:eastAsia="SimSun;宋体"/>
          <w:b/>
          <w:bCs/>
          <w:sz w:val="28"/>
          <w:szCs w:val="28"/>
          <w:u w:val="single"/>
          <w:lang w:eastAsia="zh-CN"/>
        </w:rPr>
        <w:t>΄Αρθρο 5</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t>Δικαίωμα συμμετοχής στη δημοπρασία έχουν φυσικά ή νομικά πρόσωπα και κοινοπραξίες, τα οποία αποδέχονται ανεπιφύλακτα τους όρους της διακήρυξης αυτής και δεν έχουν καμία ληξιπρόθεσμη οφειλή προς το Δήμο Μοσχάτου-Ταύρου.</w:t>
      </w:r>
    </w:p>
    <w:p>
      <w:pPr>
        <w:pStyle w:val="Normal"/>
        <w:autoSpaceDE w:val="false"/>
        <w:spacing w:lineRule="auto" w:line="360"/>
        <w:jc w:val="center"/>
        <w:rPr/>
      </w:pPr>
      <w:r>
        <w:rPr>
          <w:rFonts w:eastAsia="SimSun;宋体"/>
          <w:b/>
          <w:bCs/>
          <w:sz w:val="28"/>
          <w:szCs w:val="28"/>
          <w:u w:val="single"/>
          <w:lang w:eastAsia="zh-CN"/>
        </w:rPr>
        <w:t>΄Αρθρο 6</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spacing w:lineRule="auto" w:line="360"/>
        <w:ind w:firstLine="720"/>
        <w:jc w:val="both"/>
        <w:rPr/>
      </w:pPr>
      <w:r>
        <w:rPr>
          <w:rFonts w:eastAsia="SimSun;宋体"/>
          <w:sz w:val="28"/>
          <w:szCs w:val="28"/>
          <w:lang w:eastAsia="zh-CN"/>
        </w:rPr>
        <w:t xml:space="preserve">1. Για να γίνει κάποιος δεκτός στη δημοπρασία πρέπει υποχρεωτικά να κατατεθούν στην Επιτροπή πριν από την έναρξη διενέργειας της δημοπρασίας τα ακόλουθα έγγραφα: </w:t>
      </w:r>
    </w:p>
    <w:p>
      <w:pPr>
        <w:pStyle w:val="Normal"/>
        <w:autoSpaceDE w:val="false"/>
        <w:spacing w:lineRule="auto" w:line="360"/>
        <w:ind w:firstLine="720"/>
        <w:jc w:val="both"/>
        <w:rPr/>
      </w:pPr>
      <w:r>
        <w:rPr>
          <w:rFonts w:eastAsia="SimSun;宋体"/>
          <w:b/>
          <w:bCs/>
          <w:sz w:val="28"/>
          <w:szCs w:val="28"/>
          <w:lang w:eastAsia="zh-CN"/>
        </w:rPr>
        <w:t xml:space="preserve">α) </w:t>
      </w:r>
      <w:r>
        <w:rPr>
          <w:rFonts w:eastAsia="SimSun;宋体"/>
          <w:sz w:val="28"/>
          <w:szCs w:val="28"/>
          <w:lang w:eastAsia="zh-CN"/>
        </w:rPr>
        <w:t xml:space="preserve">φωτοτυπία αστυνομικής ταυτότητας, νόμιμα θεωρημένη, του διαγωνιζόμενου φυσικού προσώπου. </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宋体"/>
          <w:b/>
          <w:bCs/>
          <w:sz w:val="28"/>
          <w:szCs w:val="28"/>
          <w:lang w:eastAsia="zh-CN"/>
        </w:rPr>
        <w:t xml:space="preserve">β) </w:t>
      </w:r>
      <w:r>
        <w:rPr>
          <w:rFonts w:eastAsia="SimSun;宋体"/>
          <w:sz w:val="28"/>
          <w:szCs w:val="28"/>
          <w:lang w:eastAsia="zh-CN"/>
        </w:rPr>
        <w:t>φωτοτυπία αστυνομικής ταυτότητας νόμιμα θεωρημένη του εμφανιζόμενου φυσικού προσώπου καθώς και νόμιμα θεωρημένα τα παραστατικά νομιμοποίησής του (όπως λ.χ. εξουσιοδότηση με θεωρημένο το γνήσιο της υπογραφής του εξουσιοδοτούντα, πληρεξούσιο, πρακτικό Δ.Σ., καταστατικό, μεταβολές αυτού κ.λπ.) εφόσον διαγωνίζεται ως εκπρόσωπος ή πληρεξούσιος κάθε μορφής εταιρείας ή κοινοπραξίας.</w:t>
      </w:r>
    </w:p>
    <w:p>
      <w:pPr>
        <w:pStyle w:val="Normal"/>
        <w:autoSpaceDE w:val="false"/>
        <w:spacing w:lineRule="auto" w:line="360"/>
        <w:ind w:firstLine="720"/>
        <w:jc w:val="both"/>
        <w:rPr/>
      </w:pPr>
      <w:r>
        <w:rPr>
          <w:rFonts w:eastAsia="SimSun;宋体"/>
          <w:b/>
          <w:bCs/>
          <w:sz w:val="28"/>
          <w:szCs w:val="28"/>
          <w:lang w:eastAsia="zh-CN"/>
        </w:rPr>
        <w:t xml:space="preserve">γ) </w:t>
      </w:r>
      <w:r>
        <w:rPr>
          <w:rFonts w:eastAsia="SimSun;宋体"/>
          <w:sz w:val="28"/>
          <w:szCs w:val="28"/>
          <w:lang w:eastAsia="zh-CN"/>
        </w:rPr>
        <w:t xml:space="preserve">αποδεικτικό φορολογικής ενημερότητας του διαγωνιζομένου για χρέη προς το Ελληνικό Δημόσιο, </w:t>
      </w:r>
    </w:p>
    <w:p>
      <w:pPr>
        <w:pStyle w:val="Normal"/>
        <w:autoSpaceDE w:val="false"/>
        <w:spacing w:lineRule="auto" w:line="360"/>
        <w:ind w:firstLine="720"/>
        <w:jc w:val="both"/>
        <w:rPr/>
      </w:pPr>
      <w:r>
        <w:rPr>
          <w:rFonts w:eastAsia="SimSun;宋体"/>
          <w:b/>
          <w:bCs/>
          <w:sz w:val="28"/>
          <w:szCs w:val="28"/>
          <w:lang w:eastAsia="zh-CN"/>
        </w:rPr>
        <w:t xml:space="preserve">δ) </w:t>
      </w:r>
      <w:r>
        <w:rPr>
          <w:rFonts w:eastAsia="SimSun;宋体"/>
          <w:sz w:val="28"/>
          <w:szCs w:val="28"/>
          <w:lang w:eastAsia="zh-CN"/>
        </w:rPr>
        <w:t xml:space="preserve">αποδεικτικό ασφαλιστικής ενημερότητας του διαγωνιζομένου για χρέη προς το Ι.Κ.Α. και το Ο.Α.Ε.Ε. </w:t>
      </w:r>
    </w:p>
    <w:p>
      <w:pPr>
        <w:pStyle w:val="Normal"/>
        <w:autoSpaceDE w:val="false"/>
        <w:spacing w:lineRule="auto" w:line="360"/>
        <w:ind w:firstLine="720"/>
        <w:jc w:val="both"/>
        <w:rPr/>
      </w:pPr>
      <w:r>
        <w:rPr>
          <w:rFonts w:eastAsia="SimSun;宋体"/>
          <w:b/>
          <w:bCs/>
          <w:sz w:val="28"/>
          <w:szCs w:val="28"/>
          <w:lang w:eastAsia="zh-CN"/>
        </w:rPr>
        <w:t xml:space="preserve">ε) </w:t>
      </w:r>
      <w:r>
        <w:rPr>
          <w:rFonts w:eastAsia="SimSun;宋体"/>
          <w:sz w:val="28"/>
          <w:szCs w:val="28"/>
          <w:lang w:eastAsia="zh-CN"/>
        </w:rPr>
        <w:t>δημοτική ενημερότητα για χρέη του διαγωνιζομένου προς το Δήμο Μοσχάτου-Ταύρου.</w:t>
      </w:r>
    </w:p>
    <w:p>
      <w:pPr>
        <w:pStyle w:val="Normal"/>
        <w:autoSpaceDE w:val="false"/>
        <w:spacing w:lineRule="auto" w:line="360"/>
        <w:ind w:firstLine="720"/>
        <w:jc w:val="both"/>
        <w:rPr/>
      </w:pPr>
      <w:r>
        <w:rPr>
          <w:rFonts w:eastAsia="SimSun;宋体"/>
          <w:b/>
          <w:bCs/>
          <w:sz w:val="28"/>
          <w:szCs w:val="28"/>
          <w:lang w:eastAsia="zh-CN"/>
        </w:rPr>
        <w:t xml:space="preserve">στ) </w:t>
      </w:r>
      <w:r>
        <w:rPr>
          <w:rFonts w:eastAsia="SimSun;宋体"/>
          <w:sz w:val="28"/>
          <w:szCs w:val="28"/>
          <w:lang w:eastAsia="zh-CN"/>
        </w:rPr>
        <w:t xml:space="preserve">φορολογικές δηλώσεις των δύο (2) τελευταίων ετών νόμιμα θεωρημένες από την αρμόδια Δ.Ο.Υ και ειδικότερα τα έντυπα Ε1, Ε9 και Ε3 εφόσον είναι εταιρεία ή κοινοπραξία. </w:t>
      </w:r>
    </w:p>
    <w:p>
      <w:pPr>
        <w:pStyle w:val="Normal"/>
        <w:autoSpaceDE w:val="false"/>
        <w:spacing w:lineRule="auto" w:line="360"/>
        <w:ind w:firstLine="720"/>
        <w:jc w:val="both"/>
        <w:rPr/>
      </w:pPr>
      <w:r>
        <w:rPr>
          <w:rFonts w:eastAsia="SimSun;宋体"/>
          <w:b/>
          <w:bCs/>
          <w:sz w:val="28"/>
          <w:szCs w:val="28"/>
          <w:lang w:eastAsia="zh-CN"/>
        </w:rPr>
        <w:t xml:space="preserve">ζ) </w:t>
      </w:r>
      <w:r>
        <w:rPr>
          <w:rFonts w:eastAsia="SimSun;宋体"/>
          <w:sz w:val="28"/>
          <w:szCs w:val="28"/>
          <w:lang w:eastAsia="zh-CN"/>
        </w:rPr>
        <w:t>απόσπασμα ποινικού μητρώου του διαγωνιζομένου και εφόσον αυτός είναι εταιρεία ή κοινοπραξία, του νομίμου εκπροσώπου τους, έκδοσης τουλάχιστον του τελευταίου διμήνου πριν από την ημερομηνία διενέργειας της δημοπρασίας.</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宋体"/>
          <w:b/>
          <w:bCs/>
          <w:sz w:val="28"/>
          <w:szCs w:val="28"/>
          <w:lang w:eastAsia="zh-CN"/>
        </w:rPr>
        <w:t xml:space="preserve">η) </w:t>
      </w:r>
      <w:r>
        <w:rPr>
          <w:rFonts w:eastAsia="SimSun;宋体"/>
          <w:sz w:val="28"/>
          <w:szCs w:val="28"/>
          <w:lang w:eastAsia="zh-CN"/>
        </w:rPr>
        <w:t xml:space="preserve">πιστοποιητικά της αρμόδιας αρχής ότι ο διαγωνιζόμενος δεν τελεί υπό πτώχευση, πτωχευτικό συμβιβασμό και αναγκαστική διαχείριση και για τις εταιρείες και κοινοπραξίες επιπλέον ότι δεν έχουν λυθεί και δεν τελούν υπό εκκαθάριση, </w:t>
      </w:r>
    </w:p>
    <w:p>
      <w:pPr>
        <w:pStyle w:val="Normal"/>
        <w:autoSpaceDE w:val="false"/>
        <w:spacing w:lineRule="auto" w:line="360"/>
        <w:ind w:firstLine="720"/>
        <w:jc w:val="both"/>
        <w:rPr/>
      </w:pPr>
      <w:r>
        <w:rPr>
          <w:rFonts w:eastAsia="SimSun;宋体"/>
          <w:b/>
          <w:bCs/>
          <w:sz w:val="28"/>
          <w:szCs w:val="28"/>
          <w:lang w:eastAsia="zh-CN"/>
        </w:rPr>
        <w:t xml:space="preserve">θ) </w:t>
      </w:r>
      <w:r>
        <w:rPr>
          <w:rFonts w:eastAsia="SimSun;宋体"/>
          <w:sz w:val="28"/>
          <w:szCs w:val="28"/>
          <w:lang w:eastAsia="zh-CN"/>
        </w:rPr>
        <w:t>υπεύθυνη δήλωση του διαγωνιζομένου,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αποδέχεται και ότι η εκ των υστέρων από αυτόν επίκληση άγνοιας της πραγματικής κατάστασης του μισθίου δεν είναι δυνατό να γίνει αποδεκτή.</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宋体"/>
          <w:b/>
          <w:bCs/>
          <w:sz w:val="28"/>
          <w:szCs w:val="28"/>
          <w:lang w:eastAsia="zh-CN"/>
        </w:rPr>
        <w:t xml:space="preserve">ι) </w:t>
      </w:r>
      <w:r>
        <w:rPr>
          <w:rFonts w:eastAsia="SimSun;宋体"/>
          <w:sz w:val="28"/>
          <w:szCs w:val="28"/>
          <w:lang w:eastAsia="zh-CN"/>
        </w:rPr>
        <w:t>εγγύηση από το διαγωνιζόμενο για τη συμμετοχή του στη δημοπρασία, με την κατάθεση από αυτόν εγγυητικής επιστολής αναγνωρισμένης στην Ελλάδα Τράπεζας ή γραμματίου σύστασης παρακαταθήκης του Ταμείου Παρακαταθηκών και Δανείων περί παρακατάθεσης από το διαγωνιζόμενο ή άλλο πρόσωπο ενεργούντος για λογαριασμό του, ποσού ίσου προς το ένα δέκατο (1/10) του οριζόμενου στη διακήρυξη ελάχιστου ορίου πρώτης προσφοράς, το οποίο υπολογίζεται  επί της συνολικής αξίας μισθωμάτων έξι (6) ετών, ήτοι ……………………. (………..) Ευρώ (………. € Χ 72 μήνες Χ 10%). Η εγγύηση αυτή θα αντικατασταθεί  από τον τελευταίο πλειοδότη κατά την υπογραφή της σύμβασης μίσθωσης με άλλη αόριστης διάρκειας, ποσού ίσου προς το άνω ποσοστό (10% ή 1/10) επί του επιτευχθέντος μισθώματος, υπολογιζόμενου και τούτου κατά τα ανωτέρω επί της συνολικής αξίας μισθωμάτων έξι (6) ετών, για την εξασφάλιση της έγκαιρης και εντός των οριζόμενων από τη διακήρυξη προθεσμιών καταβολή του μισθώματος και την εν γένει εκπλήρωση των όρων και συμφωνιών της σύμβασης μίσθωσης και της παρούσας διακήρυξης.</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Default"/>
        <w:spacing w:lineRule="auto" w:line="360"/>
        <w:ind w:firstLine="720"/>
        <w:jc w:val="both"/>
        <w:rPr/>
      </w:pPr>
      <w:r>
        <w:rPr>
          <w:rFonts w:eastAsia="SimSun;宋体"/>
          <w:sz w:val="28"/>
          <w:szCs w:val="28"/>
          <w:lang w:eastAsia="zh-CN"/>
        </w:rPr>
        <w:t xml:space="preserve">2. </w:t>
      </w:r>
      <w:r>
        <w:rPr>
          <w:sz w:val="28"/>
          <w:szCs w:val="28"/>
        </w:rPr>
        <w:t xml:space="preserve">Όλα ανεξαρτήτως τα έγγραφα που θα κατατεθούν πρέπει να είναι συνταγμένα στην ελληνική γλώσσα ή σε αντίθετη περίπτωση να συνοδεύονται από επίσημη μετάφραση. Επίσης, οφείλουν να είναι σε ισχύ κατά την ημερομηνία διενέργειας του διαγωνισμού, είτε πρωτότυπα είτε επικυρωμένα φωτοαντίγραφα σύμφωνα με το άρθρο 11 του Ν.2690/99, εκτός της φορολογικής ενημερότητας, η οποία θα πρέπει να είναι πρωτότυπη ή θεωρημένη κατά τις διατάξεις του άρ.9, παρ.8 της 1109793/6134-11/0016/ΠΟΛ.1223/24.11.1999 (ΦΕΚ 2134/Β/8-12-1999) απόφασης Υπουργού Οικονομικών, όπως αυτή τροποποιήθηκε με την 1092634/6908-11/0016/04 (ΦΕΚ 1755/Β/2004) απόφαση του ίδιου υπουργού. </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t>3. Η  Τριμελής Επιτροπή έχει το δικαίωμα να παρατείνει την προθεσμία κατάθεσης των ανωτέρω υπό στοιχεία δ), ζ) και η) δικαιολογητικών μέχρι και είκοσι (20) ημέρες από την ημέρα διενέργειας της δημοπρασίας.</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7</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Τα ονοματεπώνυμα ή οι επωνυμίες και οι διευθύνσεις των διαγωνιζομένων αναγράφονται στο πρακτικό της δημοπρασίας κατά τη σειρά προφορικής δήλωσής τους ότι μετέχουν σε αυτήν με την ταυτόχρονη κατάθεση στην Επιτροπή των δικαιολογητικών που προβλέπονται στο άρθρο 5 της παρούσας διακήρυξης. Ο έλεγχός τους γίνεται από την Τριμελή Επιτροπή αμέσως και η απόφασή της για την αποδοχή ή τον αποκλεισμό από τη δημοπρασία ενδιαφερομένου να συμμετάσχει σε αυτήν, λόγω μη νομιμότητας και πληρότητας των δικαιολογητικών του, αναγράφεται στο πρακτικό και ανακοινώνεται από τον Πρόεδρό της προφορικά. Οι προσφορές των πλειοδοτών αναγράφονται στα πρακτικά με τη σειρά της εκφώνησης και με το ονοματεπώνυμο του πλειοδότη. Κάθε προσφορά είναι δεσμευτική για εκείνον που πλειοδοτεί και η δέσμευση αυτή μεταφέρεται αλληλοδιαδόχως από τον πρώτο στους επόμενους και επιβαρύνει οριστικά τον τελευταίο πλειοδότη.</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8</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Εκείνος  που πλειοδοτεί για λογαριασμό άλλου, οφείλει να δηλώσει αυτό στην Τριμελή Επιτροπή της δημοπρασίας πριν από την έναρξη του διαγωνισμού, στην οποία πρέπει να παρουσιάσει για το σκοπό αυτό νόμιμο ειδικό πληρεξούσιο, διαφορετικά θεωρείται ότι πλειοδοτεί για δικό του λογαριασμό.</w:t>
      </w:r>
    </w:p>
    <w:p>
      <w:pPr>
        <w:pStyle w:val="Normal"/>
        <w:autoSpaceDE w:val="false"/>
        <w:spacing w:lineRule="auto" w:line="360"/>
        <w:jc w:val="center"/>
        <w:rPr/>
      </w:pPr>
      <w:r>
        <w:rPr>
          <w:rFonts w:eastAsia="SimSun;宋体"/>
          <w:b/>
          <w:bCs/>
          <w:sz w:val="28"/>
          <w:szCs w:val="28"/>
          <w:u w:val="single"/>
          <w:lang w:eastAsia="zh-CN"/>
        </w:rPr>
        <w:t>΄Αρθρο 9</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Τα γραμμάτια του Ταμείου Παρακαταθηκών και Δανείων ή οι εγγυητικές επιστολές των Τραπεζών μετά το τέλος της δημοπρασίας θα επιστραφούν στους διαγωνιζομένους εκτός του τελευταίου πλειοδότη, στο όνομα του οποίου κατακυρώθηκε ή εγκρίθηκε το αποτέλεσμα της δημοπρασίας.</w:t>
      </w:r>
    </w:p>
    <w:p>
      <w:pPr>
        <w:pStyle w:val="Normal"/>
        <w:autoSpaceDE w:val="false"/>
        <w:spacing w:lineRule="auto" w:line="360"/>
        <w:jc w:val="center"/>
        <w:rPr/>
      </w:pPr>
      <w:r>
        <w:rPr>
          <w:rFonts w:eastAsia="SimSun;宋体"/>
          <w:b/>
          <w:bCs/>
          <w:sz w:val="28"/>
          <w:szCs w:val="28"/>
          <w:u w:val="single"/>
          <w:lang w:eastAsia="zh-CN"/>
        </w:rPr>
        <w:t>΄Αρθρο 10</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rFonts w:eastAsia="SimSun;宋体"/>
          <w:sz w:val="28"/>
          <w:szCs w:val="28"/>
          <w:lang w:val="en-US" w:eastAsia="zh-CN"/>
        </w:rPr>
      </w:pPr>
      <w:r>
        <w:rPr>
          <w:rFonts w:eastAsia="SimSun;宋体"/>
          <w:sz w:val="28"/>
          <w:szCs w:val="28"/>
          <w:lang w:eastAsia="zh-CN"/>
        </w:rPr>
        <w:t>Η Οικονομική Επιτροπή του Δήμου Μοσχάτου-Ταύρου έχει το δικαίωμα να μην κατακυρώσει το αποτέλεσμα της δημοπρασίας είτε διότι κρίνει αυτό ασύμφορο για το Δήμο είτε διότι κρίνει μη αξιόχρεο τον τελευταίο πλειοδότη ή τον εγγυητή του είτε για οποιονδήποτε άλλο κατά την κρίση της σπουδαίο λόγο. Στην περίπτωση αυτή ο τελευταίος πλειοδότης, ο εγγυητής του ή οποιοσδήποτε άλλος διαγωνιζόμενος δεν αποκτούν κανένα δικαίωμα προς αποζημίωση κατά του Δήμου και των μελών της Οικονομικής Επιτροπής.</w:t>
      </w:r>
    </w:p>
    <w:p>
      <w:pPr>
        <w:pStyle w:val="Normal"/>
        <w:autoSpaceDE w:val="false"/>
        <w:spacing w:lineRule="auto" w:line="360"/>
        <w:ind w:firstLine="720"/>
        <w:jc w:val="both"/>
        <w:rPr>
          <w:rFonts w:eastAsia="SimSun;宋体"/>
          <w:sz w:val="28"/>
          <w:szCs w:val="28"/>
          <w:lang w:val="en-US" w:eastAsia="zh-CN"/>
        </w:rPr>
      </w:pPr>
      <w:r>
        <w:rPr>
          <w:rFonts w:eastAsia="SimSun;宋体"/>
          <w:sz w:val="28"/>
          <w:szCs w:val="28"/>
          <w:lang w:val="en-US" w:eastAsia="zh-CN"/>
        </w:rPr>
      </w:r>
    </w:p>
    <w:p>
      <w:pPr>
        <w:pStyle w:val="Normal"/>
        <w:autoSpaceDE w:val="false"/>
        <w:spacing w:lineRule="auto" w:line="360"/>
        <w:jc w:val="center"/>
        <w:rPr/>
      </w:pPr>
      <w:r>
        <w:rPr>
          <w:rFonts w:eastAsia="SimSun;宋体"/>
          <w:b/>
          <w:bCs/>
          <w:sz w:val="28"/>
          <w:szCs w:val="28"/>
          <w:u w:val="single"/>
          <w:lang w:eastAsia="zh-CN"/>
        </w:rPr>
        <w:t>΄Αρθρο 11</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Style15"/>
        <w:spacing w:lineRule="auto" w:line="360"/>
        <w:ind w:firstLine="720"/>
        <w:jc w:val="both"/>
        <w:rPr/>
      </w:pPr>
      <w:r>
        <w:rPr>
          <w:rFonts w:eastAsia="SimSun;宋体" w:cs="Times New Roman" w:ascii="Times New Roman" w:hAnsi="Times New Roman"/>
          <w:sz w:val="28"/>
          <w:szCs w:val="28"/>
          <w:lang w:eastAsia="zh-CN"/>
        </w:rPr>
        <w:t>Εκείνος που θα αναδειχθεί  τελευταίος πλειοδότης υποχρεούται να παρουσιάσει αξιόχρεο εγγυητή, που θα υπογράψει τα πρακτικά της δημοπρασίας</w:t>
      </w:r>
      <w:r>
        <w:rPr>
          <w:rFonts w:cs="Times New Roman" w:ascii="Times New Roman" w:hAnsi="Times New Roman"/>
          <w:sz w:val="28"/>
          <w:szCs w:val="28"/>
        </w:rPr>
        <w:t xml:space="preserve"> Ο εγγυητής είναι αλληλεγγύως και εις ολόκληρον υπεύθυνος  με  τον  μισθωτή  για  όλες  του  τις   υποχρεώσεις, στερείται δε το ευεργέτημα της διζήζεως και διαιρέσεως. Ο εγγυητής είναι, επίσης, υποχρεωμένος </w:t>
      </w:r>
      <w:r>
        <w:rPr>
          <w:rFonts w:eastAsia="SimSun;宋体" w:cs="Times New Roman" w:ascii="Times New Roman" w:hAnsi="Times New Roman"/>
          <w:sz w:val="28"/>
          <w:szCs w:val="28"/>
          <w:lang w:eastAsia="zh-CN"/>
        </w:rPr>
        <w:t xml:space="preserve"> να έχει καταθέσει και αυτός στην Επιτροπή πριν από την έναρξη διενέργειας της δημοπρασίας όλα τα αναφερόμενα στο άρθρο 5 της παρούσας διακήρυξης (πλην του υπό στοιχείο ι΄) δικαιολογητικά. Τα πρακτικά της δημοπρασίας συντάσσονται σε απλό χαρτί και μετά τη λήξη της υπογράφονται από τα μέλη της </w:t>
      </w:r>
      <w:r>
        <w:rPr>
          <w:rFonts w:eastAsia="SimSun;宋体"/>
          <w:b/>
          <w:bCs/>
          <w:sz w:val="28"/>
          <w:szCs w:val="28"/>
          <w:lang w:eastAsia="zh-CN"/>
        </w:rPr>
        <w:t>Τριμελούς</w:t>
      </w:r>
      <w:r>
        <w:rPr>
          <w:rFonts w:eastAsia="SimSun;宋体"/>
          <w:sz w:val="28"/>
          <w:szCs w:val="28"/>
          <w:lang w:eastAsia="zh-CN"/>
        </w:rPr>
        <w:t xml:space="preserve"> </w:t>
      </w:r>
      <w:r>
        <w:rPr>
          <w:rFonts w:eastAsia="SimSun;宋体" w:cs="Times New Roman" w:ascii="Times New Roman" w:hAnsi="Times New Roman"/>
          <w:sz w:val="28"/>
          <w:szCs w:val="28"/>
          <w:lang w:eastAsia="zh-CN"/>
        </w:rPr>
        <w:t>Επιτροπής, τον τελευταίο πλειοδότη</w:t>
      </w:r>
      <w:r>
        <w:rPr>
          <w:rFonts w:eastAsia="SimSun;宋体"/>
          <w:lang w:eastAsia="zh-CN"/>
        </w:rPr>
        <w:t xml:space="preserve"> </w:t>
      </w:r>
      <w:r>
        <w:rPr>
          <w:rFonts w:eastAsia="SimSun;宋体" w:cs="Times New Roman" w:ascii="Times New Roman" w:hAnsi="Times New Roman"/>
          <w:sz w:val="28"/>
          <w:szCs w:val="28"/>
          <w:lang w:eastAsia="zh-CN"/>
        </w:rPr>
        <w:t>και τον εγγυητή του.</w:t>
      </w:r>
    </w:p>
    <w:p>
      <w:pPr>
        <w:pStyle w:val="Normal"/>
        <w:autoSpaceDE w:val="false"/>
        <w:spacing w:lineRule="auto" w:line="360"/>
        <w:jc w:val="center"/>
        <w:rPr/>
      </w:pPr>
      <w:r>
        <w:rPr>
          <w:rFonts w:eastAsia="SimSun;宋体"/>
          <w:b/>
          <w:bCs/>
          <w:sz w:val="28"/>
          <w:szCs w:val="28"/>
          <w:u w:val="single"/>
          <w:lang w:eastAsia="zh-CN"/>
        </w:rPr>
        <w:t>΄Αρθρο 12</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t>Ο τελευταίος πλειοδότης, ο εγγυητής του ή άλλος διαγωνιζόμενος ουδέν δικαίωμα ή άλλη αξίωση αποκτά προς αποζημίωση εκ της μη κατακύρωσης ή μη έγκρισης για οποιονδήποτε λόγο των πρακτικών της δημοπρασίας από τα αρμόδια όργανα του Δήμου Μοσχάτου-Ταύρου και της διοικητικής αρχής (Αποκεντ.Διοικ.Περιφ.Αττικής).</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t>΄Αρθρο 13</w:t>
      </w:r>
      <w:r>
        <w:rPr>
          <w:rFonts w:eastAsia="SimSun;宋体"/>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rPr>
        <w:t>Εκείνος,  που  θα  αναδειχθεί  ενοικιαστής  οφείλει  να προσέλθει  στην έδρα του Δήμου (Κοραή 36 Μοσχάτο) μαζί με τον εγγυητή του μέσα σε δέκα  (10) ημέρες  από την  κοινοποίηση  σ'  αυτόν με αποδεικτικό επιδόσεως της  αποφάσεως  της Οικονομικής Επιτροπής περί κατακυρώσεως του αποτελέσματος της δημοπρασίας και να υπογράψει  με τον  Δήμαρχο ή το νόμιμο αναπληρωτή του το μισθωτήριο  συμβόλαιο.  Εάν αθετήσει  την υποχρέωσή του αυτή, ή  αν παραλείψει να  καταθέσει την εγγύηση, που ορίζεται στον 5ο όρο,  διενεργείται αναπλειστηριασμός  σε βάρος του τελευταίου πλειοδότη και του εγγυητή του,  οι  οποίοι ενέχονται «αλληλεγγύως και εις ολόκληρον » και  βαρύνονται με κάθε προς το ολιγότερο διαφορά του  μισθώματος που  θα  επιτευχθεί.  Η  διαφορά  αυτή εισπράττεται κατά τις διατάξεις του ΚΕΔΕ. Εάν κατά τον αναπλειστηριασμό  προκύψει επιπλέον διαφορά, αυτή παραμένει προς όφελος του Δήμου.</w:t>
      </w:r>
    </w:p>
    <w:p>
      <w:pPr>
        <w:pStyle w:val="Normal"/>
        <w:autoSpaceDE w:val="false"/>
        <w:spacing w:lineRule="auto" w:line="360"/>
        <w:jc w:val="center"/>
        <w:rPr>
          <w:rFonts w:ascii="Times New Roman" w:hAnsi="Times New Roman" w:eastAsia="SimSun;宋体" w:cs="Times New Roman"/>
          <w:b/>
          <w:b/>
          <w:bCs/>
          <w:sz w:val="28"/>
          <w:szCs w:val="28"/>
          <w:u w:val="single"/>
          <w:lang w:eastAsia="zh-CN"/>
        </w:rPr>
      </w:pPr>
      <w:r>
        <w:rPr>
          <w:rFonts w:eastAsia="SimSun;宋体" w:cs="Times New Roman"/>
          <w:b/>
          <w:bCs/>
          <w:sz w:val="28"/>
          <w:szCs w:val="28"/>
          <w:u w:val="single"/>
          <w:lang w:eastAsia="zh-CN"/>
        </w:rPr>
      </w:r>
    </w:p>
    <w:p>
      <w:pPr>
        <w:pStyle w:val="Normal"/>
        <w:autoSpaceDE w:val="false"/>
        <w:spacing w:lineRule="auto" w:line="360"/>
        <w:jc w:val="center"/>
        <w:rPr/>
      </w:pPr>
      <w:r>
        <w:rPr>
          <w:rFonts w:eastAsia="SimSun;宋体"/>
          <w:b/>
          <w:bCs/>
          <w:sz w:val="28"/>
          <w:szCs w:val="28"/>
          <w:u w:val="single"/>
          <w:lang w:eastAsia="zh-CN"/>
        </w:rPr>
        <w:t>΄Αρθρο 14</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Από τη λήξη της αναφερομένης στο παραπάνω άρθρο 12 δεκαήμερης προθεσμίας η σύμβαση μίσθωσης θεωρείται ότι έχει καταρτισθεί οριστικά, εφόσον η κατακυρωτική για το αποτέλεσμα της δημοπρασίας απόφαση της Οικονομικής Επιτροπής Δήμου Μοσχάτου-Ταύρου εγκριθεί από την αρμόδια διοικητική αρχή.</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15</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 xml:space="preserve">Ενστάσεις κατά της συμμετοχής οποιουδήποτε προσώπου στη δημοπρασία ή της κατακυρώσεως του αποτελέσματός της στον τελευταίο πλειοδότη, υποβάλλονται στη </w:t>
      </w:r>
      <w:r>
        <w:rPr>
          <w:rFonts w:eastAsia="SimSun;宋体"/>
          <w:b/>
          <w:bCs/>
          <w:sz w:val="28"/>
          <w:szCs w:val="28"/>
          <w:highlight w:val="yellow"/>
          <w:u w:val="single"/>
          <w:lang w:eastAsia="zh-CN"/>
        </w:rPr>
        <w:t>Τριμελή Επιτροπή</w:t>
      </w:r>
      <w:r>
        <w:rPr>
          <w:rFonts w:eastAsia="SimSun;宋体"/>
          <w:sz w:val="28"/>
          <w:szCs w:val="28"/>
          <w:lang w:eastAsia="zh-CN"/>
        </w:rPr>
        <w:t xml:space="preserve"> μέχρι και την επόμενη εργάσιμη ημέρα από την ημερομηνία διενέργειάς της και μέχρι ώρα 11.00. </w:t>
      </w:r>
      <w:r>
        <w:rPr>
          <w:rFonts w:eastAsia="SimSun;宋体"/>
          <w:b/>
          <w:bCs/>
          <w:sz w:val="28"/>
          <w:szCs w:val="28"/>
          <w:highlight w:val="yellow"/>
          <w:u w:val="single"/>
          <w:lang w:eastAsia="zh-CN"/>
        </w:rPr>
        <w:t>Η Τριμελής  Επιτροπή</w:t>
      </w:r>
      <w:r>
        <w:rPr>
          <w:rFonts w:eastAsia="SimSun;宋体"/>
          <w:sz w:val="28"/>
          <w:szCs w:val="28"/>
          <w:lang w:eastAsia="zh-CN"/>
        </w:rPr>
        <w:t xml:space="preserve"> αποφαίνεται την ίδια ημέρα επί των ενστάσεων αφού προηγουμένως γνωστοποιήσει το περιεχόμενό τους σ’ αυτούς κατά των οποίων στρέφεται. Αν κάποιος από τους λόγους των ενστάσεων ή της ένστασης κριθεί βάσιμος και επηρεάζει σαφώς την κατακύρωση του αποτελέσματος της δημοπρασίας, η Οικονομική Επιτροπή με απόφασή της ακυρώνει την κατακύρωση του αποτελέσματος της δημοπρασίας στον τελευταίο πλειοδότη και μπορεί να κατακυρώσει τη δημοπρασία στους αμέσως επόμενους κατά σειρά κατάταξης πλειοδότες, εφόσον αυτοί αποδεχθούν το επ’ ονόματι του τελευταίου πλειοδότη κατακυρωθέν ποσό ή να διενεργήσει νέα πρώτη δημοπρασία σύμφωνα με τα αναφερόμενα στο άρθρο 1 της παρούσας διακήρυξης, δηλαδή μία (1) εβδομάδα μετά τη διενέργεια της πρώτης ακυρωθείσας δημοπρασίας την ίδια μέρα και ώρα     και στον ίδιο τόπο με τους ίδιους στην παρούσα διακήρυξη αναφερόμενους λόγους και εφόσον η δημοπρασία αποβεί άγονη, είτε το αποτέλεσμα αυτής είναι ασύμφορο για το Δήμο Μοσχάτου-Ταύρου, είτε διότι κρίνει μη αξιόχρεο τον τελευταίο πλειοδότη ή τον εγγυητή του, είτε για οποιονδήποτε άλλο κατά την κρίση της σπουδαίο λόγο είτε αναβληθεί ή ματαιωθεί για οποιονδήποτε λόγο, να επαναληφθεί μετά από μία (1) εβδομάδα, την ίδια μέρα και ώρα και στον ίδιο τόπο με τους ίδιους στην παρούσα διακήρυξη αναφερόμενους όρους.</w:t>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t>΄Αρθρο 16</w:t>
      </w:r>
      <w:r>
        <w:rPr>
          <w:rFonts w:eastAsia="SimSun;宋体"/>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szCs w:val="28"/>
        </w:rPr>
        <w:t xml:space="preserve">α. Η  πρώτη  δόση του μισθώματος  πρέπει  απαραιτήτως  να προ-καταβάλλεται. Στη δόση αυτή συμψηφίζεται και η εγγύηση του 5ου  όρου,  η οποία καταπίπτει υπέρ του  Δήμου,  εάν  ο πλειοδότης και ο εγγυητής του αρνηθούν να υπογράψουν τα πρακτικά της δημοπρασίας. Εξ’ άλλου το μηνιαίο μίσθωμα, που θα επιτευχθεί κατά τη δημοπρασία θα προσαυξάνεται επί του εκάστοτε καταβαλλομένου μισθώματος κατά ποσοστό ίσο με το σύνολο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αυτή υπολογίζεται από την Ελληνική Στατιστική Αρχή.  </w:t>
      </w:r>
    </w:p>
    <w:p>
      <w:pPr>
        <w:pStyle w:val="Style15"/>
        <w:spacing w:lineRule="auto" w:line="360"/>
        <w:ind w:firstLine="720"/>
        <w:jc w:val="both"/>
        <w:rPr/>
      </w:pPr>
      <w:r>
        <w:rPr>
          <w:rFonts w:cs="Times New Roman" w:ascii="Times New Roman" w:hAnsi="Times New Roman"/>
          <w:sz w:val="28"/>
          <w:szCs w:val="28"/>
        </w:rPr>
        <w:t xml:space="preserve">β. </w:t>
      </w:r>
      <w:r>
        <w:rPr>
          <w:rFonts w:eastAsia="SimSun;宋体" w:cs="Times New Roman" w:ascii="Times New Roman" w:hAnsi="Times New Roman"/>
          <w:sz w:val="28"/>
          <w:szCs w:val="28"/>
          <w:lang w:eastAsia="zh-CN"/>
        </w:rPr>
        <w:t xml:space="preserve">Ο μισθωτής βαρύνεται επιπλέον με το τέλος χαρτοσήμου προς </w:t>
      </w:r>
    </w:p>
    <w:p>
      <w:pPr>
        <w:pStyle w:val="Style15"/>
        <w:spacing w:lineRule="auto" w:line="360"/>
        <w:jc w:val="both"/>
        <w:rPr>
          <w:rFonts w:ascii="Times New Roman" w:hAnsi="Times New Roman" w:eastAsia="SimSun;宋体" w:cs="Times New Roman"/>
          <w:sz w:val="28"/>
          <w:szCs w:val="28"/>
          <w:lang w:val="en-US" w:eastAsia="zh-CN"/>
        </w:rPr>
      </w:pPr>
      <w:r>
        <w:rPr>
          <w:rFonts w:eastAsia="SimSun;宋体" w:cs="Times New Roman" w:ascii="Times New Roman" w:hAnsi="Times New Roman"/>
          <w:sz w:val="28"/>
          <w:szCs w:val="28"/>
          <w:lang w:eastAsia="zh-CN"/>
        </w:rPr>
        <w:t>3,6 %  επί του εκάστοτε καταβαλλόμενου μηνιαίου μισθώματος.</w:t>
      </w:r>
    </w:p>
    <w:p>
      <w:pPr>
        <w:pStyle w:val="Style15"/>
        <w:spacing w:lineRule="auto" w:line="360"/>
        <w:jc w:val="both"/>
        <w:rPr/>
      </w:pPr>
      <w:r>
        <w:rPr>
          <w:rFonts w:cs="Times New Roman" w:ascii="Times New Roman" w:hAnsi="Times New Roman"/>
          <w:sz w:val="28"/>
          <w:szCs w:val="28"/>
        </w:rPr>
        <w:t xml:space="preserve">Ο μισθωτής  βαρύνεται, επίσης, με τις δαπάνες  παροχής  ηλεκτρικού ρεύματος, φυσικού αερίου και νερού,  με τα αντίτιμα καταναλώσεως των ειδών αυτών καθώς και τις εγγυήσεις που απαιτούνται για την παροχή τους, με τα δημοτικά τέλη και την υπέρ της ΕΡΤ εισφορά  καθώς και με τις δαπάνες για τη συντήρηση του ενοικιαζομένου. Οι δαπάνες επισκευών και αυτών των αναγκαίων βαρύνουν το μισθωτή. </w:t>
      </w:r>
    </w:p>
    <w:p>
      <w:pPr>
        <w:pStyle w:val="Style15"/>
        <w:spacing w:lineRule="auto" w:line="360"/>
        <w:ind w:firstLine="720"/>
        <w:jc w:val="both"/>
        <w:rPr/>
      </w:pPr>
      <w:r>
        <w:rPr>
          <w:rFonts w:cs="Times New Roman" w:ascii="Times New Roman" w:hAnsi="Times New Roman"/>
          <w:sz w:val="28"/>
          <w:szCs w:val="28"/>
        </w:rPr>
        <w:t xml:space="preserve">γ. </w:t>
      </w:r>
      <w:r>
        <w:rPr>
          <w:rFonts w:eastAsia="SimSun;宋体" w:cs="Times New Roman" w:ascii="Times New Roman" w:hAnsi="Times New Roman"/>
          <w:sz w:val="28"/>
          <w:szCs w:val="28"/>
          <w:lang w:eastAsia="zh-CN"/>
        </w:rPr>
        <w:t xml:space="preserve">Το μηνιαίο μίσθωμα μαζί με το τέλος χαρτοσήμου θα προκαταβάλλονται στο Ταμείο της Δημοτικής Κοινότητας Ταύρου </w:t>
      </w:r>
      <w:r>
        <w:rPr>
          <w:rFonts w:eastAsia="SimSun;宋体" w:cs="Times New Roman" w:ascii="Times New Roman" w:hAnsi="Times New Roman"/>
          <w:bCs/>
          <w:sz w:val="28"/>
          <w:szCs w:val="32"/>
          <w:lang w:eastAsia="zh-CN"/>
        </w:rPr>
        <w:t xml:space="preserve">(πρώην Δημοτικό Κατάστημα Ταύρου) </w:t>
      </w:r>
      <w:r>
        <w:rPr>
          <w:rFonts w:eastAsia="SimSun;宋体" w:cs="Times New Roman" w:ascii="Times New Roman" w:hAnsi="Times New Roman"/>
          <w:sz w:val="28"/>
          <w:szCs w:val="28"/>
          <w:lang w:eastAsia="zh-CN"/>
        </w:rPr>
        <w:t>την πρώτη εργάσιμη ημέρα κάθε μισθωτικού μήνα και η καταβολή τους θα αποδεικνύεται μόνο με έγγραφη απόδειξη του εκμισθωτή. Ο μισθωτής υποχρεούται κατά την υπογραφή της σύμβασης μίσθωσης να προκαταβάλει στον εκμισθωτή το μίσθωμα του πρώτου μισθωτικού μήνα. Σε περίπτωση καταγγελίας της μίσθωσης από τον εκμισθωτή, για οποιαδήποτε από το μισθωτή παράβαση των όρων και συμφωνιών της σύμβασης μίσθωσης και της παρούσας διακήρυξης, καθίστανται ληξιπρόθεσμα και απαιτητά όλα τα μέχρι τη λήξη της μίσθωσης μη δεδουλευμένα μισθώματα.</w:t>
      </w:r>
    </w:p>
    <w:p>
      <w:pPr>
        <w:pStyle w:val="Style15"/>
        <w:spacing w:lineRule="auto" w:line="360"/>
        <w:ind w:firstLine="72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17</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Κατά την υπογραφή της συμβάσεως μισθώσεως, για την εξασφάλιση της έγκαιρης και εντός της οριζόμενης από τη διακήρυξη προθεσμίας καταβολής του μισθώματος και την εν γένει εκπλήρωση των όρων και συμφωνιών της σύμβασης αυτής, ο μισθωτής (τελευταίος πλειοδότης) υποχρεούται να καταθέσει ως εγγύηση στον εκμισθωτή Δήμο Μοσχάτου-Ταύρου εγγυητική επιστολή αναγνωρισμένης στην Ελλάδα Τράπεζας ή γραμμάτιο σύστασης παρακαταθήκης του Ταμείου Παρακαταθηκών και Δανείων αόριστης διάρκειας περί παρακατάθεσης από αυτόν ποσού ίσου προς ποσοστό 10% (ή 1/10) επί του επιτευχθέντος κατά τη δημοπρασία μηνιαίου μισθώματος, το οποίο υπολογίζεται επί της συνολικής αξίας μισθωμάτων έξι (6) ετών, ήτοι επιτευχθέν μηνιαίο μίσθωμα Χ 72 μήνες Χ 10% και η οποία αντικαθιστά την εγγύηση που δόθηκε από αυτόν για τη συμμετοχή του στη δημοπρασία. Η εγγύηση αυτή θα επιστραφεί ατόκως στον μισθωτή κατά τη λήξη της μισθώσεως, μετά την εμπρόθεσμη αποχώρησή του από το μίσθιο και την ακριβή εκπλήρωση από αυτόν όλων των όρων της σύμβασης και η οποία σε καμία περίπτωση δεν μπορεί να προταθεί από το μισθωτή για συμψηφισμό του με οφειλές αυτού προερχόμενες και προβλεπόμενες από την παρούσα διακήρυξη και τη σύμβαση μίσθωσης (π.χ. οφειλές από μισθώματα, τέλη χαρτοσήμου, φθορές του μισθίου, ηλεκτρικό ρεύμα, νερό, δημοτικούς φόρους και τέλη κ.λπ.). Σε περίπτωση που ο μισθωτής δεν τηρεί και δεν εκπληρώνει επακριβώς οποιοδήποτε όρο και συμφωνία του μισθωτηρίου συμβολαίου και της παρούσας διακήρυξης, ο εκμισθωτής έχει το δικαίωμα οποτεδήποτε, κατά την κρίση του, να ζητήσει από την εγγυήτρια Τράπεζα ή το Ταμείο Παρακαταθηκών και Δανείων την κατάπτωση και είσπραξη υπέρ αυτού ως ποινικής ρήτρας και αποζημίωσης, πλήρως και τελείως εκκαθαρισμένης, του παραπάνω ποσού της εγγύησης, διότι όλοι οι ανωτέρω όροι θεωρούνται και θα συνομολογηθούν στο μισθωτήριο συμβόλαιο ως «ουσιώδεις». Το Δημοτικό Συμβούλιο έχει τη δυνατότητα να προβεί με αιτιολογημένη απόφασή του σε μείωση του ανωτέρω ποσού, που τυχόν θα καταπέσει κατά τ’ ανωτέρω είτε αυτεπαγγέλτως είτε μετά από αίτηση του μισθωτή.</w:t>
      </w:r>
    </w:p>
    <w:p>
      <w:pPr>
        <w:pStyle w:val="Normal"/>
        <w:autoSpaceDE w:val="false"/>
        <w:spacing w:lineRule="auto" w:line="36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t>΄Αρθρο 18</w:t>
      </w:r>
      <w:r>
        <w:rPr>
          <w:rFonts w:eastAsia="SimSun;宋体"/>
          <w:b/>
          <w:bCs/>
          <w:sz w:val="28"/>
          <w:szCs w:val="28"/>
          <w:u w:val="single"/>
          <w:vertAlign w:val="superscript"/>
          <w:lang w:eastAsia="zh-CN"/>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α. Ο ενοικιαστής οφείλει να φροντίζει να διατηρείται  το μίσθιο σε καλή κατάσταση και να μεριμνά ώστε να  διατηρείται  η κατοχή στο μίσθιο και οι υπέρ αυτού δουλείες και να αποκρούει κάθε τυχόν καταπάτησή του, έχοντας για το σκοπό αυτό τις  αγωγές του εκμισθωτή, </w:t>
      </w:r>
      <w:r>
        <w:rPr>
          <w:rFonts w:eastAsia="SimSun;宋体" w:cs="Times New Roman" w:ascii="Times New Roman" w:hAnsi="Times New Roman"/>
          <w:sz w:val="28"/>
          <w:szCs w:val="28"/>
          <w:lang w:eastAsia="zh-CN"/>
        </w:rPr>
        <w:t>διαφορετικά ευθύνεται και είναι υποχρεωμένος να αποζημιώσει τον εκμισθωτή.</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β. Ο εκμισθωτής δεν είναι υποχρεωμένος να κάνει οποιαδήποτε  επισκευή στο μίσθιο, έστω και αναγκαία.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19</w:t>
      </w:r>
      <w:r>
        <w:rPr>
          <w:rFonts w:cs="Times New Roman" w:ascii="Times New Roman" w:hAnsi="Times New Roman"/>
          <w:b/>
          <w:sz w:val="28"/>
          <w:u w:val="single"/>
          <w:vertAlign w:val="superscript"/>
        </w:rPr>
        <w:t>ο</w:t>
      </w:r>
    </w:p>
    <w:p>
      <w:pPr>
        <w:pStyle w:val="Normal"/>
        <w:autoSpaceDE w:val="false"/>
        <w:spacing w:lineRule="auto" w:line="360"/>
        <w:ind w:firstLine="720"/>
        <w:jc w:val="both"/>
        <w:rPr/>
      </w:pPr>
      <w:r>
        <w:rPr>
          <w:sz w:val="28"/>
        </w:rPr>
        <w:t xml:space="preserve"> </w:t>
      </w:r>
      <w:r>
        <w:rPr>
          <w:sz w:val="28"/>
          <w:szCs w:val="28"/>
        </w:rPr>
        <w:t xml:space="preserve">Τα γήπεδα και τα κτίσματα (γραφείο, αποδυτήρια, κλπ)  διαθέτουν ηλεκτρική παροχή και νερό. Εάν ο μισθωτής κρίνει σκόπιμο ότι είναι αναγκαία η εκτέλεση έργων τροποποίησης του γηπέδου ,βελτιώσεων ή εξωραϊσμού ,αυτά θα γίνουν με δαπάνη ,μέριμνα και φροντίδα του μισθωτή και υπό την επίβλεψη της Τεχνικής Υπηρεσίας του Δήμου. </w:t>
      </w:r>
      <w:r>
        <w:rPr>
          <w:b/>
          <w:sz w:val="32"/>
          <w:szCs w:val="32"/>
        </w:rPr>
        <w:t>Οι δαπάνες αυτές παραμένουν προς όφελος του μισθίου και ο μισθωτής δεν έχει το δικαίωμα να τις αναζητήσει ούτε κατά τις διατάξεις των άρθρων 904 επ. Α.Κ. Σε κάθε περίπτωση και πριν από την εκτέλεση οποιοιδήποτε και οποιασδήποτε μορφής έργου ο μισθωτής οφείλει να ζητήσει με έγγραφη αίτησή του την άδεια της Δημοτικής Αρχής, η οποία χορηγείται μόνο με απόφαση της Οικονομικής Επιτροπή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Εάν στο μίσθιο ο ενοικιαστής κατασκευάσει  οποιαδήποτε οικοδομή, παράπηγμα ή  οποιαδήποτε  άλλη  εγκατάσταση, αυτή περιέρχεται στην κυριότητα του Δήμου . Ο μισθωτής δεν έχει το δικαίωμα να αφαιρέσει το οικοδομικό υλικό </w:t>
      </w:r>
      <w:r>
        <w:rPr>
          <w:rFonts w:cs="Times New Roman" w:ascii="Times New Roman" w:hAnsi="Times New Roman"/>
          <w:bCs/>
          <w:sz w:val="28"/>
          <w:szCs w:val="32"/>
        </w:rPr>
        <w:t>ούτε να ζητήσει αποζημίωση ακόμη και κατά τις περί αδικαιολογήτου πλουτισμού διατάξεις του Α.Κ.</w:t>
      </w:r>
    </w:p>
    <w:p>
      <w:pPr>
        <w:pStyle w:val="Normal"/>
        <w:autoSpaceDE w:val="false"/>
        <w:spacing w:lineRule="auto" w:line="360"/>
        <w:jc w:val="center"/>
        <w:rPr>
          <w:rFonts w:ascii="Times New Roman" w:hAnsi="Times New Roman" w:eastAsia="SimSun;宋体" w:cs="Times New Roman"/>
          <w:b/>
          <w:b/>
          <w:bCs/>
          <w:sz w:val="28"/>
          <w:szCs w:val="28"/>
          <w:u w:val="single"/>
          <w:lang w:eastAsia="zh-CN"/>
        </w:rPr>
      </w:pPr>
      <w:r>
        <w:rPr>
          <w:rFonts w:eastAsia="SimSun;宋体" w:cs="Times New Roman"/>
          <w:b/>
          <w:bCs/>
          <w:sz w:val="28"/>
          <w:szCs w:val="28"/>
          <w:u w:val="single"/>
          <w:lang w:eastAsia="zh-CN"/>
        </w:rPr>
      </w:r>
    </w:p>
    <w:p>
      <w:pPr>
        <w:pStyle w:val="Normal"/>
        <w:autoSpaceDE w:val="false"/>
        <w:spacing w:lineRule="auto" w:line="360"/>
        <w:jc w:val="center"/>
        <w:rPr/>
      </w:pPr>
      <w:r>
        <w:rPr>
          <w:rFonts w:eastAsia="SimSun;宋体"/>
          <w:b/>
          <w:bCs/>
          <w:sz w:val="28"/>
          <w:szCs w:val="28"/>
          <w:u w:val="single"/>
          <w:lang w:eastAsia="zh-CN"/>
        </w:rPr>
        <w:t>΄Αρθρο 20</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α. Ο εκμισθωτής Δήμος Μοσχάτου-Ταύρου δεν ευθύνεται έναντι του μισθωτή για την πραγματική κατάσταση στην οποία βρίσκεται το μίσθιο ακίνητο, της οποίας και τεκμαίρεται και πράγματι έχει λάβει γνώση ο μισθωτής ούτε για την ύπαρξη επ’ αυτού οποιασδήποτε δουλείας. Ο εκμισθωτής δεν φέρει, επίσης,  καμία ευθύνη για οποιοδήποτε πραγματικό ή νομικό ελάττωμα του μισθίου ή έλλειψη συνομολογημένης ιδιότητας είτε αυτά υπάρχουν είτε αναφανούν στο μέλλον.</w:t>
      </w:r>
    </w:p>
    <w:p>
      <w:pPr>
        <w:pStyle w:val="Normal"/>
        <w:autoSpaceDE w:val="false"/>
        <w:spacing w:lineRule="auto" w:line="360"/>
        <w:ind w:firstLine="720"/>
        <w:jc w:val="both"/>
        <w:rPr/>
      </w:pPr>
      <w:r>
        <w:rPr>
          <w:rFonts w:eastAsia="SimSun;宋体"/>
          <w:sz w:val="28"/>
          <w:szCs w:val="28"/>
          <w:lang w:eastAsia="zh-CN"/>
        </w:rPr>
        <w:t>β. Ο εκμισθωτής δεν ευθύνεται, επίσης,  για τυχόν υλικές ζημιές που μπορεί να υποστεί το μίσθιο ακίνητο από φυσικά αίτια (π.χ. σεισμοί, θεομηνίες, πλημμύρες κ.λπ.) και πρόκληση ζημιών από τρίτους. Συνεπώς, ο εκμισθωτής δεν υποχρεούται για τους λόγους αυτούς σε επιστροφή ή μείωση του μισθώματος ούτε στη λύση της μισθώσεως, ενώ οι δαπάνες για την άρση ελαττωμάτων, που εμφανίζονται κατά τη διάρκεια της μίσθωσης και καθιστούν το μίσθιο ακατάλληλο για τη συμφωνηθείσα χρήση, θα καταβάλλονται από το μισθωτή.</w:t>
      </w:r>
    </w:p>
    <w:p>
      <w:pPr>
        <w:pStyle w:val="Normal"/>
        <w:autoSpaceDE w:val="false"/>
        <w:spacing w:lineRule="auto" w:line="360"/>
        <w:jc w:val="center"/>
        <w:rPr/>
      </w:pPr>
      <w:r>
        <w:rPr>
          <w:rFonts w:eastAsia="SimSun;宋体"/>
          <w:b/>
          <w:bCs/>
          <w:sz w:val="28"/>
          <w:szCs w:val="28"/>
          <w:u w:val="single"/>
          <w:lang w:eastAsia="zh-CN"/>
        </w:rPr>
        <w:t>΄Αρθρο 21</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Default"/>
        <w:spacing w:lineRule="auto" w:line="360"/>
        <w:ind w:firstLine="720"/>
        <w:jc w:val="both"/>
        <w:rPr>
          <w:sz w:val="28"/>
          <w:szCs w:val="28"/>
        </w:rPr>
      </w:pPr>
      <w:r>
        <w:rPr>
          <w:sz w:val="28"/>
          <w:szCs w:val="28"/>
        </w:rPr>
        <w:t xml:space="preserve">α. Ο χώρος θα λειτουργεί σε όλη τη διάρκεια του έτους ως &lt;&lt;Γήπεδο μίνι ποδοσφαίρου&gt;&gt; απαγορευμένης οποιασδήποτε άλλης χρήσης του. </w:t>
      </w:r>
    </w:p>
    <w:p>
      <w:pPr>
        <w:pStyle w:val="Normal"/>
        <w:autoSpaceDE w:val="false"/>
        <w:spacing w:lineRule="auto" w:line="360"/>
        <w:jc w:val="both"/>
        <w:rPr/>
      </w:pPr>
      <w:r>
        <w:rPr>
          <w:rFonts w:eastAsia="SimSun;宋体"/>
          <w:sz w:val="28"/>
          <w:szCs w:val="28"/>
          <w:lang w:eastAsia="zh-CN"/>
        </w:rPr>
        <w:tab/>
        <w:t>β.  Απαγορεύεται ρητώς οποιαδήποτε επισκευή, προσθήκη, τροποποίηση ή μεταρρύθμιση του μισθίου χωρίς την έγγραφη συναίνεση του εκμισθωτή. Στην αντίθετη περίπτωση, οτιδήποτε συμβεί στο μίσθιο, κατά παράβαση του όρου αυτού και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ούτε κατά τις περί αδικαιολογήτου πλουτισμού διατάξεις των άρθρων 904 επ. του Αστικού Κώδικα. Πάντως ο εκμισθωτής έχει το δικαίωμα να αξιώσει την επαναφορά των πραγμάτων στην προηγούμενη κατάσταση με δαπάνες του μισθωτή. Απαγορεύεται, επίσης, ο μισθωτής να χρησιμοποιήσει το μίσθιο για οτιδήποτε αντίκειται στο νόμο, τη δημόσια τάξη και τα χρηστά ήθη.</w:t>
      </w:r>
    </w:p>
    <w:p>
      <w:pPr>
        <w:pStyle w:val="Normal"/>
        <w:autoSpaceDE w:val="false"/>
        <w:spacing w:lineRule="auto" w:line="36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sz w:val="28"/>
          <w:szCs w:val="28"/>
          <w:lang w:eastAsia="zh-CN"/>
        </w:rPr>
        <w:t>.</w:t>
      </w:r>
      <w:r>
        <w:rPr>
          <w:rFonts w:eastAsia="SimSun;宋体"/>
          <w:b/>
          <w:bCs/>
          <w:sz w:val="28"/>
          <w:szCs w:val="28"/>
          <w:u w:val="single"/>
          <w:lang w:eastAsia="zh-CN"/>
        </w:rPr>
        <w:t>΄Αρθρο 22</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Απαγορεύεται ρητά στο μισθωτή καθ’  όλη τη διάρκεια της μισθώσεω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ισθώσεως  και σε σχέση με αυτήν η σύσταση οποιασδήποτε μορφής εταιρίας ή κοινοπραξίας καθώς και η πρόσληψη συνεταίρου.</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23</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TextBodyIndent"/>
        <w:rPr/>
      </w:pPr>
      <w:r>
        <w:rPr>
          <w:rFonts w:eastAsia="SimSun;宋体"/>
          <w:szCs w:val="28"/>
          <w:lang w:eastAsia="zh-CN"/>
        </w:rPr>
        <w:t>Ο μισθωτής υποχρεούται να προβαίνει στη συντήρηση και επισκευή ζημιών ή βλαβών του μισθίου με δαπάνες του. Ο μισθωτής ευθύνεται σε αποζημίωση και για τις φθορές ή βλάβες που προξενήθηκαν στο μίσθιο απ’ αυτόν, το προσωπικό του, πελάτη του ή οποιονδήποτε τρίτο που ενήργησε ή εισήλθε στο μίσθιο με ή χωρίς τη συγκατάθεση του μισθωτή ή του προσωπικού του. Ο εκμισθωτής δεν αναλαμβάνει καμία υποχρέωση για τυχόν επισκευές ζημιών ή βλαβών του μισθίου έστω και για τις συνήθεις και αναγκαίες ή εκείνες που προέρχονται από ανώτερη βία, για την αποκατάσταση των οποίων αποκλειστική ευθύνη και υποχρέωση έχει ο μισθωτής. Ο εκμισθωτής ουδεμία ποινική και αστική ευθύνη έχει για τυχόν ατυχήματα (π.χ. τραυματισμός, θάνατος κ.λπ.) που μπορεί να προκληθούν στο εκμισθωμένο ακίνητο και αφορούν το μισθωτή, το προσωπικό του, τους πελάτες του ή οποιονδήποτε τρίτο. Ο μισθωτής υποχρεούται, επίσης, να προβεί μέσα σε προθεσμία δέκα (10) ημερών από την υπογραφή του μισθωτηρίου συμβολαίου σε ασφάλιση του μισθίου κατά παντός κινδύνου και ιδιαίτερα κατά φυσικών φαινομένων, πυρκαγιάς και απρόκλητης βλάβης, σε αναγνωρισμένη ασφαλιστική εταιρεία, που λειτουργεί νομίμως στην Ελλάδα και να το διατηρεί ασφαλισμένο καθ’ όλη τη διάρκεια της μίσθωσης. Τυχόν μη συμμόρφωσή του προς τον όρο αυτό συνιστά ουσιώδη παράβαση της παρούσας διακήρυξης και του μισθωτηρίου συμβολαίου και παρέχει το δικαίωμα στον εκμισθωτή: α) Είτε να προβεί ο ίδιος στην ασφάλιση του μισθίου και να καταλογίσει στο μισθωτή τη σχετική δαπάνη, την οποία δικαιούται να εισπράξει κατά τις διατάξεις του ΚΕΔΕ. Ο μισθωτής είναι υποχρεωμένος να παραιτηθεί με το μισθωτήριο συμβόλαιο από το δικαίωμά του να ασκήσει ανακοπή κατά της ατομικής ειδοποίησης, της ταμειακής βεβαίωσης και του χρηματικού καταλόγου που θα του κοινοποιηθούν και β) Είτε να θεωρήσει, ότι η μίσθωση έχει αυτοδικαίως λυθεί και να ζητήσει χωρίς να τηρήσει οποιαδήποτε άλλη διαδικασία (π.χ. διαμαρτυρία ή καταγγελία) την αποβολή του μισθωτή από το μίσθιο και την απόδοση της χρήσης του καθώς και την κατάπτωση υπέρ αυτού ως ποινικής ρήτρας και αποζημίωσης, πλήρως και τελείως εκκαθαρισμένων, όλων ανεξαιρέτως των εγγυήσεων, που κατέβαλε ο μισθωτής και αναφέρονται παραπάνω, καθώς επίσης και την καταβολή σ’ αυτόν όλων των μέχρι τη λήξη της μίσθωσης μη δεδουλευμένων μισθωμάτων. Τα παραπάνω υπό στοιχεία α) και β) δικαιώματά του ο εκμισθωτής έχει το δικαίωμα να τα ασκήσει και αθροιστικά. Ο μισθωτής είναι υποχρεωμένος να παραιτηθεί με το μισθωτήριο συμβόλαιο από το δικαίωμά του να προσφύγει στα Δικαστήρια και να ζητήσει τον προσδιορισμό του ύψους της άνω ποινικής ρήτρας και αποζημίωσης.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εγγυήσεων, που δόθηκαν από το μισθωτή καθώς και την καταβολή στον εκμισθωτή Δήμου Μοσχάτου όλων των μέχρι τη λήξη της σύμβασης μίσθωσης μη δουλεμένων μισθωμάτων, τα οποία για το λόγο αυτό καθίστανται ληξιπρόθεσμα και απαιτητά.</w:t>
      </w:r>
    </w:p>
    <w:p>
      <w:pPr>
        <w:pStyle w:val="Normal"/>
        <w:autoSpaceDE w:val="false"/>
        <w:spacing w:lineRule="auto" w:line="36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24</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1.Ο μισθωτής υποχρεούται να κάνει καλή χρήση του γηπέδου και των εγκαταστάσεών του, σύμφωνα με τον προορισμό του και τις ιδιαίτερες απαιτήσεις του περιβάλλοντος χώρου έτσι ώστε να μην θίγεται η ασφάλεια των εγκαταστάσεων και ο χαρακτήρας της ευρύτερης περιοχής, η ησυχία και η υγεία των περιοίκων.</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t>2. Ο μισθωτής είναι υποχρεωμένος:</w:t>
      </w:r>
    </w:p>
    <w:p>
      <w:pPr>
        <w:pStyle w:val="Normal"/>
        <w:autoSpaceDE w:val="false"/>
        <w:spacing w:lineRule="auto" w:line="360"/>
        <w:ind w:firstLine="720"/>
        <w:jc w:val="both"/>
        <w:rPr/>
      </w:pPr>
      <w:r>
        <w:rPr>
          <w:rFonts w:eastAsia="SimSun;宋体"/>
          <w:sz w:val="28"/>
          <w:szCs w:val="28"/>
          <w:lang w:eastAsia="zh-CN"/>
        </w:rPr>
        <w:t xml:space="preserve">α. Να χρησιμοποιεί με επιμέλεια το μίσθιο και να το διατηρεί καθαρό. </w:t>
      </w:r>
    </w:p>
    <w:p>
      <w:pPr>
        <w:pStyle w:val="Normal"/>
        <w:autoSpaceDE w:val="false"/>
        <w:spacing w:lineRule="auto" w:line="360"/>
        <w:ind w:firstLine="720"/>
        <w:jc w:val="both"/>
        <w:rPr/>
      </w:pPr>
      <w:r>
        <w:rPr>
          <w:sz w:val="28"/>
          <w:szCs w:val="28"/>
        </w:rPr>
        <w:t>β.</w:t>
      </w:r>
      <w:r>
        <w:rPr/>
        <w:t xml:space="preserve"> </w:t>
      </w:r>
      <w:r>
        <w:rPr>
          <w:sz w:val="28"/>
          <w:szCs w:val="28"/>
        </w:rPr>
        <w:t xml:space="preserve">Να αντικαθιστά αμέσως τα καταστρεφόμενα εξαρτήματα και να αποκαθιστά τις βλάβες που εμφανίζονται. </w:t>
      </w:r>
    </w:p>
    <w:p>
      <w:pPr>
        <w:pStyle w:val="Default"/>
        <w:spacing w:lineRule="auto" w:line="360" w:before="0" w:after="47"/>
        <w:ind w:firstLine="720"/>
        <w:jc w:val="both"/>
        <w:rPr>
          <w:sz w:val="28"/>
          <w:szCs w:val="28"/>
        </w:rPr>
      </w:pPr>
      <w:r>
        <w:rPr>
          <w:sz w:val="28"/>
          <w:szCs w:val="28"/>
        </w:rPr>
        <w:t xml:space="preserve">γ. Να χρησιμοποιεί το μίσθιο χωρίς να θίγει την ησυχία, την υγεία, την εργασία, την ασφάλεια και τα χρηστά ήθη των επισκεπτών. </w:t>
      </w:r>
    </w:p>
    <w:p>
      <w:pPr>
        <w:pStyle w:val="Default"/>
        <w:spacing w:lineRule="auto" w:line="360" w:before="0" w:after="47"/>
        <w:ind w:firstLine="720"/>
        <w:jc w:val="both"/>
        <w:rPr/>
      </w:pPr>
      <w:r>
        <w:rPr>
          <w:sz w:val="28"/>
          <w:szCs w:val="28"/>
        </w:rPr>
        <w:t>δ. Να διατηρεί με δική του δαπάνη απόλυτα καθαρούς και ευπρεπείς τους χώρους των</w:t>
      </w:r>
      <w:r>
        <w:rPr>
          <w:b/>
          <w:bCs/>
          <w:szCs w:val="28"/>
        </w:rPr>
        <w:t xml:space="preserve"> </w:t>
      </w:r>
      <w:r>
        <w:rPr>
          <w:sz w:val="28"/>
          <w:szCs w:val="28"/>
        </w:rPr>
        <w:t>γηπέδων Μίνι Ποδοσφαίρου</w:t>
      </w:r>
      <w:r>
        <w:rPr>
          <w:b/>
          <w:bCs/>
          <w:szCs w:val="28"/>
        </w:rPr>
        <w:t xml:space="preserve">   με Αποδυτήρια , Γραφείο, </w:t>
      </w:r>
      <w:r>
        <w:rPr>
          <w:b/>
          <w:bCs/>
          <w:szCs w:val="28"/>
          <w:lang w:val="en-US"/>
        </w:rPr>
        <w:t>WC</w:t>
      </w:r>
      <w:r>
        <w:rPr>
          <w:b/>
          <w:bCs/>
          <w:szCs w:val="28"/>
        </w:rPr>
        <w:t xml:space="preserve">  συνολικής επιφανείας 2.772,00 τ.μ </w:t>
      </w:r>
      <w:r>
        <w:rPr>
          <w:sz w:val="28"/>
          <w:szCs w:val="28"/>
        </w:rPr>
        <w:t xml:space="preserve">και να φροντίζει για την αποκομιδή των απορριμμάτων από τη δραστηριότητα του μισθίου. </w:t>
      </w:r>
    </w:p>
    <w:p>
      <w:pPr>
        <w:pStyle w:val="Normal"/>
        <w:autoSpaceDE w:val="false"/>
        <w:spacing w:lineRule="auto" w:line="360"/>
        <w:ind w:firstLine="720"/>
        <w:jc w:val="both"/>
        <w:rPr>
          <w:rFonts w:eastAsia="SimSun;宋体"/>
          <w:b/>
          <w:b/>
          <w:sz w:val="32"/>
          <w:szCs w:val="32"/>
          <w:lang w:eastAsia="zh-CN"/>
        </w:rPr>
      </w:pPr>
      <w:r>
        <w:rPr>
          <w:b/>
          <w:sz w:val="32"/>
          <w:szCs w:val="32"/>
        </w:rPr>
        <w:t>Ο Δήμος έχει το δικαίωμα να διενεργεί διακριτικό έλεγχο και να παρακολουθεί την καθαριότητα των χώρων.</w:t>
      </w:r>
    </w:p>
    <w:p>
      <w:pPr>
        <w:pStyle w:val="Default"/>
        <w:spacing w:lineRule="auto" w:line="360" w:before="0" w:after="47"/>
        <w:ind w:firstLine="720"/>
        <w:jc w:val="both"/>
        <w:rPr>
          <w:rFonts w:eastAsia="SimSun;宋体"/>
          <w:b/>
          <w:b/>
          <w:sz w:val="28"/>
          <w:szCs w:val="28"/>
          <w:lang w:eastAsia="zh-CN"/>
        </w:rPr>
      </w:pPr>
      <w:r>
        <w:rPr>
          <w:rFonts w:eastAsia="SimSun;宋体"/>
          <w:b/>
          <w:sz w:val="28"/>
          <w:szCs w:val="28"/>
          <w:lang w:eastAsia="zh-CN"/>
        </w:rPr>
      </w:r>
    </w:p>
    <w:p>
      <w:pPr>
        <w:pStyle w:val="Normal"/>
        <w:autoSpaceDE w:val="false"/>
        <w:spacing w:lineRule="auto" w:line="360"/>
        <w:jc w:val="both"/>
        <w:rPr>
          <w:rFonts w:eastAsia="SimSun;宋体"/>
          <w:b/>
          <w:b/>
          <w:bCs/>
          <w:sz w:val="28"/>
          <w:szCs w:val="28"/>
          <w:lang w:eastAsia="zh-CN"/>
        </w:rPr>
      </w:pPr>
      <w:r>
        <w:rPr>
          <w:rFonts w:eastAsia="SimSun;宋体"/>
          <w:b/>
          <w:bCs/>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25</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t xml:space="preserve">Απαγορεύεται στο μισθωτή η τοποθέτηση και λειτουργία στο μίσθιο ηλεκτρονικών παιγνίων και ηλεκτρονικών υπολογιστών για χρήση internet, καθώς και η τοποθέτηση χαρτοπαιγνίων και γενικά τυχερών παιγνίων με οποιαδήποτε μορφή και αν εκφράζονται. </w:t>
      </w:r>
    </w:p>
    <w:p>
      <w:pPr>
        <w:pStyle w:val="Normal"/>
        <w:autoSpaceDE w:val="false"/>
        <w:spacing w:lineRule="auto" w:line="360"/>
        <w:ind w:firstLine="720"/>
        <w:jc w:val="both"/>
        <w:rPr/>
      </w:pPr>
      <w:r>
        <w:rPr>
          <w:rFonts w:eastAsia="SimSun;宋体"/>
          <w:b/>
          <w:sz w:val="28"/>
          <w:szCs w:val="28"/>
          <w:lang w:eastAsia="zh-CN"/>
        </w:rPr>
        <w:t>Απαγορεύεται η τοποθέτηση κάθε επιγραφής στους χώρους του γηπέδου, εκτός από την επιγραφή με την ένδειξη «ΓΗΠΕΔΟ ΜΙΝΙ ΠΟΔΟΣΦΑΙΡΟΥ» καθώς και αυτής με την επωνυμία ή τον διακριτικό τίτλο του μισθωτή, που θα τοποθετηθούν και θα διατηρούνται  με επιμέλεια και δαπάνη του μισθωτή σε σημείο που θα υποδείξει ο εκμισθωτής Δήμος Μοσχάτου-Ταύρου.</w:t>
      </w:r>
    </w:p>
    <w:p>
      <w:pPr>
        <w:pStyle w:val="Normal"/>
        <w:autoSpaceDE w:val="false"/>
        <w:spacing w:lineRule="auto" w:line="360"/>
        <w:jc w:val="center"/>
        <w:rPr/>
      </w:pPr>
      <w:r>
        <w:rPr>
          <w:rFonts w:eastAsia="SimSun;宋体"/>
          <w:b/>
          <w:bCs/>
          <w:sz w:val="28"/>
          <w:szCs w:val="28"/>
          <w:u w:val="single"/>
          <w:lang w:eastAsia="zh-CN"/>
        </w:rPr>
        <w:t>΄Αρθρο 26</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Ο μισθωτής υποχρεούται να προβεί εντός προθεσμίας τριών (3) εργασίμων ημερών από τη σύναψη της σύμβασης μίσθωσης σε υπογραφή με τη ΔΕΗ, την ΕΥΔΑΠ και την Εταιρεία Φυσικού Αερίου των συμβολαίων παροχής ρεύματος, νερού και φυσικού αερίου αντίστοιχα, ώστε οι αντίστοιχοι λογαριασμοί να εκδίδονται στο όνομά του.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από το μισθωτή δοθεισών εγγυήσεων, καθώς και την καταβολή σ’ αυτόν όλων των μέχρι τη λήξη της σύμβασης μίσθωσης μη δουλεμένων μισθωμάτων.</w:t>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t>΄Αρθρο 27</w:t>
      </w:r>
      <w:r>
        <w:rPr>
          <w:rFonts w:eastAsia="SimSun;宋体"/>
          <w:b/>
          <w:bCs/>
          <w:sz w:val="28"/>
          <w:szCs w:val="28"/>
          <w:u w:val="single"/>
          <w:vertAlign w:val="superscript"/>
          <w:lang w:eastAsia="zh-CN"/>
        </w:rPr>
        <w:t>ο</w:t>
      </w:r>
    </w:p>
    <w:p>
      <w:pPr>
        <w:pStyle w:val="Normal"/>
        <w:autoSpaceDE w:val="false"/>
        <w:spacing w:lineRule="auto" w:line="360"/>
        <w:ind w:firstLine="720"/>
        <w:jc w:val="both"/>
        <w:rPr/>
      </w:pPr>
      <w:r>
        <w:rPr>
          <w:rFonts w:eastAsia="SimSun;宋体"/>
          <w:sz w:val="28"/>
          <w:szCs w:val="28"/>
          <w:lang w:eastAsia="zh-CN"/>
        </w:rPr>
        <w:t xml:space="preserve">Ο μισθωτής υποχρεούται να ασκεί νόμιμα στο μίσθιο την επιχειρηματική του δραστηριότητα, εφαρμόζοντας τις υγειονομικές, πολεοδομικές, αστυνομικές και αγορανομικές διατάξεις καθώς και τις κανονιστικές αποφάσεις του Δήμου Μοσχάτου, τις οποίες δεσμεύεται ότι θα εφαρμόσει. Επίσης υποχρεούται να εφαρμόσει τις διατάξεις της νομοθεσίας σχετικά με την ασφάλισή του, την ασφάλιση του προσωπικού του κ.λπ. Ο εκμισθωτής Δήμος Μοσχάτου-Ταύρου δεν αναλαμβάνει και δεν έχει καμία υποχρέωση για δαπάνες ημερομισθίων των εργαζομένων που θα προσλάβει ο μισθωτής, για εργοδοτικές επιβαρύνσεις, καθώς επίσης δεν έχει υποχρέωση ασφάλισης του προσωπικού του μισθωτή σε ασφαλιστικό φορέα ή παροχών σε είδος προς τους εργαζομένους του. Οι ανωτέρω υποχρεώσεις βαρύνουν </w:t>
      </w:r>
      <w:r>
        <w:rPr>
          <w:rFonts w:eastAsia="SimSun;宋体"/>
          <w:b/>
          <w:sz w:val="32"/>
          <w:szCs w:val="32"/>
          <w:lang w:eastAsia="zh-CN"/>
        </w:rPr>
        <w:t>αποκλειστικά και μόνο</w:t>
      </w:r>
      <w:r>
        <w:rPr>
          <w:rFonts w:eastAsia="SimSun;宋体"/>
          <w:sz w:val="28"/>
          <w:szCs w:val="28"/>
          <w:lang w:eastAsia="zh-CN"/>
        </w:rPr>
        <w:t xml:space="preserve"> το μισθωτή.</w:t>
      </w:r>
      <w:r>
        <w:rPr>
          <w:rFonts w:eastAsia="SimSun;宋体"/>
          <w:sz w:val="32"/>
          <w:szCs w:val="32"/>
          <w:lang w:eastAsia="zh-CN"/>
        </w:rPr>
        <w:t xml:space="preserve"> </w:t>
      </w:r>
      <w:r>
        <w:rPr>
          <w:rFonts w:eastAsia="SimSun;宋体"/>
          <w:b/>
          <w:sz w:val="32"/>
          <w:szCs w:val="32"/>
          <w:lang w:eastAsia="zh-CN"/>
        </w:rPr>
        <w:t>Ο εκμισθωτής Δήμος Μοσχάτου-Ταύρου δεν φέρει, επίσης καμιά απολύτως ευθύνη για υγειονομικές, αγορανομικές, φορολογικές κλπ παραβάσεις. Πρόστιμα που τυχόν θα επιβληθούν για καθυστερήσεις, παραλείψεις ή παραβάσεις βαρύνουν αποκλειστικά και μόνο το μισθωτή.</w:t>
      </w:r>
    </w:p>
    <w:p>
      <w:pPr>
        <w:pStyle w:val="Normal"/>
        <w:autoSpaceDE w:val="false"/>
        <w:spacing w:lineRule="auto" w:line="360"/>
        <w:ind w:firstLine="720"/>
        <w:jc w:val="both"/>
        <w:rPr>
          <w:rFonts w:eastAsia="SimSun;宋体"/>
          <w:b/>
          <w:b/>
          <w:sz w:val="28"/>
          <w:szCs w:val="28"/>
          <w:lang w:eastAsia="zh-CN"/>
        </w:rPr>
      </w:pPr>
      <w:r>
        <w:rPr>
          <w:rFonts w:eastAsia="SimSun;宋体"/>
          <w:b/>
          <w:sz w:val="28"/>
          <w:szCs w:val="28"/>
          <w:lang w:eastAsia="zh-CN"/>
        </w:rPr>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28</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Ο μισθωτής υποχρεούται να επιτρέπει στον εκμισθωτή ή τον αντιπρόσωπό του να επισκέπτεται το μίσθιο μία φορά κάθε μήνα για να διαπιστώνει την καλή και σύμφωνη με τους όρους της μίσθωσης χρήση του. Ο εκμισθωτής μπορεί να συνοδεύεται από μηχανικό ή πραγματογνώμονα της επιλογής του, για να εξακριβώσει τις τυχόν φθορές ή μεταβολές του μισθίου. Η επίσκεψη του εκμισθωτή ή του αντιπροσώπου του στο μίσθιο για το λόγο αυτό, θα πραγματοποιείται τη δεκάτη ημέρα κάθε μισθωτικού μήνα και από ώρα 11.00 έως 12.00 ή 19.00 έως 20.00.</w:t>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spacing w:lineRule="auto" w:line="360"/>
        <w:jc w:val="center"/>
        <w:rPr/>
      </w:pPr>
      <w:r>
        <w:rPr>
          <w:rFonts w:eastAsia="SimSun;宋体"/>
          <w:b/>
          <w:bCs/>
          <w:sz w:val="28"/>
          <w:szCs w:val="28"/>
          <w:u w:val="single"/>
          <w:lang w:eastAsia="zh-CN"/>
        </w:rPr>
        <w:t xml:space="preserve">΄Αρθρο </w:t>
      </w:r>
      <w:r>
        <w:rPr>
          <w:rFonts w:eastAsia="SimSun;宋体"/>
          <w:b/>
          <w:bCs/>
          <w:sz w:val="28"/>
          <w:szCs w:val="28"/>
          <w:u w:val="single"/>
          <w:lang w:val="en-US" w:eastAsia="zh-CN"/>
        </w:rPr>
        <w:t>2</w:t>
      </w:r>
      <w:r>
        <w:rPr>
          <w:rFonts w:eastAsia="SimSun;宋体"/>
          <w:b/>
          <w:bCs/>
          <w:sz w:val="28"/>
          <w:szCs w:val="28"/>
          <w:u w:val="single"/>
          <w:lang w:eastAsia="zh-CN"/>
        </w:rPr>
        <w:t>9</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Κατά τη λήξη της μισθώσεως  ο μισθωτής υποχρεούται να αποδώσει τη χρήση του μισθίου χωρίς άλλη όχληση, στην ίδια καλή κατάσταση που το παρέλαβε, αποκαθιστώντας οποιαδήποτε φθορά, βλάβη ή μεταβολή προξένησε στο μίσθιο, αλλιώς ευθύνεται σε αποζημίωση. Αν ο μισθωτής καθυστερήσει να αποδώσει εμπροθέσμως τη χρήση του μισθίου, υποχρεούται, εκτός από την καταβολή του μηνιαίου μισθώματος ως αποζημίωσης χρήσης, να καταβάλλει στον εκμισθωτή αθροιστικά ως ποινική ρήτρα ποσό ίσο προς το 1/30 του καταβαλλόμενου μισθώματος την ημέρα, για κάθε ημέρα που θα καθυστερεί την απόδοση της χρήσης του μισθίου από την ημέρα λήξης της σύμβασης μίσθωσης, από οποιονδήποτε λόγο και αιτία και αν προήλθε η καθυστέρηση, έστω και από ανώτερη βία και να παραιτηθεί από την αξίωσή του να προσφύγει στο αρμόδιο Δικαστήριο για τη μη πληρωμή ή τη μείωση του άνω ποσού της ποινικής ρήτρας. Ο μισθωτής ευθύνεται επίσης και σε πλήρη αποζημίωση για κάθε ζημία θετική ή αποθετική του εκμισθωτή που θα προέλθει από την καθυστέρηση της απόδοσης της χρήσεως του μισθίου.</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30</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Style15"/>
        <w:spacing w:lineRule="auto" w:line="360"/>
        <w:ind w:firstLine="720"/>
        <w:jc w:val="both"/>
        <w:rPr/>
      </w:pPr>
      <w:r>
        <w:rPr>
          <w:rFonts w:cs="Times New Roman" w:ascii="Times New Roman" w:hAnsi="Times New Roman"/>
          <w:sz w:val="28"/>
        </w:rPr>
        <w:t>Σιωπηρή αναμίσθωση δεν χωρεί ούτε ισχύει παράταση από τις διατάξεις περί ενοικιοστασίου. Ο μισθωτής είναι υποχρεωμένος να παραιτηθεί  με το μισθωτήριο συμβόλαιο από την προστασία  των νόμων  περί ενοικιοστασίου  ή από άλλες  προστατευτικών των  μισθωτών διατάξεις,  που θα ισχύουν κατά το χρόνο της συνάψεως της μισθώσεως ή θα εκδοθούν στο μέλλον κατά τη διάρκειά της.</w:t>
      </w:r>
    </w:p>
    <w:p>
      <w:pPr>
        <w:pStyle w:val="Normal"/>
        <w:autoSpaceDE w:val="false"/>
        <w:spacing w:lineRule="auto" w:line="360"/>
        <w:ind w:firstLine="72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autoSpaceDE w:val="false"/>
        <w:spacing w:lineRule="auto" w:line="360"/>
        <w:jc w:val="center"/>
        <w:rPr/>
      </w:pPr>
      <w:r>
        <w:rPr>
          <w:rFonts w:eastAsia="SimSun;宋体"/>
          <w:b/>
          <w:bCs/>
          <w:sz w:val="28"/>
          <w:szCs w:val="28"/>
          <w:u w:val="single"/>
          <w:lang w:eastAsia="zh-CN"/>
        </w:rPr>
        <w:t>΄Αρθρο 31</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Η μη εμπρόθεσμη καταβολή του μισθώματος, του τέλους χαρτοσήμου, των δημόσιων και δημοτικών φόρων και τελών, της δαπάνης κατανάλωσης ηλεκτρικού ρεύματος, νερού, ή και κάθε άλλης σχετικής με τη μίσθωση δαπάνης που βαρύνουν το μίσθιο, καθώς και η παράβαση οποιουδήποτε από τους όρους και συμφωνίες της διακηρύξεως αυτής, της συμβάσεως  μισθώσεως ,συνεπάγεται αυτοδικαίως και χωρίς οποιαδήποτε άλλη προϋπόθεση εκ μέρους του εκμισθωτή (π.χ. καταγγελία, προηγούμενη διαμαρτυρία) την  λύση της μισθώσεως  και παρέχει στον εκμισθωτή το δικαίωμα χωρίς να τηρήσει οποιαδήποτε άλλη προϋπόθεση που αναφέρεται παραπάνω (π.χ. διαμαρτυρία ή καταγγελία), να αποβάλει το μισθωτή από το μίσθιο κατά τη σχετική νόμιμη διαδικασία και να ζητήσει αποζημίωση για κάθε θετική και αποθετική ζημία του από την αθέτηση της συμβάσεως.  Στις περιπτώσεις αυτές καταπίπτουν ως ποινική ρήτρα και αποζημίωση, που τα συμβαλλόμενα μέρη θεωρούν πλήρως εκκαθαρισμένη, δίκαιη και εύλογη υπέρ του εκμισθωτή όλα ανεξαιρέτως τα ποσά των εγγυήσεων (δηλαδή, για την εξασφάλιση της έγκαιρης και μέσα στην οριζόμενη από τη διακήρυξη προθεσμία καταβολή του μισθώματος και την εν γένει εκπλήρωση όλων των όρων και συμφωνιών της συμβάσεως μισθώσεως  και γίνονται ληξιπρόθεσμα και απαιτητά όλα και  τα μη δουλεμένα μισθώματα. Τα παραπάνω ποσά των εγγυήσεων καταπίπτουν επίσης ως ποινική ρήτρα και αποζημίωση υπέρ του εκμισθωτή, κατά τα παραπάνω,  και στην περίπτωση κατά την οποία ο μισθωτής δεν αποχωρήσει εμπροθέσμως από το μίσθιο κατά τη λήξη της μίσθωσης.</w:t>
      </w:r>
    </w:p>
    <w:p>
      <w:pPr>
        <w:pStyle w:val="Normal"/>
        <w:autoSpaceDE w:val="false"/>
        <w:spacing w:lineRule="auto" w:line="360"/>
        <w:jc w:val="center"/>
        <w:rPr/>
      </w:pPr>
      <w:r>
        <w:rPr>
          <w:rFonts w:eastAsia="SimSun;宋体"/>
          <w:b/>
          <w:bCs/>
          <w:sz w:val="28"/>
          <w:szCs w:val="28"/>
          <w:u w:val="single"/>
          <w:lang w:eastAsia="zh-CN"/>
        </w:rPr>
        <w:t>΄Αρθρο 32</w:t>
      </w:r>
      <w:r>
        <w:rPr>
          <w:rFonts w:eastAsia="SimSun;宋体"/>
          <w:b/>
          <w:bCs/>
          <w:sz w:val="28"/>
          <w:szCs w:val="28"/>
          <w:u w:val="single"/>
          <w:vertAlign w:val="superscript"/>
          <w:lang w:eastAsia="zh-CN"/>
        </w:rPr>
        <w:t>ο</w:t>
      </w:r>
      <w:r>
        <w:rPr>
          <w:rFonts w:eastAsia="SimSun;宋体"/>
          <w:b/>
          <w:bCs/>
          <w:sz w:val="28"/>
          <w:szCs w:val="28"/>
          <w:u w:val="single"/>
          <w:lang w:eastAsia="zh-CN"/>
        </w:rPr>
        <w:t xml:space="preserve"> </w:t>
      </w:r>
    </w:p>
    <w:p>
      <w:pPr>
        <w:pStyle w:val="Normal"/>
        <w:autoSpaceDE w:val="false"/>
        <w:spacing w:lineRule="auto" w:line="360"/>
        <w:ind w:firstLine="720"/>
        <w:jc w:val="both"/>
        <w:rPr/>
      </w:pPr>
      <w:r>
        <w:rPr>
          <w:rFonts w:eastAsia="SimSun;宋体"/>
          <w:sz w:val="28"/>
          <w:szCs w:val="28"/>
          <w:lang w:eastAsia="zh-CN"/>
        </w:rPr>
        <w:t>Στη σύμβαση μισθώσεως, η οποία θα συναφθεί μεταξύ του εκμισθωτή Δήμου Μοσχάτο-Ταύρου και του τελευταίου πλειοδότη θα αναφέρεται ότι οι όροι, που αφορούν στην άσκηση των δικαιωμάτων και στην εκπλήρωση των υποχρεώσεων κάθε συμβαλλόμενου μέρους και θα απορρέουν από τη σύμβαση, οι όροι της διακηρύξεως αυτής , αποτελούν ενιαίο και αναπόσπαστο μέρος της ακόμα και αν δεν περιληφθούν σ’ αυτήν. Οτιδήποτε δεν προβλέπεται από την παρούσα διακήρυξη και τη σύμβαση μισθώσεως  ρυθμίζεται από τις διατάξεις του ν. 3463/2006 και του π.δ. 270/1981.</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ind w:right="-142" w:hanging="0"/>
        <w:jc w:val="both"/>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spacing w:lineRule="auto" w:line="360"/>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t>΄Αρθρο 33</w:t>
      </w:r>
      <w:r>
        <w:rPr>
          <w:rFonts w:eastAsia="SimSun;宋体"/>
          <w:b/>
          <w:bCs/>
          <w:sz w:val="28"/>
          <w:szCs w:val="28"/>
          <w:u w:val="single"/>
          <w:vertAlign w:val="superscript"/>
          <w:lang w:eastAsia="zh-CN"/>
        </w:rPr>
        <w:t>ο</w:t>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r>
    </w:p>
    <w:p>
      <w:pPr>
        <w:pStyle w:val="Normal"/>
        <w:autoSpaceDE w:val="false"/>
        <w:spacing w:lineRule="auto" w:line="360"/>
        <w:ind w:firstLine="720"/>
        <w:jc w:val="both"/>
        <w:rPr/>
      </w:pPr>
      <w:r>
        <w:rPr>
          <w:rFonts w:eastAsia="Times New Roman"/>
          <w:sz w:val="28"/>
          <w:szCs w:val="28"/>
          <w:lang w:eastAsia="zh-CN"/>
        </w:rPr>
        <w:t xml:space="preserve"> </w:t>
      </w:r>
      <w:r>
        <w:rPr>
          <w:rFonts w:eastAsia="SimSun;宋体"/>
          <w:sz w:val="28"/>
          <w:szCs w:val="28"/>
          <w:lang w:eastAsia="zh-CN"/>
        </w:rPr>
        <w:t>Κάθε δικόγραφο, εξώδικο ή οποιασδήποτε άλλης μορφής έγγραφο, που αφορά στην παρούσα διακήρυξη και στη σύμβαση μισθώσεως  εφόσον απευθύνεται από τον εκμισθωτή προς το μισθωτή, θα κοινοποιείται στο μίσθιο, ακόμη κι αν ο μισθωτής το έχει εγκαταλείψει ή έχει αποβληθεί από αυτό.</w:t>
      </w:r>
    </w:p>
    <w:p>
      <w:pPr>
        <w:pStyle w:val="Normal"/>
        <w:autoSpaceDE w:val="false"/>
        <w:spacing w:lineRule="auto" w:line="360"/>
        <w:ind w:firstLine="720"/>
        <w:jc w:val="both"/>
        <w:rPr>
          <w:rFonts w:eastAsia="SimSun;宋体"/>
          <w:sz w:val="28"/>
          <w:szCs w:val="28"/>
          <w:lang w:eastAsia="zh-CN"/>
        </w:rPr>
      </w:pPr>
      <w:r>
        <w:rPr>
          <w:rFonts w:eastAsia="SimSun;宋体"/>
          <w:sz w:val="28"/>
          <w:szCs w:val="28"/>
          <w:lang w:eastAsia="zh-CN"/>
        </w:rPr>
      </w:r>
    </w:p>
    <w:p>
      <w:pPr>
        <w:pStyle w:val="Normal"/>
        <w:autoSpaceDE w:val="false"/>
        <w:spacing w:lineRule="auto" w:line="360"/>
        <w:jc w:val="center"/>
        <w:rPr>
          <w:rFonts w:eastAsia="SimSun;宋体"/>
          <w:b/>
          <w:b/>
          <w:bCs/>
          <w:sz w:val="28"/>
          <w:szCs w:val="28"/>
          <w:u w:val="single"/>
          <w:lang w:eastAsia="zh-CN"/>
        </w:rPr>
      </w:pPr>
      <w:r>
        <w:rPr>
          <w:rFonts w:eastAsia="SimSun;宋体"/>
          <w:b/>
          <w:bCs/>
          <w:sz w:val="28"/>
          <w:szCs w:val="28"/>
          <w:u w:val="single"/>
          <w:lang w:eastAsia="zh-CN"/>
        </w:rPr>
        <w:t>΄Αρθρο 34</w:t>
      </w:r>
      <w:r>
        <w:rPr>
          <w:rFonts w:eastAsia="SimSun;宋体"/>
          <w:b/>
          <w:bCs/>
          <w:sz w:val="28"/>
          <w:szCs w:val="28"/>
          <w:u w:val="single"/>
          <w:vertAlign w:val="superscript"/>
          <w:lang w:eastAsia="zh-CN"/>
        </w:rPr>
        <w:t>ο</w:t>
      </w:r>
    </w:p>
    <w:p>
      <w:pPr>
        <w:pStyle w:val="Normal"/>
        <w:autoSpaceDE w:val="false"/>
        <w:spacing w:lineRule="auto" w:line="360"/>
        <w:ind w:firstLine="720"/>
        <w:jc w:val="both"/>
        <w:rPr/>
      </w:pPr>
      <w:r>
        <w:rPr>
          <w:sz w:val="28"/>
        </w:rPr>
        <w:t xml:space="preserve">Περίληψη της  διακηρύξεως θα  δημοσιευθεί  δέκα  (10) πλήρεις  ημέρες πριν από τη διενέργεια της δημοπρασίας </w:t>
      </w:r>
      <w:r>
        <w:rPr>
          <w:rFonts w:eastAsia="SimSun;宋体"/>
          <w:sz w:val="28"/>
          <w:szCs w:val="28"/>
          <w:lang w:eastAsia="zh-CN"/>
        </w:rPr>
        <w:t xml:space="preserve">με τοιχοκόλληση αντιγράφου αυτής στην εξώθυρα ή σε άλλο προς τούτο προορισμένο μέρος του Δημοτικού Καταστήματος Μοσχάτου και στο δημοσιώτερο μέρος του Δήμου Μοσχάτου-Ταύρου, προς το σκοπό δε αυτό θα συνταχθεί αποδεικτικό τοιχοκολλήσεως ενώπιον δύο μαρτύρων. Περίληψη, επίσης της διακηρύξεως θα δημοσιευθεί στην ημερήσια εφημερίδα του νομού Αττικής, «ΓΕΝΙΚΗ ΔΗΜΟΠΡΑΣΙΩΝ» και στην τοπική εβδομαδιαία εφημερίδα του Μοσχάτου «Η ΜΑΧΗΤΙΚΗ». Θα αναρτηθεί, επίσης, στον δικτυακό τόπο (site) του εκμισθωτή με τα στοιχεία: </w:t>
      </w:r>
      <w:hyperlink r:id="rId2">
        <w:r>
          <w:rPr>
            <w:rStyle w:val="InternetLink"/>
            <w:rFonts w:eastAsia="SimSun;宋体"/>
            <w:sz w:val="28"/>
            <w:szCs w:val="28"/>
            <w:lang w:eastAsia="zh-CN"/>
          </w:rPr>
          <w:t>http:// dimosmoschatou.gr</w:t>
        </w:r>
      </w:hyperlink>
      <w:r>
        <w:rPr>
          <w:rFonts w:eastAsia="SimSun;宋体"/>
          <w:sz w:val="28"/>
          <w:szCs w:val="28"/>
          <w:lang w:eastAsia="zh-CN"/>
        </w:rPr>
        <w:t xml:space="preserve">.  </w:t>
      </w:r>
    </w:p>
    <w:p>
      <w:pPr>
        <w:pStyle w:val="Normal"/>
        <w:autoSpaceDE w:val="false"/>
        <w:spacing w:lineRule="auto" w:line="360"/>
        <w:jc w:val="both"/>
        <w:rPr/>
      </w:pPr>
      <w:r>
        <w:rPr>
          <w:rFonts w:eastAsia="Times New Roman"/>
          <w:sz w:val="28"/>
          <w:szCs w:val="28"/>
          <w:lang w:eastAsia="zh-CN"/>
        </w:rPr>
        <w:t xml:space="preserve">    </w:t>
      </w:r>
      <w:r>
        <w:rPr>
          <w:rFonts w:eastAsia="SimSun;宋体"/>
          <w:sz w:val="28"/>
          <w:szCs w:val="28"/>
          <w:lang w:eastAsia="zh-CN"/>
        </w:rPr>
        <w:t>Οι δαπάνες των σχετικών δημοσιεύσεων βαρύνουν τον τελευταίο πλειοδότη.</w:t>
      </w:r>
    </w:p>
    <w:p>
      <w:pPr>
        <w:pStyle w:val="Style15"/>
        <w:spacing w:lineRule="auto" w:line="360"/>
        <w:ind w:firstLine="720"/>
        <w:jc w:val="center"/>
        <w:rPr>
          <w:rFonts w:ascii="Times New Roman" w:hAnsi="Times New Roman" w:eastAsia="SimSun;宋体" w:cs="Times New Roman"/>
          <w:b/>
          <w:b/>
          <w:sz w:val="28"/>
          <w:szCs w:val="28"/>
          <w:u w:val="single"/>
          <w:lang w:eastAsia="zh-CN"/>
        </w:rPr>
      </w:pPr>
      <w:r>
        <w:rPr>
          <w:rFonts w:eastAsia="SimSun;宋体" w:cs="Times New Roman" w:ascii="Times New Roman" w:hAnsi="Times New Roman"/>
          <w:b/>
          <w:sz w:val="28"/>
          <w:szCs w:val="28"/>
          <w:u w:val="single"/>
          <w:lang w:eastAsia="zh-CN"/>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35</w:t>
      </w:r>
      <w:r>
        <w:rPr>
          <w:rFonts w:cs="Times New Roman" w:ascii="Times New Roman" w:hAnsi="Times New Roman"/>
          <w:b/>
          <w:sz w:val="28"/>
          <w:u w:val="single"/>
          <w:vertAlign w:val="superscript"/>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0. Τα  κηρύκεια δικαιώματα, τα τέλη και λοιπά έξοδα του μισθωτηρίου  συμβολαίου  βαρύνουν αποκλειστικά εκείνον,  που  θα αναδειχθεί τελευταίος πλειοδότης.</w:t>
      </w:r>
    </w:p>
    <w:p>
      <w:pPr>
        <w:pStyle w:val="Normal"/>
        <w:autoSpaceDE w:val="false"/>
        <w:spacing w:lineRule="auto" w:line="360"/>
        <w:jc w:val="center"/>
        <w:rPr>
          <w:rFonts w:eastAsia="SimSun;宋体"/>
          <w:b/>
          <w:b/>
          <w:sz w:val="28"/>
          <w:szCs w:val="28"/>
          <w:lang w:eastAsia="zh-CN"/>
        </w:rPr>
      </w:pPr>
      <w:r>
        <w:rPr>
          <w:rFonts w:eastAsia="SimSun;宋体"/>
          <w:b/>
          <w:sz w:val="28"/>
          <w:szCs w:val="28"/>
          <w:lang w:eastAsia="zh-CN"/>
        </w:rPr>
        <w:t>Ο ΔΗΜΑΡΧΟΣ ΜΟΣΧΑΤΟΥ-ΤΑΥΡΟΥ</w:t>
      </w:r>
    </w:p>
    <w:p>
      <w:pPr>
        <w:pStyle w:val="Default"/>
        <w:spacing w:lineRule="auto" w:line="360"/>
        <w:ind w:firstLine="720"/>
        <w:jc w:val="center"/>
        <w:rPr>
          <w:rFonts w:eastAsia="SimSun;宋体"/>
          <w:b/>
          <w:b/>
          <w:sz w:val="28"/>
          <w:szCs w:val="28"/>
          <w:lang w:eastAsia="zh-CN"/>
        </w:rPr>
      </w:pPr>
      <w:r>
        <w:rPr>
          <w:rFonts w:eastAsia="SimSun;宋体"/>
          <w:b/>
          <w:sz w:val="28"/>
          <w:szCs w:val="28"/>
          <w:lang w:eastAsia="zh-CN"/>
        </w:rPr>
        <w:t xml:space="preserve">ΑΝΔΡΕΑΣ Γ.  ΕΥΘΥΜΙΟΥ </w:t>
      </w:r>
    </w:p>
    <w:sectPr>
      <w:headerReference w:type="default" r:id="rId3"/>
      <w:headerReference w:type="first" r:id="rId4"/>
      <w:type w:val="nextPage"/>
      <w:pgSz w:w="11906" w:h="16838"/>
      <w:pgMar w:left="1276" w:right="141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rFonts w:eastAsia="SimSun;宋体"/>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
    <w:name w:val="Σώμα κείμενου με εσοχή 2"/>
    <w:basedOn w:val="Normal"/>
    <w:qFormat/>
    <w:pPr>
      <w:overflowPunct w:val="false"/>
      <w:autoSpaceDE w:val="false"/>
      <w:ind w:left="426" w:hanging="0"/>
      <w:jc w:val="both"/>
      <w:textAlignment w:val="baseline"/>
    </w:pPr>
    <w:rPr>
      <w:rFonts w:ascii="Tahoma" w:hAnsi="Tahoma" w:cs="Tahoma"/>
      <w:bCs/>
      <w:szCs w:val="20"/>
    </w:rPr>
  </w:style>
  <w:style w:type="paragraph" w:styleId="21">
    <w:name w:val="Σώμα κείμενου 2"/>
    <w:basedOn w:val="Normal"/>
    <w:qFormat/>
    <w:pPr>
      <w:autoSpaceDE w:val="false"/>
      <w:spacing w:lineRule="auto" w:line="360"/>
      <w:jc w:val="center"/>
    </w:pPr>
    <w:rPr>
      <w:rFonts w:eastAsia="SimSun;宋体"/>
      <w:sz w:val="28"/>
      <w:szCs w:val="28"/>
      <w:u w:val="single"/>
      <w:lang w:eastAsia="zh-CN"/>
    </w:rPr>
  </w:style>
  <w:style w:type="paragraph" w:styleId="TextBodyIndent">
    <w:name w:val="Body Text Indent"/>
    <w:basedOn w:val="Normal"/>
    <w:pPr>
      <w:autoSpaceDE w:val="false"/>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osmoschatou.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38:00Z</dcterms:created>
  <dc:creator>TZELLOS</dc:creator>
  <dc:description/>
  <dc:language>en-US</dc:language>
  <cp:lastModifiedBy>TZELLOS</cp:lastModifiedBy>
  <cp:lastPrinted>2017-04-05T09:34:00Z</cp:lastPrinted>
  <dcterms:modified xsi:type="dcterms:W3CDTF">2017-12-18T06:54:00Z</dcterms:modified>
  <cp:revision>16</cp:revision>
  <dc:subject/>
  <dc:title>ΟΡΟΙ ΔΙΑΚΗΡΥΞΕΩΣ ΑΝΟΙΚΤΟΥ ΠΛΕΙΟΔΟΤΙΚΟΥ ΔΙΑΓΩΝΙΣΜΟΥ ΓΙΑ ΤΗΝ ΕΚΜΙΣΘΩΣΗ ΤΟΥ ΚΥΛΙΚΕΙΟΥ ΤΟΥ ΔΗΜΟΤΙΚΟΥ ΣΤΑΔΙΟΥ ΜΟΣΧΑΤΟΥ</dc:title>
</cp:coreProperties>
</file>