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8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7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πρωτ. 30184/22-12-17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Cambria" w:cs="Cambria" w:ascii="Cambria" w:hAnsi="Cambria"/>
          <w:b/>
          <w:sz w:val="22"/>
          <w:szCs w:val="22"/>
        </w:rPr>
        <w:t>Συντήρηση επισκευή φθορών δημοτικών οδώ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80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σύμφωνα με το Ν. 4412/2016 το Πρακτικό 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ά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6684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) 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17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Ν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και την υπ’ αριθμ. 26604/14-11-17 διακήρυξη του διαγωνισμού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2) 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3) Τα στάδια της διαδικασίας του διαγωνισμού περιγράφονται στο άρθρο 4.1-4.2 της σχετικής διακήρυξης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4) 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) Οι συμμετέχοντε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ου πληρούν τις προϋποθέσει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κατά σειρά μειοδοσίας είναι οι αναφερόμενοι στον πίνακα (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του συνημμένου πρακτικού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αναθέτουσα αρχή κοινοποιεί την απόφαση έγκρισης του συνημμένου πρακτικού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ένσταση κατά τα οριζόμενα στο άρθρο 4.3 της διακήρυξης. </w: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58:00Z</dcterms:created>
  <dc:creator>GIANNHS MALHS</dc:creator>
  <dc:description/>
  <dc:language>en-US</dc:language>
  <cp:lastModifiedBy>Hlias</cp:lastModifiedBy>
  <cp:lastPrinted>2017-06-13T12:21:00Z</cp:lastPrinted>
  <dcterms:modified xsi:type="dcterms:W3CDTF">2017-12-27T12:16:00Z</dcterms:modified>
  <cp:revision>5</cp:revision>
  <dc:subject/>
  <dc:title/>
</cp:coreProperties>
</file>